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Протокол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 октября 20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1. Наименование и способ  закуп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ткрытый запрос предложений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на оказание услуг по проведению аттестации сварщиков, специалистов сварочного производства и продлению срока действия аттестационного удостоверени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(реестровый номер 35/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3. Предмет договора (договоров):</w:t>
      </w:r>
    </w:p>
    <w:p>
      <w:pPr>
        <w:pStyle w:val="03osnovnoytexttabl"/>
        <w:tabs>
          <w:tab w:val="clear" w:pos="708"/>
          <w:tab w:val="left" w:pos="5750" w:leader="none"/>
        </w:tabs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проведению аттестации сварщиков, специалистов сварочного производства  и продлению срока действия аттестационного удостоверения.</w:t>
      </w:r>
    </w:p>
    <w:p>
      <w:pPr>
        <w:pStyle w:val="03osnovnoytexttabl"/>
        <w:tabs>
          <w:tab w:val="clear" w:pos="708"/>
          <w:tab w:val="left" w:pos="5750" w:leader="none"/>
        </w:tabs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оказываемых услуг: </w:t>
      </w:r>
    </w:p>
    <w:p>
      <w:pPr>
        <w:pStyle w:val="Normal"/>
        <w:snapToGrid w:val="false"/>
        <w:spacing w:lineRule="auto" w:line="240" w:before="0" w:after="0"/>
        <w:ind w:left="52" w:right="0" w:hanging="5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сотрудников, подлежащих аттестации,      составляет 71 человек, в том числе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вичная аттестация сварщика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1 способ сварки – 7 чел.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 2 способа сварки – 1 чел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иодическая аттестация сварщика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1 способ сварки - 27 чел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 способа сварки - 30 чел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иодическая       аттестация        специалиста         сварочного        производства II, III уровня – 3 чел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дление срока действия одного аттестационного удостоверения специалиста сварочного производства II, III уровня (на 1,5 года) – 3 чел.</w:t>
      </w:r>
    </w:p>
    <w:p>
      <w:pPr>
        <w:pStyle w:val="Normal"/>
        <w:snapToGrid w:val="false"/>
        <w:spacing w:lineRule="auto" w:line="240" w:before="0" w:after="0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: 634 921,00 руб.  (Шестьсот тридцать четыре тысячи  девятьсот двадцать один  руб. 00   коп.) НДС не облагается.</w:t>
      </w:r>
    </w:p>
    <w:p>
      <w:pPr>
        <w:pStyle w:val="Normal"/>
        <w:snapToGrid w:val="false"/>
        <w:spacing w:lineRule="auto" w:line="240" w:before="0" w:after="0"/>
        <w:ind w:left="0" w:right="57" w:hanging="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left="0" w:right="57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извещение  от  28.09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5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дура вскрытия конвертов с заявками на участие в открытом запросе предложений проведена Организатором 08.10.2012 в 12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6. Заявки на участие в открытом запросе предлож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момента начала вскрытия конвертов с заявками на участие в открытом запросе предложений согласно Журналу регистрации поступления заявок на участие в открытом запросе предложений документов с заявками на участие в открытом запросе предложений, запечатанных и маркированных в порядке, установленном документацией об открытом запросе предложений,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7. 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сроку подачи заявок на участие, указанному в извещении о проведении открытого запроса предложений на право заключения договора на оказание услуг по проведению аттестации сварщиков, специалистов сварочного производства и продлению срока действия аттестационного удостоверения </w:t>
      </w:r>
      <w:r>
        <w:rPr>
          <w:rStyle w:val="1"/>
          <w:rFonts w:eastAsia="Times New Roman" w:cs="Times New Roman" w:ascii="Times New Roman" w:hAnsi="Times New Roman"/>
          <w:bCs/>
          <w:color w:val="000000"/>
          <w:sz w:val="24"/>
          <w:szCs w:val="24"/>
        </w:rPr>
        <w:t>не подано ни одной заявк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   с     пунктом    6.5.6.  Положения о закупках товаров, работ, услуг ОАО «Брянскоблгаз», утвержденным решением Совета директоров ОАО «Брянскоблгаз» от 27.08.2012 г. (Протокол №2)  и пунктом 5.7. Документации об открытом запросе предложений  принято решение признать несостоявшимся открытый запрос предложений по отбору организаций для оказания услуг по аттестации сварщиков, специалистов сварочного производства и продлению срока действия аттестационного удостоверения (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еестровый номер 35/2012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  вправе провести повторный запрос предложений или осуществить прямую закупку (разместить заказ у единственного поставщика, исполнителя, подрядчика) на  условиях, установленных проектом договора, включенного в состав документации о запросе предложений, на сумму, не превышающую установленную при проведении торгов, запроса предложений начальную (максимальную) цену договор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Публикация и хранение проток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в порядке и в сроки, установленные  документацией об открытом запросе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665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2"/>
        <w:gridCol w:w="7128"/>
        <w:gridCol w:w="243"/>
        <w:gridCol w:w="7082"/>
      </w:tblGrid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закупок _____________________ О.Д. Акименк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специалист отдела закупок ____________ И.А. Осташук</w:t>
            </w:r>
          </w:p>
        </w:tc>
        <w:tc>
          <w:tcPr>
            <w:tcW w:w="732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49" w:right="0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3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705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52"/>
            </w:tblGrid>
            <w:tr>
              <w:trPr/>
              <w:tc>
                <w:tcPr>
                  <w:tcW w:w="705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5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GaramondC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13">
    <w:name w:val="Обычный1"/>
    <w:qFormat/>
    <w:pPr>
      <w:widowControl w:val="false"/>
      <w:tabs>
        <w:tab w:val="clear" w:pos="708"/>
        <w:tab w:val="left" w:pos="360" w:leader="none"/>
      </w:tabs>
      <w:suppressAutoHyphens w:val="true"/>
      <w:bidi w:val="0"/>
      <w:spacing w:lineRule="atLeast" w:line="100"/>
      <w:ind w:left="1304" w:right="0" w:hanging="0"/>
      <w:jc w:val="both"/>
    </w:pPr>
    <w:rPr>
      <w:rFonts w:ascii="Times New Roman" w:hAnsi="Times New Roman" w:eastAsia="Arial" w:cs="Calibri"/>
      <w:color w:val="auto"/>
      <w:kern w:val="2"/>
      <w:sz w:val="20"/>
      <w:szCs w:val="20"/>
      <w:lang w:val="ru-RU" w:eastAsia="zh-CN" w:bidi="hi-I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56:00Z</dcterms:created>
  <dc:creator>Шавлова Елена Анатольевна</dc:creator>
  <dc:description/>
  <dc:language>en-US</dc:language>
  <cp:lastModifiedBy>Акименко Оксана Дмитриевна</cp:lastModifiedBy>
  <cp:lastPrinted>2012-10-11T11:07:00Z</cp:lastPrinted>
  <dcterms:modified xsi:type="dcterms:W3CDTF">2012-10-11T07:10:00Z</dcterms:modified>
  <cp:revision>5</cp:revision>
  <dc:subject/>
  <dc:title>Протокол №1</dc:title>
</cp:coreProperties>
</file>