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>
          <w:sz w:val="20"/>
        </w:rPr>
      </w:pPr>
      <w:r>
        <w:rPr>
          <w:sz w:val="24"/>
          <w:szCs w:val="24"/>
        </w:rPr>
        <w:t>о проведении открытого конкурса  ОАО  «БРЯНСКОБЛГАЗ»</w:t>
      </w:r>
      <w:r>
        <w:rPr>
          <w:sz w:val="20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hanging="0"/>
        <w:jc w:val="center"/>
        <w:rPr/>
      </w:pPr>
      <w:r>
        <w:rPr>
          <w:sz w:val="20"/>
        </w:rPr>
        <w:t>(реестровый номер торгов 21-2010)</w:t>
      </w:r>
      <w:r>
        <w:rPr/>
        <w:t xml:space="preserve">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Форма торг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онкурс  ОАО «Брянскоблгаз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,</w:t>
            </w:r>
            <w:r>
              <w:rPr>
                <w:b/>
                <w:bCs/>
                <w:sz w:val="20"/>
                <w:szCs w:val="20"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3234007455/3250500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241033 г. Брянск, ул. Щукина,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neral</w:t>
            </w:r>
            <w:r>
              <w:rPr>
                <w:sz w:val="20"/>
                <w:szCs w:val="20"/>
              </w:rPr>
              <w:t xml:space="preserve">@gro32.ru 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рес сайта в Интернет: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>32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 –Шавлова Елена Анатольев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 8 (4832)   58-99-72 </w:t>
            </w:r>
          </w:p>
        </w:tc>
      </w:tr>
      <w:tr>
        <w:trPr>
          <w:trHeight w:val="7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конкурс на право заключения договора на оказание услуг по открытию  банковских счетов, принятию и зачислению поступающих на открытые счета денежных средств, выполнению распоряжений Заказчика о проведении операций по ним. </w:t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, условия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оказания услуг: </w:t>
            </w:r>
            <w:r>
              <w:rPr>
                <w:sz w:val="20"/>
                <w:szCs w:val="20"/>
              </w:rPr>
              <w:t xml:space="preserve">Место оказания услуг – территория Российской Федерации. Объем оказываемых услуг не ограничен.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открываются по письму Заказчика, которое может быть подано им в течение трех лет с даты заключения Контракта. Срок оказания услуг по ведению каждого из банковских счетов и осуществлению расчетов по ним: три года с даты заключения договора банковского сч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9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 вознаграждения за исполнение одного платежного документа по осуществлению платежей на внутрирегиональном и межрегиональном уровнях: 20 (двадцать) рублей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место и порядок предоставления конкурсной документации  , официальный сайт, на котором размещена  конкурсная документация, размер, порядок и сроки внесения платы, взимаемой заказчиком, уполномоченным органом за предоставление  конкурсной документ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6.2010г- 05.07.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доступна для ознакомления на официальном сайте ОАО «Брянскоблгаз» 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ro</w:t>
            </w:r>
            <w:r>
              <w:rPr>
                <w:sz w:val="20"/>
                <w:szCs w:val="20"/>
              </w:rPr>
              <w:t xml:space="preserve">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 xml:space="preserve">Конкурсная документация предоставляет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Заявление направляется по адресу организатора торгов. Предоставление Конкурсная документация  осуществляется без взимания пла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10г. в 15-00 час.  (по московскому  времен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рассмотрения заявок  </w:t>
            </w:r>
            <w:r>
              <w:rPr>
                <w:b/>
                <w:bCs/>
                <w:sz w:val="20"/>
                <w:szCs w:val="20"/>
              </w:rPr>
              <w:t>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33, г. Брянск, Щукина,5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05.07.2010г до 07.07.2010г.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и дата  подведения итогов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Щукина, 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 2010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преимуще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 в размещении заказа учреждениям уголовно-исполнительной системы и организациям инвалидов не представле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21:00Z</dcterms:created>
  <dc:creator>Шавлова</dc:creator>
  <dc:description/>
  <cp:keywords/>
  <dc:language>en-US</dc:language>
  <cp:lastModifiedBy>Shavlova</cp:lastModifiedBy>
  <cp:lastPrinted>2009-12-01T09:30:00Z</cp:lastPrinted>
  <dcterms:modified xsi:type="dcterms:W3CDTF">2010-06-02T14:21:00Z</dcterms:modified>
  <cp:revision>2</cp:revision>
  <dc:subject/>
  <dc:title>ИЗВЕЩЕНИЕ</dc:title>
</cp:coreProperties>
</file>