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 мая 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по отбору  организаций для  поставки ТМ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8/2012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оставка труб полиэтиленовых газовых  </w:t>
      </w:r>
      <w:r>
        <w:rPr>
          <w:rFonts w:cs="Times New Roman" w:ascii="Times New Roman" w:hAnsi="Times New Roman"/>
          <w:bCs/>
          <w:sz w:val="24"/>
          <w:szCs w:val="24"/>
        </w:rPr>
        <w:t>в количестве 4716 пог. метров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 w:bidi="ar-SA"/>
        </w:rPr>
        <w:t>Труба ПЭ 100 ГАЗ SDR 11 -  315 х 28,6 ГОСТ Р 50838-2009 ( Отрезки по 12-13 м.п.)</w:t>
      </w: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  - 4511п.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 w:bidi="ar-SA"/>
        </w:rPr>
        <w:t>Труба ПЭ 100 ГАЗ SDR 11 -  400 х 36,3 ГОСТ Р 50838-2009 ( Отрезки по 12-13 м.п.)</w:t>
      </w: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 – 9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 w:bidi="ar-SA"/>
        </w:rPr>
        <w:t>Труба ПЭ 100 ГАЗ SDR 11 -  450 х 40,9 ГОСТ Р 50838-2009 (отрезки по 12-13 м.п.)</w:t>
      </w: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 – 115 п.м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04.05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итогов открытого запроса предложений 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енко Николай Фед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ков Владимир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7 (семь) из 8 (вось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10.05.2012 в 15:0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1 вскрытия конвертов с заявками на участие в открытом запросе предложений от 10.05.2012, размещен на официальном сайте Общества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 проведена 11.05.2012  по адресу: Российская Федерация, 241033, Брянская обл., Брянск г, Щукина, 54. 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оценки и сопоставления заявок на участие в открытом запросе предложений проведена 11.05.2012 по адресу: Российская Федерация, 241033, Брянская обл, Брянск г, Щукина, 5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по проведению итогов открытого запроса предложений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, и приняла следующее решение: признать победителем открытого запроса предложений по отбору организаций для поставки ТМЦ и присвоить первый номер заявке (заявкам)№1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и «ПОЛИПЛАСТИК Центр» (ООО        «ПОЛИПЛАСТИК Центр» (ИНН7728522157, КПП 502101001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42181, Московская обл., г.Климовск, Бережковский пр-д, д.10 с ценой договора: 10 454 785 руб. 25 коп. (Десять миллионов четыреста пятьдесят четыре тысячи семьсот восемьдесят пять руб. 25 коп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размещения заказа, приведен в Приложении №2 к настоящему протоколу (Приложение является неотъемлемой частью данного протокола). </w:t>
        <w:br/>
        <w:t xml:space="preserve">Оценки каждого члена комиссии и суммарные оценки заявок на участие в конкурсе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ем открытого запроса предложений, для чего передать победителю открытого запроса предложени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экземпляр настоящего протокола подведения итогов открытого запроса предлож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right="-30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енко Николай Федорович______________________________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right="-30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ков Владимир Александрович   ___________________________</w:t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_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 Протоколу №2 о подведении итогов открытого запроса предложений от 11.05.2012</w:t>
            </w:r>
          </w:p>
        </w:tc>
      </w:tr>
    </w:tbl>
    <w:p>
      <w:pPr>
        <w:pStyle w:val="Style17"/>
        <w:spacing w:lineRule="atLeast" w:line="100" w:before="0" w:after="0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аждому критерию  осуществляется в следующем поряд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2207"/>
        <w:gridCol w:w="1221"/>
        <w:gridCol w:w="1516"/>
        <w:gridCol w:w="4208"/>
        <w:gridCol w:w="621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ритерия</w:t>
              <w:br/>
              <w:t>(подкритерия)</w:t>
            </w:r>
          </w:p>
        </w:tc>
        <w:tc>
          <w:tcPr>
            <w:tcW w:w="4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порядок оценки по критерию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Цена договора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 %</w:t>
            </w:r>
          </w:p>
        </w:tc>
        <w:tc>
          <w:tcPr>
            <w:tcW w:w="42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ценка Заявок по критерию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а договора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»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уществляется в следующем порядк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йтинг, присуждаемый Заявке по критерию «цена договора», определяется по формул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5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= ((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– 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) /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)*1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д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рейтинг, присуждаемый i-й заявке по данному критерию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начальная (максимальная) цена договора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bscript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– предложение i-го Участника размещения заказа по цене договора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лученный результат умножается на значимость данного критерия (значение критерия в процентах, делённое на 100): 0,50 (50%/100)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валификация Участника открытого запроса предложений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%</w:t>
            </w:r>
          </w:p>
        </w:tc>
        <w:tc>
          <w:tcPr>
            <w:tcW w:w="42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йтинг, присуждаемый заявке по критери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«Квалификация Участника открытого запроса предложений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ется по форму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i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i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Rc  = C  + C  + 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i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1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2      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796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3" t="-150" r="-163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рейтинг, присуждаемый i-й Заявке по указанному критерию;</w:t>
            </w:r>
          </w:p>
          <w:p>
            <w:pPr>
              <w:pStyle w:val="Normal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71145" cy="471805"/>
                      <wp:effectExtent l="0" t="0" r="0" b="0"/>
                      <wp:docPr id="2" name="Полотно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471960"/>
                                <a:chOff x="0" y="0"/>
                                <a:chExt cx="27108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7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6920" cy="31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20" y="19080"/>
                                  <a:ext cx="273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3000"/>
                                  <a:ext cx="939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50480"/>
                                  <a:ext cx="723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1" style="position:absolute;margin-left:0pt;margin-top:0pt;width:21.35pt;height:37.15pt" coordorigin="0,0" coordsize="427,743">
                      <v:rect id="shape_0" stroked="f" o:allowincell="t" style="position:absolute;left:0;top:0;width:426;height:7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27" fillcolor="white" stroked="f" o:allowincell="t" style="position:absolute;left:0;top:0;width:309;height:4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;top:30;width:42;height:2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;top:99;width:147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237;width:113;height:2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«Количество исполненных договоров за 2011 г.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71145" cy="471805"/>
                      <wp:effectExtent l="0" t="0" r="0" b="0"/>
                      <wp:docPr id="3" name="Полотно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471960"/>
                                <a:chOff x="0" y="0"/>
                                <a:chExt cx="27108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7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6920" cy="31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19080"/>
                                  <a:ext cx="273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63000"/>
                                  <a:ext cx="939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280" y="150480"/>
                                  <a:ext cx="723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" style="position:absolute;margin-left:0pt;margin-top:0pt;width:21.35pt;height:37.15pt" coordorigin="0,0" coordsize="427,743">
                      <v:rect id="shape_0" stroked="f" o:allowincell="t" style="position:absolute;left:0;top:0;width:426;height:7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4" fillcolor="white" stroked="f" o:allowincell="t" style="position:absolute;left:0;top:0;width:309;height:4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89;top:30;width:42;height:2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;top:99;width:147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;top:237;width:113;height:2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 значение в баллах (среднее арифметическое оценок в баллах всех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ленов Комиссии), присуждаемое Комиссией i-й Заявке на участие в открытом запросе предложений по показателю </w:t>
              <w:tab/>
              <w:t>«Наличие положительных отзывов о поставляемой продукции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ind w:left="15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 </w:t>
            </w:r>
          </w:p>
          <w:p>
            <w:pPr>
              <w:pStyle w:val="Normal"/>
              <w:spacing w:lineRule="atLeast" w:line="100"/>
              <w:ind w:left="15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 значение  в баллах (среднее арифметическое оценок в баллах всех членов Комисси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суждаемое Комиссией i-й Заявке на участие в открытом запросе предложений по показателю </w:t>
              <w:tab/>
              <w:t>«Наличие сертификатов на поставляемую продукцию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й результат умножается на значимость данного критерия (значение критерия в процентах, делённое на 100): 0,4 (40%/100)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личество исполненных договоров за 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0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верждается реестром исполненных договоров</w:t>
              <w:b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pacing w:lineRule="atLeast" w:line="100" w:before="0" w:after="0"/>
              <w:ind w:left="325" w:firstLine="18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личие положительных    отзывов о поставляемой продукции</w:t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–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ется письменными рекомендациями клиентов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ов на поставляемую продукцию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ется сертификатами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рок поставки Товара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42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Заявок по критерию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 поставки Товар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    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    - 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  = ----------- x 1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    mi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x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    - максимальный срок поставки (в днях) с даты заключения Договора, принимается равный 30 дням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          -  минимальный  срок  поставки (в днях)с даты заключения Договора, принимается равный 1 дню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  -  предложение,  содержащееся  в  i-й  заявке  по сроку поставки (в днях) с даты заключения Договор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й результат умножается на значимость данного критерия (значение критерия в процентах, делённое на 100): 0,10 (10%/100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256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 к Протоколу №2 о подведении итогов открытого запроса предложений от 11.05.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ЕШЕНИЕ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tLeast" w:line="100" w:before="0" w:after="0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1063"/>
        <w:gridCol w:w="1543"/>
        <w:gridCol w:w="2017"/>
        <w:gridCol w:w="2595"/>
        <w:gridCol w:w="1750"/>
        <w:gridCol w:w="432"/>
      </w:tblGrid>
      <w:tr>
        <w:trPr/>
        <w:tc>
          <w:tcPr>
            <w:tcW w:w="4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оценка участника открытого запроса предложений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й номер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и «ПОЛИПЛАСТИК Центр» (ООО «ПОЛИПЛАСТИК Центр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522157, КПП</w:t>
            </w:r>
          </w:p>
          <w:p>
            <w:pPr>
              <w:pStyle w:val="Normal"/>
              <w:tabs>
                <w:tab w:val="clear" w:pos="708"/>
                <w:tab w:val="center" w:pos="1795" w:leader="none"/>
                <w:tab w:val="left" w:pos="27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502101001)</w:t>
              <w:tab/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21</w:t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54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 к Протоколу о подведении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11.05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tLeast" w:line="100" w:before="0" w:after="0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  <w:br/>
        <w:t>Участник открытого запроса предложений: Общество с ограниченной ответственности «ПОЛИПЛАСТИК Центр» (ООО «ПОЛИПЛАСТИК Центр»),  ИНН 7728522157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ПП 502101001)</w:t>
        <w:tab/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1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816"/>
        <w:gridCol w:w="700"/>
        <w:gridCol w:w="791"/>
        <w:gridCol w:w="893"/>
        <w:gridCol w:w="782"/>
        <w:gridCol w:w="1062"/>
        <w:gridCol w:w="1161"/>
        <w:gridCol w:w="946"/>
      </w:tblGrid>
      <w:tr>
        <w:trPr>
          <w:trHeight w:val="597" w:hRule="atLeast"/>
        </w:trPr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критер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жков Владимир Александрович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ненко Николай Федорович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</w:tr>
      <w:tr>
        <w:trPr>
          <w:trHeight w:val="306" w:hRule="atLeast"/>
        </w:trPr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Цена договора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5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06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размещения запроса предложений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206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06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Количество исполненных договоров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</w:tr>
      <w:tr>
        <w:trPr>
          <w:trHeight w:val="306" w:hRule="atLeast"/>
        </w:trPr>
        <w:tc>
          <w:tcPr>
            <w:tcW w:w="206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Наличие положительных отзывов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</w:tr>
      <w:tr>
        <w:trPr>
          <w:trHeight w:val="291" w:hRule="atLeast"/>
        </w:trPr>
        <w:tc>
          <w:tcPr>
            <w:tcW w:w="206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06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06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Наличие сертификатов на поставляемую продукцию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82" w:hRule="atLeast"/>
        </w:trPr>
        <w:tc>
          <w:tcPr>
            <w:tcW w:w="20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Срок поставки Товара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7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7:43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14T15:30:00Z</cp:lastPrinted>
  <dcterms:modified xsi:type="dcterms:W3CDTF">2012-05-14T11:30:00Z</dcterms:modified>
  <cp:revision>5</cp:revision>
  <dc:subject/>
  <dc:title>Протокол №3</dc:title>
</cp:coreProperties>
</file>