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3399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заявок  на участие в открытом запросе предложений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реестровый номер 339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 сентябр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крытый запрос предложений в электронной форме по отбору  организаций для  поставки автотранспорта и строительно-дорожной техники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(реестровый номер  3399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Организатор</w:t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закупок  ОАО «Брянскоблгаз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Предмет договора (договор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hi-IN" w:bidi="hi-IN"/>
        </w:rPr>
        <w:t>Лот № 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Поставка а</w:t>
      </w:r>
      <w:r>
        <w:rPr>
          <w:rFonts w:cs="Times New Roman" w:ascii="Times New Roman" w:hAnsi="Times New Roman"/>
          <w:sz w:val="24"/>
          <w:szCs w:val="24"/>
        </w:rPr>
        <w:t>втомобиля ВАЗ-2123  Chevrolet Niva 4X4, 1,7 GLC в кол-ве 1 шт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 541 000,00 (Пятьсот сорок одна тысяча руб. 00 коп.) в т.ч. НДС 18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lang w:eastAsia="hi-IN" w:bidi="hi-I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hi-IN" w:bidi="hi-IN"/>
        </w:rPr>
        <w:t>Лот №3.</w:t>
      </w:r>
      <w:r>
        <w:rPr>
          <w:rFonts w:cs="Times New Roman" w:ascii="Times New Roman" w:hAnsi="Times New Roman"/>
          <w:sz w:val="24"/>
          <w:szCs w:val="24"/>
        </w:rPr>
        <w:t xml:space="preserve"> Поставка автомобиля Lada Samara хетчбек 5 дверей (21144-40010)1,6 л 8-кл. (Евро-4) Стандарт в кол-ве 1 шт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 290 300,00 ( Двести девяносто тысяч триста  руб. 00 коп.) в т.ч. НДС 18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Извещение о проведении открытого запроса предложений в электронной фор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 xml:space="preserve">32.ru и на сай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Торговой системы </w:t>
      </w:r>
      <w:r>
        <w:rPr>
          <w:rFonts w:cs="Times New Roman" w:ascii="Times New Roman" w:hAnsi="Times New Roman"/>
          <w:sz w:val="24"/>
          <w:szCs w:val="24"/>
        </w:rPr>
        <w:t xml:space="preserve">«ГазНефтеторг.ру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hi-IN"/>
          </w:rPr>
          <w:t>www.gazneftetorg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8.09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открытия доступа к поданным в форме электронных документов заявкам на участие  в открытом запросе предложений в электронной форм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цедура  открытия доступа к поданным в форме электронных документов заявкам на участие в открытом запросе предложений в электронной форме проведена 25.09.2012 в 10:00 (по московскому времени) на сай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Торговой системы </w:t>
      </w:r>
      <w:r>
        <w:rPr>
          <w:rFonts w:cs="Times New Roman" w:ascii="Times New Roman" w:hAnsi="Times New Roman"/>
          <w:sz w:val="24"/>
          <w:szCs w:val="24"/>
        </w:rPr>
        <w:t xml:space="preserve">«ГазНефтеторг.ру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hi-IN"/>
          </w:rPr>
          <w:t>www.gazneftetorg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3399-1 вскрытия конвертов по Лоту № 1, Лоту № 2, Лоту № 3,Лоту № 4, Лоту№ 5  с заявками на участие в открытом запросе предложений в электронной форме от 25.09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 и автоматически опубликован на сайте торговой системы «ГазНефтеторг.р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 в электронной форм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запросе предложений проведена Организатором  26.09.2012 в 10-00 (по московскому времени) 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организато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тор рассмотрел заявки на участие в открытом запросе предложений в электронной   форме в соответствии с требованиями  и условиями, установленными в  документации открытого запроса предложений в электронной форме, и следуя  п.6.4. Документации открытого  запроса предложения и п.6.6.4 Положения о закупках товаров, работ, услуг ОАО «Брянскоблгаз» (новая редакция), приняла  следующее 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Лоту №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аво на заключение Договора поставки автомобиля ВАЗ-2123  Chevrolet Niva 4X4, 1,7 GLC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 541 000,00 (Пятьсот сорок одна тысяча руб. 00 коп.) в т.ч. НДС 18%</w:t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95885</wp:posOffset>
                </wp:positionV>
                <wp:extent cx="6109970" cy="7193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719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88"/>
                              <w:gridCol w:w="2864"/>
                              <w:gridCol w:w="2446"/>
                              <w:gridCol w:w="3325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гистр. № заявки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(для юридического лица), фамилия, имя, отчество (для физического лица) участника открытого запроса предложений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чтовый адрес и контактная информация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 организа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щество с ограниченной ответственностью «Торгово-технический Центр «АВТОМАРКЕТ» (ООО «ТТЦ «АВТОМАРКЕТ»)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ИНН 3245000927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ПП 320701001)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41520 Брянская обл.,Брянский р-н, с.Супонево, ул.Шоссейная, 6 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клонить в связи с наруш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.11 раздела 3 Документации об открытом запросе предложений в электронной форме (отсутствую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окументы или надлежащим образом заверенные копии документов, подтверждающие соответствие Участника открытого запроса предложений, установленным требованиям и условиям допуска к участию в открытом запросе предложений в соответствии с п.1.6. документации об открытом запросе предложений и в соответствии с п.1.7. Положения о закупках товаров, работ и услуг ОАО «Брянскоблгаз»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 предоставлены сведения о не проведении  ликвидации, не приостановлении деятельности участника открытого запроса предложений,  об отсутствии сведений  об участнике открытого запроса предложений в реестре недобросовестных поставщиков,   об отсутствии задолженности по налогам и сбора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566.45pt;mso-wrap-distance-left:0pt;mso-wrap-distance-right:9pt;mso-wrap-distance-top:0pt;mso-wrap-distance-bottom:0pt;margin-top:7.55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23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88"/>
                        <w:gridCol w:w="2864"/>
                        <w:gridCol w:w="2446"/>
                        <w:gridCol w:w="3325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гистр. № заявки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(для юридического лица), фамилия, имя, отчество (для физического лица) участника открытого запроса предложений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чтовый адрес и контактная информация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 организа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щество с ограниченной ответственностью «Торгово-технический Центр «АВТОМАРКЕТ» (ООО «ТТЦ «АВТОМАРКЕТ»)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(ИНН 3245000927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ПП 320701001)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41520 Брянская обл.,Брянский р-н, с.Супонево, ул.Шоссейная, 6 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клонить в связи с нарушение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.11 раздела 3 Документации об открытом запросе предложений в электронной форме (отсутствую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кументы или надлежащим образом заверенные копии документов, подтверждающие соответствие Участника открытого запроса предложений, установленным требованиям и условиям допуска к участию в открытом запросе предложений в соответствии с п.1.6. документации об открытом запросе предложений и в соответствии с п.1.7. Положения о закупках товаров, работ и услуг ОАО «Брянскоблгаз»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 предоставлены сведения о не проведении  ликвидации, не приостановлении деятельности участника открытого запроса предложений,  об отсутствии сведений  об участнике открытого запроса предложений в реестре недобросовестных поставщиков,   об отсутствии задолженности по налогам и сбора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Лоту №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аво на заключение Договора поставки автомобиля Lada Samara хетчбек 5 дверей (21144-40010)1,6 л 8-кл. (Евро-4) Стандарт в кол-ве 1 шт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 290 300,00 ( Двести девяносто тысяч триста  руб. 00 коп.) в т.ч. НДС 18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уководствуясь п.6.6.   раздела 2 документации об открытом запросе предложений  в  электронной форме и п 6.6.8 Положения о закупках товаров, работ и услуг ОАО «Брянскоблгаз»   признать  открытый запрос предложений по Лоту №2, Лоту №3 </w:t>
      </w:r>
      <w:r>
        <w:rPr>
          <w:rFonts w:eastAsia="Times New Roman" w:cs="Times New Roman" w:ascii="Times New Roman" w:hAnsi="Times New Roman"/>
          <w:sz w:val="24"/>
          <w:szCs w:val="24"/>
        </w:rPr>
        <w:t>несостоявшимс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2545</wp:posOffset>
                </wp:positionH>
                <wp:positionV relativeFrom="paragraph">
                  <wp:posOffset>95885</wp:posOffset>
                </wp:positionV>
                <wp:extent cx="6109970" cy="7193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719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88"/>
                              <w:gridCol w:w="2864"/>
                              <w:gridCol w:w="2446"/>
                              <w:gridCol w:w="3325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гистр. № заявки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(для юридического лица), фамилия, имя, отчество (для физического лица) участника открытого запроса предложений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чтовый адрес и контактная информация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 организа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щество с ограниченной ответственностью «Торгово-технический Центр «АВТОМАРКЕТ» (ООО «ТТЦ «АВТОМАРКЕТ»)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ИНН 3245000927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ПП 320701001)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41520 Брянская обл.,Брянский р-н, с.Супонево, ул.Шоссейная, 6 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клонить в связи с наруш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.11 раздела 3 Документации об открытом запросе предложений в электронной форме (отсутствую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окументы или надлежащим образом заверенные копии документов, подтверждающие соответствие Участника открытого запроса предложений, установленным требованиям и условиям допуска к участию в открытом запросе предложений в соответствии с п.1.6. документации об открытом запросе предложений и в соответствии с п.1.7. Положения о закупках товаров, работ и услуг ОАО «Брянскоблгаз»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 предоставлены сведения о не проведении  ликвидации, не приостановлении деятельности участника открытого запроса предложений,  об отсутствии сведений  об участнике открытого запроса предложений в реестре недобросовестных поставщиков,  об отсутствии задолженности по налогам и сбора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566.45pt;mso-wrap-distance-left:0pt;mso-wrap-distance-right:9pt;mso-wrap-distance-top:0pt;mso-wrap-distance-bottom:0pt;margin-top:7.55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23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88"/>
                        <w:gridCol w:w="2864"/>
                        <w:gridCol w:w="2446"/>
                        <w:gridCol w:w="3325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гистр. № заявки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(для юридического лица), фамилия, имя, отчество (для физического лица) участника открытого запроса предложений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чтовый адрес и контактная информация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 организа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щество с ограниченной ответственностью «Торгово-технический Центр «АВТОМАРКЕТ» (ООО «ТТЦ «АВТОМАРКЕТ»)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(ИНН 3245000927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ПП 320701001)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41520 Брянская обл.,Брянский р-н, с.Супонево, ул.Шоссейная, 6 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клонить в связи с нарушение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.11 раздела 3 Документации об открытом запросе предложений в электронной форме (отсутствую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кументы или надлежащим образом заверенные копии документов, подтверждающие соответствие Участника открытого запроса предложений, установленным требованиям и условиям допуска к участию в открытом запросе предложений в соответствии с п.1.6. документации об открытом запросе предложений и в соответствии с п.1.7. Положения о закупках товаров, работ и услуг ОАО «Брянскоблгаз»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 предоставлены сведения о не проведении  ликвидации, не приостановлении деятельности участника открытого запроса предложений,  об отсутствии сведений  об участнике открытого запроса предложений в реестре недобросовестных поставщиков,  об отсутствии задолженности по налогам и сбора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 в электронной форме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1687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14"/>
        <w:gridCol w:w="7163"/>
      </w:tblGrid>
      <w:tr>
        <w:trPr/>
        <w:tc>
          <w:tcPr>
            <w:tcW w:w="971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971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чальник отдела закупок                                                                                    О.Д.Акименк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Ведущий специалист  отдела закупок                                                                  И.А. Осташук                         </w:t>
      </w:r>
    </w:p>
    <w:tbl>
      <w:tblPr>
        <w:tblW w:w="171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lineRule="auto" w:line="240" w:before="0" w:after="0"/>
              <w:ind w:left="0" w:right="-307" w:hanging="0"/>
              <w:jc w:val="both"/>
              <w:rPr/>
            </w:pPr>
            <w:r>
              <w:rPr/>
            </w:r>
          </w:p>
        </w:tc>
        <w:tc>
          <w:tcPr>
            <w:tcW w:w="719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33:00Z</dcterms:created>
  <dc:creator>Шавлова Елена Анатольевна</dc:creator>
  <dc:description/>
  <dc:language>en-US</dc:language>
  <cp:lastModifiedBy>Акименко Оксана Дмитриевна</cp:lastModifiedBy>
  <cp:lastPrinted>2012-09-26T16:54:00Z</cp:lastPrinted>
  <dcterms:modified xsi:type="dcterms:W3CDTF">2012-09-26T12:55:00Z</dcterms:modified>
  <cp:revision>4</cp:revision>
  <dc:subject/>
  <dc:title>Протокол №1</dc:title>
</cp:coreProperties>
</file>