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запроса предложений на право заключения договора на выполнение земляных работ на объек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Брянскоблгаз»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15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28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0"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полнение земляных работ на объекте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Газопровод высокого и среднего давления н.п. Ивайтенки — н.п. Горяны Унечского района Брянской област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и сроки (периоды) выполнения работ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  <w:t xml:space="preserve">Место выполнения земляных работ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Брянская область, Унечский район, н.п. Ивайтенки — н.п.  Горя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/>
            </w:pPr>
            <w:r>
              <w:rPr>
                <w:rFonts w:eastAsia="Times New Roman" w:cs="Times New Roman"/>
                <w:color w:val="00000A"/>
                <w:sz w:val="24"/>
                <w:szCs w:val="24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/>
                <w:color w:val="00000A"/>
                <w:sz w:val="24"/>
                <w:szCs w:val="24"/>
              </w:rPr>
              <w:t xml:space="preserve"> Документации об открытом запросе предложений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  <w:t>Срок выполнения земляных работ:</w:t>
            </w:r>
          </w:p>
          <w:p>
            <w:pPr>
              <w:pStyle w:val="03osnovnoytexttabl"/>
              <w:spacing w:lineRule="atLeast" w:line="100" w:before="0" w:after="0"/>
              <w:ind w:left="0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15 июня 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  <w:t>окончание работ – 30 июля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imes New Roman"/>
                <w:b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>Начальная (максимальная) цена договора включает все расходы, связанные с выполнением работ, в т.ч. расходы на  уплату налогов, сборов и др.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ind w:left="0" w:right="57" w:hanging="0"/>
              <w:rPr>
                <w:rFonts w:eastAsia="Lucida Sans Unicode" w:cs="Times New Roman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  <w:t>302 071,46 руб. (Триста две тысячи семьдесят один руб. 46 коп.) в том числе НДС 18%.</w:t>
            </w:r>
          </w:p>
          <w:p>
            <w:pPr>
              <w:pStyle w:val="Normal"/>
              <w:ind w:left="57" w:right="57" w:hanging="0"/>
              <w:rPr>
                <w:rFonts w:eastAsia="Lucida Sans Unicode" w:cs="Times New Roman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30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06 июня 2012 года.</w:t>
            </w:r>
          </w:p>
          <w:p>
            <w:pPr>
              <w:pStyle w:val="Normal"/>
              <w:ind w:left="0"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6.06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 заявок на участие в открытом запросе предложений и подведения итогов открытого запроса предложений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7.06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3:00Z</dcterms:created>
  <dc:creator>Шавлова</dc:creator>
  <dc:description/>
  <dc:language>en-US</dc:language>
  <cp:lastModifiedBy>Акименко Оксана Дмитриевна</cp:lastModifiedBy>
  <cp:lastPrinted>2012-05-03T19:41:00Z</cp:lastPrinted>
  <dcterms:modified xsi:type="dcterms:W3CDTF">2012-05-04T11:24:00Z</dcterms:modified>
  <cp:revision>11</cp:revision>
  <dc:subject/>
  <dc:title>ИЗВЕЩЕНИЕ</dc:title>
</cp:coreProperties>
</file>