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ведениях, </w:t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которые могут оказать существенное влияние на стоимость ценных бумаг акционерного общества</w:t>
      </w:r>
    </w:p>
    <w:p>
      <w:pPr>
        <w:pStyle w:val="Prilozheni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ткрытое акционерное обществ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А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41033, г. Брянск, ул. Щукина, 54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1033265000526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23400745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42140-А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o32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О принятых советом директоров (наблюдательным советом) акционерного общества решениях: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</w:t>
            </w:r>
            <w:r>
              <w:rPr/>
              <w:t>Советом директоров ОАО «Брянскоблгаз» от 23 апреля 2010 года (протокол № 11 от 23 апреля 2010 года) решено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 Прекратить полномочия генерального директора ОАО «Брянскоблгаз» Попкова Владимира Ивановича 30.04.2010 в связи с истечением срока действия трудового догово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оручить Председателю Совета директоров ОАО «Брянскоблгаз» Исакову Николаю Васильевичу подписать от имени ОАО «Брянскоблгаз» соответствующее уведомление и вручить его Попкову Владимиру Ивановичу не позднее 27.04.2010.</w:t>
            </w:r>
          </w:p>
          <w:p>
            <w:pPr>
              <w:pStyle w:val="2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 Избрать генеральным директором ОАО «Брянскоблгаз» Попкова Владимира Ивановича на срок с 01.05.2010 по 30.04.2013 и заключить с ним трудовой договор на срок избрания.</w:t>
            </w:r>
          </w:p>
          <w:p>
            <w:pPr>
              <w:pStyle w:val="Normal"/>
              <w:tabs>
                <w:tab w:val="clear" w:pos="708"/>
                <w:tab w:val="left" w:pos="1683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 Поручить Председателю Совета директоров ОАО «Брянскоблгаз»                            Исакову Николаю Васильевичу подписать от имени ОАО «Брянскоблгаз»  трудовой договор с генеральным директором ОАО «Брянскоблгаз» Попковым Владимиром Ивановичем.</w:t>
            </w:r>
          </w:p>
          <w:p>
            <w:pPr>
              <w:pStyle w:val="Prikaz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3.1. Заместитель Генерального директора   ______________                             Е.В. Зан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</w:t>
            </w:r>
            <w:r>
              <w:rPr/>
              <w:t xml:space="preserve">по экономическим вопросам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8.04.2010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3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18:00Z</dcterms:created>
  <dc:creator>Bugaeva</dc:creator>
  <dc:description/>
  <cp:keywords/>
  <dc:language>en-US</dc:language>
  <cp:lastModifiedBy>Bugaeva</cp:lastModifiedBy>
  <cp:lastPrinted>2010-04-28T11:26:00Z</cp:lastPrinted>
  <dcterms:modified xsi:type="dcterms:W3CDTF">2010-04-28T07:38:00Z</dcterms:modified>
  <cp:revision>4</cp:revision>
  <dc:subject/>
  <dc:title>Сообщение о сведениях, </dc:title>
</cp:coreProperties>
</file>