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/>
      </w:pPr>
      <w:r>
        <w:rPr/>
        <w:t xml:space="preserve">Адрес страницы в сети Интернет: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e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disclosure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portal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company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aspx</w:t>
      </w:r>
      <w:r>
        <w:rPr>
          <w:b/>
          <w:u w:val="single"/>
        </w:rPr>
        <w:t>?</w:t>
      </w:r>
      <w:r>
        <w:rPr>
          <w:b/>
          <w:u w:val="single"/>
          <w:lang w:val="en-US"/>
        </w:rPr>
        <w:t>id</w:t>
      </w:r>
      <w:r>
        <w:rPr>
          <w:b/>
          <w:u w:val="single"/>
        </w:rPr>
        <w:t>=5347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4" w:firstLine="354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октября 2012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rPr/>
            </w:pPr>
            <w:r>
              <w:rPr/>
              <w:t xml:space="preserve">___________________                    </w:t>
            </w:r>
            <w:r>
              <w:rPr>
                <w:sz w:val="24"/>
                <w:szCs w:val="24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14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09"/>
      </w:tblGrid>
      <w:tr>
        <w:trPr>
          <w:cantSplit w:val="true"/>
        </w:trPr>
        <w:tc>
          <w:tcPr>
            <w:tcW w:w="3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3326500052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2"/>
        <w:gridCol w:w="683"/>
        <w:gridCol w:w="683"/>
        <w:gridCol w:w="683"/>
        <w:gridCol w:w="683"/>
        <w:gridCol w:w="682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0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2973"/>
        <w:gridCol w:w="2190"/>
        <w:gridCol w:w="1499"/>
        <w:gridCol w:w="1974"/>
        <w:gridCol w:w="2190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Style w:val="SUBST"/>
              </w:rPr>
              <w:t>Головкин Николай Валерь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5"/>
                <w:sz w:val="20"/>
                <w:szCs w:val="20"/>
              </w:rPr>
              <w:t>Громов Игорь Николае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лясова Наталия Ивановна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Левина Ирина Артуро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пков Владимир Иванович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Брян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5.2010 г.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Самолькина Наталья Алексеев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г. Моск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. Лицо является единоличным исполнительным орган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Чемерис Валерий Анатольевич</w:t>
            </w:r>
            <w:r>
              <w:rPr>
                <w:i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Ф, С.- Петербур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6.2011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>
                <w:b/>
                <w:bCs/>
                <w:i/>
                <w:iCs/>
              </w:rPr>
              <w:t>Газпром газораспределение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90098 г. Санкт-Петербург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ногвардейский бульвар. , д.17, литера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10.200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Софийская набережная, д. 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Лицо имеет право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распоряжаться более чем 20% общего количества голосов, приходящихся на голосующие 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06.02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5</w:t>
            </w:r>
          </w:p>
        </w:tc>
      </w:tr>
      <w:tr>
        <w:trPr>
          <w:trHeight w:val="2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“Газовые коммуникации”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г. Владимир, ул. Краснознаме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.1999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ССП-7, В-420, Москва, ул. Наметкина, д.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ОО «Газпром 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. Ленинский р-н, пос. Газопровод, п/о Коммунар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дыг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3, Республика Адыгея, г. Майкоп, ул. Апшерон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АО «Газпром газораспределение Барнаул»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i/>
              </w:rPr>
              <w:t>новое наименование, старое наименование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bCs/>
                <w:i/>
                <w:iCs/>
              </w:rPr>
              <w:t>ОАО «Алтай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049, РФ, г. Барнаул, ул. Никитина, 9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страх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14024, Асраханская обл., г. Асрахань, ул. Ахшарумова, 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 Газ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Цурюпы, 100/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800, г. Белгород, 5-й Заводской пер.,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Владимир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енн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град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лан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732, р.п. Елань, Волгоградской обл.асти, ул. М. Железняка, 1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ач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507, г. Калач-на-Дону, Волгоградской области, пер. Баррикадный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мыши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889, г. Камышин, Волгоградской области, ул. Волгоградск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03805, г. Котово, Волгоградской обл., ул. 60 лет ВЛКСМ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хайл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300, г. Михайловка, Волгоградской обл., ул. Том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нн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952, г. Новоаннинский, Волгоградской обл., ул. Пугачев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кола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32, г. Николаевск, Волгоградской обл., ул. Некрасова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лласов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261, г. Палассовка, Волгоградской обл., ул. Ушакова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урови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413, г. Суровикино, Волгоградской обл., пер. Овражный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рюп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110, г. Урюпинск, Волгоградской обл.. ул. М. Мушкетов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Фрол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502, г. Фролово, Волгоградской обл., ул. 40 лет Октябр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огд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репов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614, Вологодская обл, г. Череповец, ул. Луначарского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ронеж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18, г. Воронеж, ул. Никитская, 5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20, г. Иваново, ул. Окулово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ван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0, г. Иваново, ул. Б. Воробьевк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 Ингушгаз»-</w:t>
            </w:r>
            <w:r>
              <w:rPr>
                <w:bCs/>
                <w:i/>
                <w:iCs/>
              </w:rPr>
              <w:t>старое наименование,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АО «Газпром газораспределение Назрань» - новое наименование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Каббал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603, г. Нальчик, ул. И. Арманд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003, г. Элиста, ул. Ленина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уг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248003, г. Калуга, пер. Спичечный, 2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248018, г. Калуга, пер. Баррикад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рачаево-Черкес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000, К-ЧР, г. Черкесск, ул. Кавказская, 1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Томск» - новое наименование, ООО «Восточная межрегиональная газовая компания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810, Кемеровская обл., Новокузнецкиц р-н, с. Красная Орловка, ул. 60 лет Октября, д.4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09, Томск, ул. К. Маркса, 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емерово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99, г. Кемерово, ул. Красноармей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35, г. Киров, ул. Пугаче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Комигаз»- </w:t>
            </w:r>
            <w:r>
              <w:rPr>
                <w:bCs/>
                <w:i/>
                <w:iCs/>
              </w:rPr>
              <w:t>старое наименование</w:t>
            </w:r>
            <w:r>
              <w:rPr>
                <w:b/>
                <w:bCs/>
                <w:i/>
                <w:iCs/>
              </w:rPr>
              <w:t>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№Газпром газораспределение Сыктывкар» - </w:t>
            </w:r>
            <w:r>
              <w:rPr>
                <w:bCs/>
                <w:i/>
                <w:iCs/>
              </w:rPr>
              <w:t>новое наименова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К, г. Сыктывкар, ГСП-3, ул. Красных Партизан, 3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стром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51, г. Краснодар, ул. Строителей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20, Краснодарский край, г. Абинск, ул. Советов, 18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ап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451, Краснодарский край, г. Анапа, ул. Чехова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мавир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909, Краснодарский край, г. Армавир, ул. Р. Люксембург, 1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реч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630, Краснодарский край, г. Белореченск, ул. Коммунальн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ленжи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470, Краснодарский край, г. Геленжик, ул. М. Горького, 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рюховец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30, Краснодарский край, ст. Брюховецкая, ул. Димитрова,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улькевич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92, Краснодарский край, г. Гулькевичи, ул. 50 лет ВЛКСМ, 2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3200, Краснодарский край, ст. Динская, ул. Гоголя, 10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й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80, Краснодарский край, г. Ейск, ул. Советов, 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лин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91, Краснодарский край, ст. Калининская, Привокзальная площад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е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81, Краснодарский край, г. Кореновск, ул. Тимашевская, 1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армейская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00, Краснодарский край, ст. Полтавская, ул. Шевченк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опоткин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80, Краснодарский край, г. Кропоткин, ул. 8 Марта, 127 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30, Краснодарский край, г. Курганинск, ул. Мира, 1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ще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30, Краснодарский край, ст. Кущевская, ул. Луначарского, 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би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05, Краснодарский край, г. Лабинск, ул. Воровског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инград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745, Краснодарский край, ст. Ленинградская, ул. 302 дивизии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товско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550, Краснодарский край, п. Мостовой, ул. Строительная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окр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20, Краснодарский край, ст. Новопокровская, ул. Железнодорожная, 2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традн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290, Краснодарский край, ст. Отрадная, ул. Братская, 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40, Краснодарский край, ст. Северская, ул. Ленина. 2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оч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65, Краснодарский край, г. Сочи, ул. Чайковская, 23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билис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360, Краснодарский край, ст. Тбилисская, ул. Кубанская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машевкс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700, Краснодарский край, г. Тимашевск, ул. Дзержинского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ихорец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120, Краснодарский край, г. Тихорецк, ул. Октябрьская, 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Успе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452, Краснодарский край, с. Успенское, ул. Ленина, 1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Щербин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Щербиновская, пер. Советски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ган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К. Мякотина, 9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дри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1875, Курганская обл., г. Шадринск, ул. Герцена, 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Курганская газораспределительная компания» (Курган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640002, г. Курган, ул. Гоголя, 78/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640002, г. Курган, ул. Гоголя, 3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40, г. Курск, ул. Аэродромная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тчин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нинградская обл., г. Гатчина, ул. Лейтенанта Шмидт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тербург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188218, Ленинградская обл, Ломоносовский р-н, пос. Новоселье, здание административного корпуса. Нежилое. Литер А,А1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193148, г. Санкт-Петербург, ул. Пинегин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ипец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59, г. Липецк, ул. Неделина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распределение» Йошкар-Ола» - новое наименование, ООО «Марийск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02, Республика Марий Эл, г. Йошкар-Ола, ул. Эшпая, 1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рд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010, Республика Мордовия, г. Саранск, ул. Московская, 1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22, г. Н. Новгород, ул. Пушкина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Велиеий Новгород» - новое наименование, ОАО «Новгородобл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15, г. В. Новгород, ул. Загородная, 2, корп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нбург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Краснознаменная,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рел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28, г. Орел, ул. 7 ноября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енза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2, г. Пенза, ул. М. Горького, 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нец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500, г. Кузнецк, ул. Красноармейская, 1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т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6, г. Пенза, Рахманинова, 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ск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7, г. Псков, ул. Рабочая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пр. Кировский, 40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зов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740, г. Азов, ул. Измайлова, 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лгодо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40, г. Волгодонск, пер. Коммунистический, 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360, г. Волгодонск, ул. Степ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черка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411, г. Новоческасск, ул. Народная, 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тов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. Шолохова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аганрог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019, г. Таганрог, ул. Дзержинского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ахты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505, г. Шахты, пер. Тюменский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язан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0, г. Рязань, ул.Семашко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ладикавказ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11, РСО-Алания, г. Владикавказ, ул. Транспортная, 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ктябрь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130, Республика Алания, Пригородный р-н, с. Октябрьская, ул. Маяковского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дон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300, РСО-А, г. Ардон, ул. Ленина, 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NewRomanPS-BoldItalicMT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ОАО «Газпром газораспределение</w:t>
            </w:r>
          </w:p>
          <w:p>
            <w:pPr>
              <w:pStyle w:val="Normal"/>
              <w:widowControl/>
              <w:rPr>
                <w:rFonts w:eastAsia="TimesNewRomanPS-BoldItalicMT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Самара» - новое наименование</w:t>
            </w:r>
          </w:p>
          <w:p>
            <w:pPr>
              <w:pStyle w:val="Normal"/>
              <w:widowControl/>
              <w:rPr>
                <w:rFonts w:eastAsia="TimesNewRomanPS-BoldItalicMT;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Старое наименование - ОО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ItalicMT;Arial Unicode MS"/>
                <w:b/>
                <w:bCs/>
                <w:i/>
                <w:iCs/>
              </w:rPr>
              <w:t>«Волж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350, Самарская обл, городской округ Жигулевск города Жигулевска, ул. Никити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56, г. Саратов, ул. Рабочая, 28/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17, г. Саратов, ул. Чернышевского, 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то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76, г. Саратов, ул. Орджоникидзе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молен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.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29, г. Ставрополь, пр. Кулакова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00, Ставропольский край, с. Александровское, ул. Кирпичн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еоргиев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800, Ставропольский край, г. Георгиевск, ул. Гагарина, 2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Есентуки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600, Ставропольский край, г. Ессентуки, ул. Советская, 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елен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14, Ставропольский край, Советский район, г. Зеленокумск, ул. 50 лет Октября, 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патово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631, Ставропольский край, г. Ипатово, ул. Зареч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сл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03, Ставропольский край, г. Кисловодск, ул. Нелюб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рскаямежстрой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(от АО 20,424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850, Ставропольский край, Курской р-н, ст. Курская, ул. Калинина,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ево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960, Ставропольский край, с. Левокумское, ул. Шоссейная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селиц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350, Ставропольский край, с. Новоселицкое, ул. Шосс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едгорны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350, Ставропольский край, ст. Ессентукская, ул. Московска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ятиго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750, Ставропольский край, г. Пятигорск, ул. Козлова,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тлоград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30, Ставропольский край, г. Светлоград,  ул. Комсомольская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инераловод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202, Ставропольский край, г. мин. Воды, ул. Ставропольская,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врополь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12, г. Ставрополь, ул. Мая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руновскрай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134, Ставропольский край, с. Донское, ул. Октябрьская. 14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Тамбовобл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000, г. Тамбов, ул. Московская, 19-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вер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5, г. Тверь, ул. Фурманова, 12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ла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ула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ул. Мориса Тереза,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бат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540, Тюменская обл., Абатский р-н, с. Аббатское, проезд Северный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олышман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300, Тюменская обл, пгт. Голышманово, ул. Садов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шим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750, Тюменская обл.. г. Ишим, ул. Луначарского, 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утин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070, Тюменская обл., с. Омутинская, ул. Свердлов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юмен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13, г. Тюмень, ул. Энергетиков, 1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роительное управление» 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гр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240, Тюменская обл., г. Советский, ул. Юности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жиженный углеводородный газ «Т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504, Тюменская обл., Тюменский район, п. Боровский, ул. Набережная, 16 км. Ялуторовкого тра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ж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75, г. Ижевск, ул. Камбарск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Ульяновск» - новое наименование, ООО «Ульяновскобл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071, г. Ульяновск, ул. Гагар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оя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618, ХМАО, г. Белоярский, пер. Северный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ая газораспределительная компания» (Челябинскгазком, ОАО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0, г. Челябинск, ул. Тернопольская,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           Корпус 1: 454080, г. Челябинск, ул. Сони Кривой, 69а; Корпус 2: 454080, г. Челябинск, ул. Энтузиастов, д.1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Златоуст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224, Челябинская обл., г. Златоуст, пр. Гагарина, 8 линия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пей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617, Челябинская обл., г. Копейск, ул. 4-я Пятилетка, 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ркин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550, Челябинская обл., г. Коркино, ул. Энгельса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ля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ий адрес: 454091, г. Челябинск, ул. Ширшова, 11 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:454080, г. Челябинск, ул. Сони Кривой, 6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тка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910. Челябинская обл., г. Сатка, ул. Торгов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ебаркуль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440, Челябинская обл., г. Чебаркуль, ул. Дзержинского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Южноураль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040, Челябинская обл.. г. Южноуральск, ул. Заводская, 3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Чувашсеть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03, Чувашская республика, г. Чебоксары, пр. И.Яковлева, 19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ябрь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800, ЯНАО, г. Ноябрьск, ул. Энтузиастов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ославль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14, г. Ярославль, ул. Чайковс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Я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0, г. Ярославль, ул. Цветочная, 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Петрозаводск» - новое наименование, ЗАО «Карелтранс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Пермь» - новое наименование, ЗАО «Фирма Уралгазсервис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Пермь, ул.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расче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ратовская обл., г. Саратов, ул. Чернышевского, д.203, офис 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гион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000, г. Саратов, проспект Кирова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бан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4021, Томская обл., г. Томск, пр. Фрунзе, 1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аре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011, Республика Карелия, г. Петрозаводск, ул. Балтийск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дыгей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000, Республика Адыгея, г. Майкоп, ул. Пионерская, 2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страх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ул. Ленина,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600, г. Белгород, ул. Проспект Славы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 межрегионгаз Брянск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ря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00, г. Брянск, ул. Советская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межрегионгаз Владимир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Мира, 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01, г. Волгоград, Ворошиловский район, ул. Ковро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ог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04, г. Вологда, ул. Октябрьская, 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роне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006, г. Воронеж, пер. Красноармейская,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3002, г. Иваново, ул. Жиделева,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ж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025, г. Калуга, ул.Зерновая,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ир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4, г. Киров, ул. Большевиков, 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в Республике Ком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30 лет Октября, 1-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005, г. Кострома, ул. Лесная, 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00, г. Краснодар, ул. Ленина,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збас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66, г. Кемерово, пр-т Ленина, 7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г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000, г. Курган, ул. Гоголя, 7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000, г. Курск, ул. М. Горького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ипец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020, г. Липецк. Ул. Студенческая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016, Республика Марий Эл, г. Йошкар-Ола, ул. Луначарского. 3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Республика Мордовия, г. Саранск, ул. Коммунистическая,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10, Московская обл. г. Подольск, ул. Кирова, д.50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город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025, Великий Новгород, ул. Попова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сиби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007, г. Новосибирск, ул. Октябрьская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л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038, г. Орел, ул. Ленина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00, г. Оренбург, ул. Постникова, 9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нз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Пролетарская,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0000, г. Санкт-Петербург, Конногвардейский бульвар, 17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рм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</w:rPr>
              <w:t>614990, г. Пермь, ул. Коммунистическая, 5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16, г. Псков, Рижский пр-т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4006, Ростовская обл., г. Ростов-на-Дону, пр. Ворошиловский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яза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Рязань, ул. Соборная, д.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ма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99, г. Самара, ул. Водников 24-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мол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4, г. Смоленск, ул. Исаковского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авропо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035, г. Ставрополь, ул. Ленина, д.419, копр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92000, г. Тамбов, ул. Интернациональная, 11а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Тат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07, Р. Татарстан, г. Казань, ул. Спартаковская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вер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0, г. Тверь, ул. Крылова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ь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012, г. Тула, пр. Ленина,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02, г. Тюмень, ул. Елец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6008, Удмуртская Республика, г. Ижевск, ул. Кирова, д. 17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елябин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084, г. Челябинск, ул. Калинина, дом 11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уваш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031, Чувашская республика, г. Чебоксары, ул. 324-ой стрелковой дивизии, д. 28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Ярославская региональная компания по реализации газ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029,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егионгаз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РШ- 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Саратоврегионгаз»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600, г. Саратов, ул. М. Горького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вказ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лания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40, Республика Северная Осетия-Алания, г. Владикавк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гуш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86102, Республика Ингушетия, г. Назрань, МО Насыр-Корт, ул. Муталиева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рачаево-Черкес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9000, Карачаево-Черкесская Республика, г. Черкесск, ул. Космонавтов, д.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Дагеста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агестангаз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0,  Республика Дагестан, г. Махачкала, ул. М. Яраг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ббалкрегт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0000,  Кабардино-Балкарская Республика, г. Нальчик, ул. Осетинская, д. 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м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44100, г. Омск, пр. Королева, д.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товск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410012, г. Саратов, ул М. Горького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вер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. 628412, ХМАО, г. Сургут, ул. Университетская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Чечен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4051, Чеченская Республика, г. Грозный, ул. Дагестанская, д.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ос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362011, Республика Северная Осетия-Алания, г. Владикавказ, ул. Транспортная, д.1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ашкир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77, Респубкика Башкортостан, г. Уфа, ул. Ленина, д. 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елте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9530, Белгородская обл., г. старый Оскол, Промкомзона, ул. 1ой Конной арм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ладимир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260, Владимирская обл., г. Суздаль, ул. Ленина, д. 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кровско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гоградрегион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01, г. Волгоград, ул. Ковровская, д. 1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пания по реализации газа населению «Газсбы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7, г. Воронеж, Спортивная наб.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усский капита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дь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60017, г. Вологда, ул. Ленинградская, д. 7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Регионгаз-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4006, г. Воронеж, пер. Красноармейский, д. 1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луга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Охранное предприятие «Факе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248009, г. калуга, ул. Зерновая, д.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20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раснодар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. Краснодар, ул. Ленина, д. 40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ЗА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10004, г. Киров, ул. Большевиков, д.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регионтор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514, Костромская обл., Костромской район, п. Мисково, ул. Некрасова, д.3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Свердлова, д. 34 «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ской торговый дом «Ресурс-М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000, г. Кострома, ул. Князева, д.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56005, г. Кострома, ул. Лесная, д. 37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59, г. Липецк, ул. Неделина, д. 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98026, г. Липецк, ул. Баумана, д. 2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ордовтепл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Г-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д. 20-22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ел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8000, г. Белгород, ул. Фрунзе, д.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Брянск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41050, г. Брянск, ул. Советская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КА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119, г. Санкт-Петербург, ул. Звенигородская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распред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52, г. Москва, Балаклавский пр-т, д. 28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Тверь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0000, г. Тверь, ул. Крылова, д. 40/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ула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00012,  г. Тула, пр-т Ленина, д. 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аз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32063,  г. Ульяновск, ул. Кузнецова, д. 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арапул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Амул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0003,  г. Ярославль, ул. Советская, д. 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ижегородская топливно-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005,  г. Нижний Новгород, Верхне-Волжская наб., д. 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тербург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0000,  г. Санкт-Петербург, ул. Галерная, д. 20-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ЛизингТэ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052,  г. Москва, ул. Нижегородская, д. 65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23001, г. Москва, ул. Садово-Кудринская, д.20, а/я 1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р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316,  г. Москва, Волгоградский пр-т, д. 26, стр.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ОАО «Газпром межрегионгаз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4014  г. Астрахань, пр-т Губернатора Анатолия Гужвина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80016,  г. Псков, Рижский пр-т, д. 51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олиме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газораспределение Владикавказ» - новое наименование, ООО «Аланиягаз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2011, Республика Северная Осетия-Алания,  г. Владикавказ, ул. Транспортная, д.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Ар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094,  г. Ереван, Тбилисское шоссе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6154, Астраханская обл. Красноярский р-н, п. Аксарайский; 414000  г. Астрахань, ул. Ленина, д.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ф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50054, Республика Башкортостан  г. Уфа, ул. Рихарда Зорге, д.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П «Брестгазоаппара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663, Республика Беларусь  г. Брест, ул. Орджоникидзе, д.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бурение» Старое название ООО «Буровая компания ОАО «Газпром» (ООО Бур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д.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ВНИИГАЗ» Старое название ООО «Научно-исследовательский институт природных и газовых технологий — ВНИИГАЗ» («ВНИИ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. Развилка, ВНИИГА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НИПИгаздобыч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10760, г. Саратов, ул. Сакко и Ванцетти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Волгогр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Звездкин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Восто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09, г. Томск, ул. Большая Подгорная, 7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космические системы» (Ранее ОАО «Газк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Ленина,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1070, Московская обл., г. Королёв, ул. Калинина, 15, КГУ ПС а/я 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маш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240, г. Москва, ул. Верхняя Радищевская, 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надзор» Старое название ООО «Газнадзо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ГСП-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газобезопасность» Старое название ООО «Газобезопаснос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кор. СД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грохолдинг» Старое название ООО «ГАЗО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узнец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кемерово, Кузнецкий проспект, д. 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(Ю.К.) Лтд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1 Vine Street, London, EC3N 2AA, United Kingdo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зпром Финанс Б.В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лепортбульвар 140, 1043EJ Амстердам; П/я 2838, 1000 CV, Амстерда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Авиапредприятие «ГАЗПРОМАВИА» - дочернее общество открытого акционерного общества «Газпром» (Авиапредприятие «ГАЗПРОМАВИ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142143, Московская обл., Подольский р-н, п/о Рязаново, аэропорт «Остафьево»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овочерёмушкинская, 71/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геофиз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Московская обл., Раменский р-н, г. Раменское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Российская Федерация, 117638, г. Москва, ул. Болотниковская, 1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оцинвест» (ранее ООО «Газпроминвестаре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15, г. Санкт-Петербург, ул. Шпалерная, 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холдинг» Старое название ООО «Газпроминвест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Частное охранное предприятие «Газпром охрана» (ООО ЧОП «Газпромохран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Пур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49, г. Москва, ул. Донская, 13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развити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развитие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овочерёмушкинская, 69-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труб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нерг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вязь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связ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, В-420, ГСП-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телек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8, г. Москва, ул. Криворожская, 17-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торгпром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997, г. Москва, ул. Наметкина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фло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09180, г. Москва, 3-й Голутский переулок, 10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г. Москва, Страстной бульвар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газцент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ипроспец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Дита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03152, г. Нижний Новгород, ул. Ларина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РУЖБ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3397, Московская обл., Нарофоминский р-н, п/о Первомайсое, д. Рогозинин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зарубежнефте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Зарубеж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Строителей, 8, коп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105, г. Москва, Новоданиловская наб.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Фирма информатики и вычислительной техники «Информгаз» (ООО «Информгаз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форм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311, г. Москва, ул. Островитянова, 10/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47, г. Москва, ул. Большая Черёмушкинская, 13/17, стр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Иркутск» (ранее ОАО «Иркутск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33, г. Иркутск, ул. Улан-Баторская, 1, оф. 222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4077, г. Иркутск, а/я 5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экспо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 «Информационн-рекламный центр газовой промышленности» (ООО «ИРЦ Газпром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630, г. Москва, ул. Обручева, 27, корп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тавропо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5102, Ставропольский край, г. Ставрополь, пр-т. Октябрьской революции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ахачкал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Каунасская темрофикационная электростанц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йкос пр. 147, ЛТ-51142, Каунас, Литовская Республ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ярск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- Куб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никова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Лазурна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4024, г. Сочи, Курортный пр., 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с трансгаз Санкт-Петер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96128, г. Санкт-Петербург, ул. Варшавск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Москв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/о Коммунарка, Газопровод, 101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Nord Stream AG (Северный Поток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witzerland, 6304, Zug, Grafenauweg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ады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730, ЯНАО, г. Надым, ул. Зверева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исследовательский институт экономики и организации управления в газовой промышленности» (ООО «НИИгазэкономика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066, г. Москва, ул. Старая Басманная, 20, стр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овоуренгойский газохимический комплекс» (ООО «НГХК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ЯНАО, Тюменская обл, г. Новый Урегной, ул. Южная, 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Ноябрь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806, ЯНАО г. Ноябрьск, ул. Республики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Оре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1, г. Оренбург, ул. 60-лет Октябр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Чайковски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17760, Пермская обл.,  г. Чайковский, Приморский б-р, 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одзем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п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420, г. Москва, ул. Наметкина,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ма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43100, г. Самара, ул. Самарская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Ух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ефте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80, ЯНАО, Красноселькупский р-н, пос. Красноселькуп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29380, ЯНАО, г. Новый Уренгой, а/я 1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нефть шельф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евмор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3035, г. Москва, Софийская наб., 26/1, стр. 1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3162, г. Москва, ул. Лестева, 8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КавНИПИ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5035, г. Ставрополь, ул. Ленина, 4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жиженный газ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Сжиженный 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пром неф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90000, г. Санкт-Петербург, ул. Галерная, 5, лит. 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034, г. Москва, курсовой пер.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«Спецгазавтотранс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нефть Оренбур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Ранее ЗАО «Стиму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536, Оренбургская обл., Оренбургский р-н, п. Чкалов, зд. Администариции АО «Уральский посад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троительная компания «Сургутстро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8418, ХМАО, Тюменская обл., г. Сургут, ул. Островская, 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каз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мрюкское управление морского транспорта» (ООО «Темрюкмортранс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Том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34059, г. Томск, ул. Барнаульская, 7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34029, г. Томск, ул. Фрунзе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Топэнердж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еспублика Болгария, г. София 1113, община «Изгреев», ул. Никола Мирчев, 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юменНИИ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5019, г. Тюмень, ул. Воровского,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Юго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40 лет Победы, 10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Тюменская обл., ХМАО - Югра, г. Югорск, ул. Мира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Екатерин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0000, г. Екатеринбург, ул. Клары Цеткин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Уренг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Цент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00000, г. Тула, ул. Менделеевская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АО ЦКБН ОАО «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Эколого-аналитеческий центр газовой промышленности» (ООО «ЭАЦГП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7939, г. Москва, ГСП-7, ул. Строителей, 8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трансгаз Саратов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10052,  г. Саратов, пр-т 50 лет Октября, 118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Ям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19991, г. Москва, пр. Вернадского, 41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Ямбур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уденновскгазпромбытсерс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уденновск, ул. Красноармейская, 3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лагодар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Благодарный, ул. Московская, 2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Железновод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Железноводск, ул. Интернациональная, 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зобильн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Изобильный, ул. Промышленная, 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еку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ефтекумск, ул. Шоссейная, 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александр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6000, Ставропольский край, г. Новоалександровск , пер. Красноармейский, 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овопавл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тавропольский край, г. Новопавловск, ул. Ставропольская,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епн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7930, Ставропольский край, Степновский р-н, с. Степное, ул. Додонова, 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ркмен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вропольский край, с. Летняя Ставка, ул. Кооперативная,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лагир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Алагир, ул. Чкалова,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здо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Моздок, ул. Юбилейная, 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слан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СО-Алания, г. Беслан, ул. Лермонтова,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Х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одземремонт Уренгой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север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629300, Тюменская обл., ЯНАО, г. Новый Уренгой, ул. Набережная, 52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«Газпром подземремонт Оренбург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пром югподзем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60027, г. Оренбург, ул. Донгузская, 6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69302, Республика Коми, г. Ухта-2, ул. Геологов, д.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-Ойл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236010,  г. Калининград, ул. Нахимова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05264, г. Москва, ул. 7-ая Парковая, д. 26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Sakhalin Holdings B.V.» </w:t>
            </w:r>
            <w:r>
              <w:rPr>
                <w:b/>
                <w:bCs/>
                <w:i/>
                <w:iCs/>
              </w:rPr>
              <w:t>(Газпром Сахалин Холдинг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eportboulevard 140 1043 EJ Amsterd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Netherlands B.V.» </w:t>
            </w:r>
            <w:r>
              <w:rPr>
                <w:b/>
                <w:bCs/>
                <w:i/>
                <w:iCs/>
              </w:rPr>
              <w:t xml:space="preserve">(Газпром Нидерланды Б.В.)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убаньгазпр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хранное предприятие «Госохрана-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430000, Республика Мордовия, г. Саранск, ул. Большевист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ис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г. Москва, ул. Б. Семеновская, д 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ежрегионтеплоэнерго» (ранее ОАО «Межрегионтепло»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пл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3577336, г. Кисловодск, ул. Набережная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егионгазхолдинг - 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о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49, г. Екатеринбург, ул. Первомайская, д. 122, комн. 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рал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26, г. Екатеринбург, ул. Куйбышева, д. 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зерск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780, гю Озерск Челябинской области, ул. Красноармейская, д. 5А, коп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овые коммуникаци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7, г. Владимир, ул. Краснознамённая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ыковомежрегион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62, Волгоградская обл., р.п. Быково, ул. Воровского, д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Дубовк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002, Волгоградская обл., г. Дубровка, ул., Рабоч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тельниково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60, Волгоградская обл., г. Котельниково, ул. Северная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СП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131, г. Волгоград, ул. Коммунистическая, д. 3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. г. Волжский, ул. Карбышева, д. 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-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121, Волгоградская обл., г. Волжский, ул. Карбышева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гпр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48, г. Волгоград, ул. Лесогорская, д.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еверная 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0014, г. Вологда, ул. Саммера, 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ОП «Газохра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СЦ «Череповец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Череповец, ул. Осетинская, д.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ваново 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Иваново, Дуниловское шоссе,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ТД «Кавказинтернационал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022, Каббардино-Балкарская республика, г. Нальчик, ул. Осетинская, д.1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снаб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4-ая Промышленная, д.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983, Республика Коми, г. Сывтывкар, ул. Красных партизан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хтагаз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300, Республика Коми, г. Ухта, ул. Севастопольская, д.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газ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стромская обл., пос. Караваево, ул. Штейман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стромаоблгазстрой» - новое наименование, ООО «Газсервисторг» - стар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Кострома, ул. Кузнецкая, 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ермо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01, г. Уфа, ул. Новосибир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рафла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ноблгаз-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218, Ленинградская обл., Ломоносовский р-н, пос. Новоселье, зд. адм. корп., литер А, А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61, г. Пенза, ул. Чаадаева, д.155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сковобл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Псков, ул. Рабочая, д.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бл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0005, г. Рязань, ул. Семашко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лам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4019, г Смоленск, Трамвайный пр-д, 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льяновскгазком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310, Ульяновская обл.. Ульяновский р-н, р.п. Ишеевка, ул. Новокомбинатовская, д.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Инвестиционно-финансовая группа «Менеджмент. Инвестиции. Развитие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6210, г. Санкт-Петербург, ул. Пилотов, д.18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СервисИнвест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64, г. Москва, Фурманный пер., д.10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Инновационные системы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орговыеИнвестиционные Иде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ейдмарке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248, г. Санкт-Петербург, ш. Революции, д.8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ая Глина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040, Краснодарский край, с. Б. Глина, ул. Первомайская, 1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2081, Краснодарский край, ст. Крыловская. Ул. Первомайская, 1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ым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330, Краснодарский край, г. Крымск, ул. М. Гречко, 10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одземметаллозащит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таромин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620, Краснодарский край, ст. Староминская, ул. Александровская, 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емрю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520, Краснодарский край, г. Темрюк, ул. Шевченко, 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ндроп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70, Ставропольский край, Андроповский район, с. Курсавка, ул. Стратейчука, 1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панасенк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720, Ставропольский край, Апанасенковский район, с. Дивное, ул. О. Кошевого, 1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Арзги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570, Ставропольский край, с. Арзгир, ул. Арзгирская, д.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рач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50, Ставропольский край, Грачевский район, с. Грачевка, ул. Лесн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очубее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7001, Ставропольский край, Кочубеевский район, с. Кочубеевское, ул. Нов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гвардей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030, Ставропольский край, Красногвардейский р-н, с. Красногвардейское, ул. Ярморочная,д.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ИнветПро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8512, Санкт_Петербург, г. Ломоносов, ул. Рубакина, д.20, литер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Тув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7009, г. Кызыл, 09, пер. Таежный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Восто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000, Хабаровский край, г. Хабаровск, ул. Шевченко, 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инвест Запа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188, Санкт-Петербург», ул. Броневая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быт Украин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краина, г. Киев, ул. Артема, 26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Краснояр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0075, г. Красноярск, ул. Североенисейская, д.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энергопромлиз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315, г. Москва, пр. Ленинградский, д.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ЮРГМ Трей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380, Тюменская обл., Ямало-Ненецкий АО, Красноселькупский р-н, с. Красноселькуп, ул. Нагорная, д.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Раушская набережная, д.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htokman Developments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Baarestrasse</w:t>
            </w:r>
            <w:r>
              <w:rPr>
                <w:b/>
                <w:bCs/>
                <w:i/>
                <w:iCs/>
              </w:rPr>
              <w:t xml:space="preserve"> ,8, </w:t>
            </w:r>
            <w:r>
              <w:rPr>
                <w:b/>
                <w:bCs/>
                <w:i/>
                <w:iCs/>
                <w:lang w:val="en-US"/>
              </w:rPr>
              <w:t>630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Шпаков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240, Сьавропольский край, г. Михайловск, Шпаковского района, ул. Трактовая,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ыбинскгаз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905, Ярославская обл., г. Рыбинск, пр. Революции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563, г. Москва, ул. Шипиловская, владение 28б, строение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оект Финан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добыча шельф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162, г. Москва, ул. Лестева, д.8.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центрремон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100, Московская обл., г. Щелково, ул. Московская. Д.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ео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997, г. Москва, ул. Наметкина, д.1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ран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ап-Инфин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66, г. Москва, Варшавское шоссе, д.95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нд «Будущее Отечества» имени В.П. Поляничк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19, г. Москва, Кремлевская наб., 1/9, стр. 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мед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006, г. Москва, ул. Малая Дмитровка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О «ПитерГаз Б.В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Meeuwenlaan 49, 2352 CR Leiderdorp, The Netherlands (</w:t>
            </w:r>
            <w:r>
              <w:rPr>
                <w:b/>
                <w:bCs/>
                <w:i/>
                <w:iCs/>
              </w:rPr>
              <w:t>г</w:t>
            </w:r>
            <w:r>
              <w:rPr>
                <w:b/>
                <w:bCs/>
                <w:i/>
                <w:iCs/>
                <w:lang w:val="en-US"/>
              </w:rPr>
              <w:t xml:space="preserve">. </w:t>
            </w:r>
            <w:r>
              <w:rPr>
                <w:b/>
                <w:bCs/>
                <w:i/>
                <w:iCs/>
              </w:rPr>
              <w:t>Лейден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автома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435, г. Москва, Саввинская наб., д.25-27,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фтяной до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оспект Веднадского, д.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ЕРО С.Р.Л.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а Кавоур 2/БЮ 31015, Конельяно (ТВ), Итал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Краснодар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19, г. Ростов-на-Дону, проспект Шолохова, д.11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ционерный коммерческий банк «Содействие общественным инициативам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22, г. Москва, ул. Рочдельская, д.15, стр. 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нефте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035, г. Москва, Софийская наб., д.26/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о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238, г. Москва, 3-й Нижнелихоборский проезд, д.1а, стр. 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иробиждан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200, Еврейская АО, г. Биробиджан, ул. Школьная, 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строй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3064, г. Нижний Новгород, ул. Окская Гавань,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ировгипро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0000, г. Киров, ул. Горбачева, д.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узбассгазифика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010, г. Кемерово, ул. Красноармей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Московский газоперерабатывающий зав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17, Московская обл.. Ленинский р-н., п. Развил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Ом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4105, г. Омск, ул. 4-я Челюскинцев, д.6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Разданская энергетическ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мения, Котайский Марз, г. Раздан, ул. Горцаранаан, Разданская ТЭ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аранскмеж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Саранск, ул. Пролетарская, д.1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Свердловскобл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0014, г. Екатеринбург, ул. Малышева, д.4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АО «Удмур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008, Удмуртия, г. Ижевск, ул. Коммунаров. 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Краснодаркрайремстройгазкомплек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85140, Республика Адыгея, Тахтамукайский район, пос. Яблоновский, ул.Индустриальная, д.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авловская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52040, Краснодарский край, ст. Павловская, ул. Преградная,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Приморско-Ахтарс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865, Краснодарский край, г. Приморско-Ахтарск, ул. Московская, д.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Удмуртские газовые сет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7000, Удмуртская Республика, Завьяловский район, с. Завьялово, ул. Гольянская, д.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Южная нефтегазовая комп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Тамбов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, г. Мичуринск. ст. Турмасов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-Нижний Новгород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650, Нижегородская обл., г. Кстово, Промзона, г. Кстово-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Оренбург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027, г. Оренбург, ул. Донгузская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770, Московская обл., Ленинский р-н, пос. Газопровод, Деловой цент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Сочи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00, Краснодарский край, г. Сочи, ул. Московская, д.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-Транс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130, Астраханская обл., Наримановский р-н, с. Солянка, д.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се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005, г. Москва, Лефортовский пер., д.4. стр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Брянск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035, г. Брянск, ул. Сталелитейная, 22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ресур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переработ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0077, Республика Башкортостан, г. Уфа, Кировский р-н, ул. Ленина, д.5/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апра-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0, Тамбовская обл.. г. Мичуринск, ул. Красная, 1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Газовая компания Югр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007, Тюменская обл., г. Ханты-Мансийск, ул. Мира, д. 104, кааб. 2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Г-Серви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761, Тамбовская обл., Мичуринский район, п. Коммунар, д.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Краснодар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020, Краснодарский край, г. Краснодар, ул. Рашпилевская, 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лан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025, Республика Северная Осетия – Алания, г. Владикавказ, ул. Джанаева, д.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Сургу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452, Ханты-Мансийский АО – Югра, Сургутский район, п. Солнечный, Первая Солнечная Промзона, стр. 1.1, офис 3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етербургтеплоэнерго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4044, Санкт-Петербург, б. Санмсониевский пр., д.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энергосеть Астрахан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21, г. Астрахань, ул. Боевая, д.13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Инвест Ю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42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Сочи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024, Краснодарский край, г. Сочи, Хостинский р-н, ул. Фурманова, д.2/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ЭС процесс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4022, г. Ростов-на-Дону, ул. Большая Садовая, 188А/47/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«Газэнергосеть Белгород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рое названи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Белгазэнергосеть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8510, Российская Федерация, Белгородская обл., г. Белгород, ул. Разуменская,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Рост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630, г. Москва, старокалужское шоссе, д. 62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Газпром инвест Юг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ЗАО «Газпромстройинжинир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7246, г. Москва, Научный проезд, 8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Газпром комплекта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рое название ООО «Газкомплектимпэкс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119991, г. Москва, ул. Строителей, 8, корп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Центрэнергохолдинг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«Пермгазтехнолог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Г. Хасана, д. 4А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990, г. пермь, ул. Коммунистическая, 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Комиперм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000, г. Кудымкар, ул. Строителей, д. 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Межрегионкурор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000, г. Санкт-Петербург, наб. реки Мойки, д. 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Бузан-логистика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1, г. Москва, Оболенский пер., д. 9, корп. 8, помещениеVII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«Невинномысскгор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тавропольский край, г. Невинномысск, ул. Менделеева, д. 6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Запсибгазпром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5026, Россия, г. Тюмень, ул. Республики, д.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Русские энергетические проекты" (ООО РЭП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26, Россия, г. Москва, пр. Вернадского, д. 101, корп. 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пром геофизика Оренбург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501, Россия, г. Москва, ул. Нежинская, д. 5, стр. 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О "Газпром ЮГРМ Девелопмент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007, Россия, ЯНАО, г. Салихард, ул. Свердлова, д. 43, корп. 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СеверЭнергия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028, Россия, г. Москва, Серебряническая набережная, д. 2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th Stream Serbia AG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Швейцария</w:t>
            </w:r>
            <w:r>
              <w:rPr>
                <w:b/>
                <w:bCs/>
                <w:i/>
                <w:iCs/>
                <w:lang w:val="en-US"/>
              </w:rPr>
              <w:t>, c/o Domanda Verwaltungs GmbH, Baarershrasse 43, 6304 Zu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мпания</w:t>
            </w:r>
            <w:r>
              <w:rPr>
                <w:b/>
                <w:bCs/>
                <w:i/>
                <w:iCs/>
                <w:lang w:val="en-US"/>
              </w:rPr>
              <w:t xml:space="preserve"> «Gazprom EP International B.V.» </w:t>
            </w:r>
            <w:r>
              <w:rPr>
                <w:b/>
                <w:bCs/>
                <w:i/>
                <w:iCs/>
              </w:rPr>
              <w:t>(Газпром ЕП Интернацианаль Б.В.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Нидерланды</w:t>
            </w:r>
            <w:r>
              <w:rPr>
                <w:b/>
                <w:bCs/>
                <w:i/>
                <w:iCs/>
                <w:lang w:val="en-US"/>
              </w:rPr>
              <w:t>, Laan van Kronenburg 8, 1183AS Amstelvee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энергосеть Казань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Выселкирай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130, Краснодарский край, станица Выселки, ул. Демитрова, д. 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АО "Горячий Ключгоргаз"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3293, Краснодарский край, г. Горячий Ключ, ул. Ярославского, д. 1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"Газовые магистрали Тюмени"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тарая организационно-</w:t>
            </w:r>
            <w:r>
              <w:rPr>
                <w:bCs/>
                <w:i/>
                <w:iCs/>
              </w:rPr>
              <w:t>старое наименовани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"Газовые магистрали Тюмени" – </w:t>
            </w:r>
            <w:r>
              <w:rPr>
                <w:bCs/>
                <w:i/>
                <w:iCs/>
              </w:rPr>
              <w:t>новое наименовани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Тюмень, ул. Республики 143 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9.2010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ЛОГазинвест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340, Ленинградская обл., г. Кировск, ул. Победы, д. 37А, А1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квартал 2011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ОО «ГазИнвест-1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194044, г. Санкт-Петербург, пр. Б. Сампсониевский, д. 60, лит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ОО «ГазИнвест-2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rPr/>
            </w:pPr>
            <w:r>
              <w:rPr/>
              <w:t>194044, г. Санкт-Петербург, пр. Б. Сампсониевский, д. 60, липь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ОО «ГазИнвест-3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194044, г. Санкт-Петербург, пр. Б. Сампсониевский, д. 60, лит.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rPr/>
            </w:pPr>
            <w:r>
              <w:rPr/>
              <w:t>4 квартал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0" w:hanging="0"/>
              <w:rPr/>
            </w:pPr>
            <w:r>
              <w:rPr/>
              <w:t>ООО «ГазИнвест-4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194044, г. Санкт-Петербург, пр. Б. Сампсониевский, д. 60, липь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16"/>
              <w:ind w:left="40" w:hanging="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1"/>
              <w:rPr/>
            </w:pPr>
            <w:r>
              <w:rPr/>
              <w:t>4 квартал  201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«Хабаровсккрайгаз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0011, Хабаровский край, г. Хабаровск, ул. Брестская, д. 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16"/>
              <w:ind w:left="4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shapka"/>
              <w:spacing w:lineRule="exact" w:line="22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.06.2012 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keepNext w:val="true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5"/>
        <w:gridCol w:w="614"/>
        <w:gridCol w:w="614"/>
        <w:gridCol w:w="614"/>
        <w:gridCol w:w="613"/>
        <w:gridCol w:w="614"/>
        <w:gridCol w:w="614"/>
        <w:gridCol w:w="614"/>
        <w:gridCol w:w="613"/>
        <w:gridCol w:w="614"/>
        <w:gridCol w:w="614"/>
        <w:gridCol w:w="875"/>
        <w:gridCol w:w="614"/>
        <w:gridCol w:w="613"/>
        <w:gridCol w:w="614"/>
        <w:gridCol w:w="614"/>
        <w:gridCol w:w="614"/>
        <w:gridCol w:w="613"/>
        <w:gridCol w:w="614"/>
        <w:gridCol w:w="614"/>
        <w:gridCol w:w="614"/>
        <w:gridCol w:w="785"/>
      </w:tblGrid>
      <w:tr>
        <w:trPr/>
        <w:tc>
          <w:tcPr>
            <w:tcW w:w="2015" w:type="dxa"/>
            <w:tcBorders/>
            <w:vAlign w:val="bottom"/>
          </w:tcPr>
          <w:p>
            <w:pPr>
              <w:pStyle w:val="Normal"/>
              <w:keepNext w:val="true"/>
              <w:widowControl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keepNext w:val="tru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32"/>
        <w:gridCol w:w="3261"/>
        <w:gridCol w:w="2409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Прекращение основания для признания лица аффилированны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3 квартал 2012 год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.09.2012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>
                <w:bCs/>
                <w:iCs/>
              </w:rPr>
              <w:t xml:space="preserve">ОАО «Серафимовичмежрайгаз»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3441, г. Серафимович, Волгоградской обл., ул. Республиканская, д.47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.03.20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АО «Серафимовичмежрайгаз» - </w:t>
            </w:r>
            <w:r>
              <w:rPr>
                <w:bCs/>
                <w:i/>
                <w:iCs/>
              </w:rPr>
              <w:t>организация выбыла из списк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/>
              <w:t xml:space="preserve">3 квартал 2012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>
                <w:bCs/>
                <w:iCs/>
              </w:rPr>
              <w:t xml:space="preserve">ООО «ГазИнвест»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4044, г. Санкт-Петербург, пр. Б. Сампсониевский, д. 60, лит. 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.03.20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ОО «ГазИнвест» - </w:t>
            </w:r>
            <w:r>
              <w:rPr>
                <w:bCs/>
                <w:i/>
                <w:iCs/>
              </w:rPr>
              <w:t>организация выбыла из списка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/>
              <w:t xml:space="preserve">3 квартал 2012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12"/>
        <w:gridCol w:w="2536"/>
        <w:gridCol w:w="315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</w:rPr>
            </w:pPr>
            <w:r>
              <w:rPr>
                <w:b/>
              </w:rPr>
              <w:t>Смена наименования аффилированного лица, находящегося в списке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3 квартал 2012 года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.09.2012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АО «Ингушгаз» - </w:t>
            </w:r>
            <w:r>
              <w:rPr>
                <w:bCs/>
                <w:i/>
                <w:iCs/>
              </w:rPr>
              <w:t>старое наименовани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.03.20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АО «Газпром  газораспределение Назрань» - </w:t>
            </w:r>
            <w:r>
              <w:rPr>
                <w:bCs/>
                <w:i/>
                <w:iCs/>
              </w:rPr>
              <w:t>новое наименовани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6101, Республика Ингушетия, г. Назрань, ул. Кавказская, 7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 квартал 201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АО «Комигаз» - </w:t>
            </w:r>
            <w:r>
              <w:rPr>
                <w:bCs/>
                <w:i/>
                <w:iCs/>
              </w:rPr>
              <w:t>старое наименовани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7983, РК, г. Сыктывкар, ГСП-3, ул. Красных Партизан, 33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.03.20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/>
            </w:pPr>
            <w:r>
              <w:rPr>
                <w:bCs/>
                <w:iCs/>
              </w:rPr>
              <w:t xml:space="preserve">ОАО «Газпром газораспределение Сыктывкар» - </w:t>
            </w:r>
            <w:r>
              <w:rPr>
                <w:bCs/>
                <w:i/>
                <w:iCs/>
              </w:rPr>
              <w:t>новое наименование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7983, РК, г. Сыктывкар, ГСП-3, ул. Красных Партизан, 33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/>
              <w:t xml:space="preserve">3 квартал 2012 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/>
      </w:pPr>
      <w:r>
        <w:rPr/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8912"/>
        <w:gridCol w:w="2536"/>
        <w:gridCol w:w="3154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rPr/>
            </w:pPr>
            <w:r>
              <w:rPr>
                <w:b/>
              </w:rPr>
              <w:t>Смена организационно-правовой формы аффилированного лица, находящегося в списке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/>
            </w:pPr>
            <w:r>
              <w:rPr/>
              <w:t>3 квартал 2012 года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.09.2012</w:t>
            </w:r>
          </w:p>
        </w:tc>
      </w:tr>
    </w:tbl>
    <w:p>
      <w:pPr>
        <w:pStyle w:val="Normal"/>
        <w:keepNext w:val="true"/>
        <w:widowControl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ОО «Газовые магистрали Тюмени» - </w:t>
            </w:r>
            <w:r>
              <w:rPr>
                <w:bCs/>
                <w:i/>
                <w:iCs/>
              </w:rPr>
              <w:t>старое наименовани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Ф, г. Тюмень, ул. Республики, 143 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.03.201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/>
        <w:rPr/>
      </w:pPr>
      <w:r>
        <w:rPr/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0"/>
        <w:gridCol w:w="2973"/>
        <w:gridCol w:w="2354"/>
        <w:gridCol w:w="1335"/>
        <w:gridCol w:w="1974"/>
        <w:gridCol w:w="2361"/>
      </w:tblGrid>
      <w:tr>
        <w:trPr>
          <w:cantSplit w:val="true"/>
        </w:trPr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ОАО «Газовые магистрали Тюмени» - </w:t>
            </w:r>
            <w:r>
              <w:rPr>
                <w:bCs/>
                <w:i/>
                <w:iCs/>
              </w:rPr>
              <w:t>новое наименование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Ф, г. Тюмень, ул. Республики, 143 а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 квартал 2012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_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Normal"/>
        <w:keepNext w:val="true"/>
        <w:widowControl/>
        <w:rPr/>
      </w:pPr>
      <w:r>
        <w:rPr/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Garamond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3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basedOn w:val="Style12"/>
    <w:qFormat/>
    <w:rPr>
      <w:b/>
      <w:bCs/>
      <w:i/>
      <w:iCs/>
      <w:lang w:val="ru-RU" w:bidi="ar-SA"/>
    </w:rPr>
  </w:style>
  <w:style w:type="character" w:styleId="2">
    <w:name w:val="Основной текст (2)_"/>
    <w:basedOn w:val="Style12"/>
    <w:qFormat/>
    <w:rPr>
      <w:spacing w:val="10"/>
      <w:lang w:bidi="ar-SA"/>
    </w:rPr>
  </w:style>
  <w:style w:type="character" w:styleId="Style15">
    <w:name w:val="Колонтитул_"/>
    <w:basedOn w:val="Style12"/>
    <w:qFormat/>
    <w:rPr>
      <w:lang w:bidi="ar-SA"/>
    </w:rPr>
  </w:style>
  <w:style w:type="character" w:styleId="6pt3">
    <w:name w:val="Колонтитул + 6 pt3"/>
    <w:basedOn w:val="Style15"/>
    <w:qFormat/>
    <w:rPr>
      <w:b/>
      <w:bCs/>
      <w:spacing w:val="0"/>
      <w:sz w:val="12"/>
      <w:szCs w:val="12"/>
      <w:u w:val="single"/>
    </w:rPr>
  </w:style>
  <w:style w:type="character" w:styleId="6pt2">
    <w:name w:val="Колонтитул + 6 pt2"/>
    <w:basedOn w:val="Style15"/>
    <w:qFormat/>
    <w:rPr>
      <w:b/>
      <w:bCs/>
      <w:spacing w:val="0"/>
      <w:sz w:val="12"/>
      <w:szCs w:val="12"/>
    </w:rPr>
  </w:style>
  <w:style w:type="character" w:styleId="10">
    <w:name w:val="Основной текст (10)_"/>
    <w:basedOn w:val="Style12"/>
    <w:qFormat/>
    <w:rPr>
      <w:b/>
      <w:bCs/>
      <w:spacing w:val="10"/>
      <w:lang w:bidi="ar-SA"/>
    </w:rPr>
  </w:style>
  <w:style w:type="character" w:styleId="1">
    <w:name w:val="Заголовок №1_"/>
    <w:basedOn w:val="Style12"/>
    <w:qFormat/>
    <w:rPr>
      <w:b/>
      <w:bCs/>
      <w:spacing w:val="10"/>
      <w:lang w:bidi="ar-SA"/>
    </w:rPr>
  </w:style>
  <w:style w:type="character" w:styleId="11">
    <w:name w:val="Заголовок №1"/>
    <w:basedOn w:val="1"/>
    <w:qFormat/>
    <w:rPr>
      <w:u w:val="single"/>
    </w:rPr>
  </w:style>
  <w:style w:type="character" w:styleId="Style16">
    <w:name w:val="Подпись к таблице_"/>
    <w:basedOn w:val="Style12"/>
    <w:qFormat/>
    <w:rPr>
      <w:spacing w:val="10"/>
      <w:lang w:bidi="ar-SA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21">
    <w:name w:val="Заголовок №2_"/>
    <w:basedOn w:val="Style12"/>
    <w:qFormat/>
    <w:rPr>
      <w:spacing w:val="10"/>
      <w:lang w:bidi="ar-SA"/>
    </w:rPr>
  </w:style>
  <w:style w:type="character" w:styleId="22">
    <w:name w:val="Заголовок №2"/>
    <w:basedOn w:val="21"/>
    <w:qFormat/>
    <w:rPr>
      <w:u w:val="single"/>
    </w:rPr>
  </w:style>
  <w:style w:type="character" w:styleId="111">
    <w:name w:val="Основной текст (11)_"/>
    <w:basedOn w:val="Style12"/>
    <w:qFormat/>
    <w:rPr>
      <w:i/>
      <w:iCs/>
      <w:sz w:val="8"/>
      <w:szCs w:val="8"/>
      <w:lang w:val="en-US" w:eastAsia="en-US" w:bidi="ar-SA"/>
    </w:rPr>
  </w:style>
  <w:style w:type="character" w:styleId="12">
    <w:name w:val="Основной текст (12)_"/>
    <w:basedOn w:val="Style12"/>
    <w:qFormat/>
    <w:rPr>
      <w:sz w:val="8"/>
      <w:szCs w:val="8"/>
      <w:lang w:val="en-US" w:eastAsia="en-US" w:bidi="ar-SA"/>
    </w:rPr>
  </w:style>
  <w:style w:type="character" w:styleId="13">
    <w:name w:val="Основной текст (13)_"/>
    <w:basedOn w:val="Style12"/>
    <w:qFormat/>
    <w:rPr>
      <w:i/>
      <w:iCs/>
      <w:sz w:val="8"/>
      <w:szCs w:val="8"/>
      <w:lang w:val="en-US" w:eastAsia="en-US" w:bidi="ar-SA"/>
    </w:rPr>
  </w:style>
  <w:style w:type="character" w:styleId="14">
    <w:name w:val="Основной текст (14)_"/>
    <w:basedOn w:val="Style12"/>
    <w:qFormat/>
    <w:rPr>
      <w:i/>
      <w:iCs/>
      <w:sz w:val="8"/>
      <w:szCs w:val="8"/>
      <w:lang w:val="en-US" w:eastAsia="en-US" w:bidi="ar-SA"/>
    </w:rPr>
  </w:style>
  <w:style w:type="character" w:styleId="15">
    <w:name w:val="Основной текст (15)_"/>
    <w:basedOn w:val="Style12"/>
    <w:qFormat/>
    <w:rPr>
      <w:i/>
      <w:iCs/>
      <w:sz w:val="8"/>
      <w:szCs w:val="8"/>
      <w:lang w:val="en-US" w:eastAsia="en-US" w:bidi="ar-SA"/>
    </w:rPr>
  </w:style>
  <w:style w:type="character" w:styleId="6pt1">
    <w:name w:val="Колонтитул + 6 pt1"/>
    <w:basedOn w:val="Style15"/>
    <w:qFormat/>
    <w:rPr>
      <w:spacing w:val="0"/>
      <w:sz w:val="12"/>
      <w:szCs w:val="12"/>
    </w:rPr>
  </w:style>
  <w:style w:type="character" w:styleId="0pt">
    <w:name w:val="Колонтитул + Интервал 0 pt"/>
    <w:basedOn w:val="Style15"/>
    <w:qFormat/>
    <w:rPr>
      <w:spacing w:val="10"/>
    </w:rPr>
  </w:style>
  <w:style w:type="character" w:styleId="3">
    <w:name w:val="Подпись к таблице3"/>
    <w:basedOn w:val="Style16"/>
    <w:qFormat/>
    <w:rPr>
      <w:u w:val="single"/>
    </w:rPr>
  </w:style>
  <w:style w:type="character" w:styleId="23">
    <w:name w:val="Заголовок №23"/>
    <w:basedOn w:val="21"/>
    <w:qFormat/>
    <w:rPr>
      <w:u w:val="single"/>
    </w:rPr>
  </w:style>
  <w:style w:type="character" w:styleId="Style18">
    <w:name w:val="Основной текст + Не полужирный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16">
    <w:name w:val="Основной текст (16)_"/>
    <w:basedOn w:val="Style12"/>
    <w:qFormat/>
    <w:rPr>
      <w:i/>
      <w:iCs/>
      <w:sz w:val="8"/>
      <w:szCs w:val="8"/>
      <w:lang w:val="en-US" w:eastAsia="en-US" w:bidi="ar-SA"/>
    </w:rPr>
  </w:style>
  <w:style w:type="character" w:styleId="17">
    <w:name w:val="Основной текст (17)_"/>
    <w:basedOn w:val="Style12"/>
    <w:qFormat/>
    <w:rPr>
      <w:i/>
      <w:iCs/>
      <w:sz w:val="8"/>
      <w:szCs w:val="8"/>
      <w:lang w:val="en-US" w:eastAsia="en-US" w:bidi="ar-SA"/>
    </w:rPr>
  </w:style>
  <w:style w:type="character" w:styleId="18">
    <w:name w:val="Основной текст (18)_"/>
    <w:basedOn w:val="Style12"/>
    <w:qFormat/>
    <w:rPr>
      <w:i/>
      <w:iCs/>
      <w:sz w:val="18"/>
      <w:szCs w:val="18"/>
      <w:lang w:bidi="ar-SA"/>
    </w:rPr>
  </w:style>
  <w:style w:type="character" w:styleId="19">
    <w:name w:val="Основной текст (19)_"/>
    <w:basedOn w:val="Style12"/>
    <w:qFormat/>
    <w:rPr>
      <w:i/>
      <w:iCs/>
      <w:sz w:val="8"/>
      <w:szCs w:val="8"/>
      <w:lang w:val="en-US" w:eastAsia="en-US" w:bidi="ar-SA"/>
    </w:rPr>
  </w:style>
  <w:style w:type="character" w:styleId="20">
    <w:name w:val="Основной текст (20)_"/>
    <w:basedOn w:val="Style12"/>
    <w:qFormat/>
    <w:rPr>
      <w:i/>
      <w:iCs/>
      <w:sz w:val="8"/>
      <w:szCs w:val="8"/>
      <w:lang w:val="en-US" w:eastAsia="en-US" w:bidi="ar-SA"/>
    </w:rPr>
  </w:style>
  <w:style w:type="character" w:styleId="211">
    <w:name w:val="Основной текст (21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221">
    <w:name w:val="Основной текст (22)_"/>
    <w:basedOn w:val="Style12"/>
    <w:qFormat/>
    <w:rPr>
      <w:sz w:val="8"/>
      <w:szCs w:val="8"/>
      <w:lang w:val="en-US" w:eastAsia="en-US" w:bidi="ar-SA"/>
    </w:rPr>
  </w:style>
  <w:style w:type="character" w:styleId="101">
    <w:name w:val="Основной текст + Не полужирный10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231">
    <w:name w:val="Основной текст (23)_"/>
    <w:basedOn w:val="Style12"/>
    <w:qFormat/>
    <w:rPr>
      <w:i/>
      <w:iCs/>
      <w:sz w:val="8"/>
      <w:szCs w:val="8"/>
      <w:lang w:val="en-US" w:eastAsia="en-US" w:bidi="ar-SA"/>
    </w:rPr>
  </w:style>
  <w:style w:type="character" w:styleId="25">
    <w:name w:val="Основной текст (25)_"/>
    <w:basedOn w:val="Style12"/>
    <w:qFormat/>
    <w:rPr>
      <w:i/>
      <w:iCs/>
      <w:sz w:val="8"/>
      <w:szCs w:val="8"/>
      <w:lang w:val="en-US" w:eastAsia="en-US" w:bidi="ar-SA"/>
    </w:rPr>
  </w:style>
  <w:style w:type="character" w:styleId="26">
    <w:name w:val="Основной текст (26)_"/>
    <w:basedOn w:val="Style12"/>
    <w:qFormat/>
    <w:rPr>
      <w:i/>
      <w:iCs/>
      <w:sz w:val="8"/>
      <w:szCs w:val="8"/>
      <w:lang w:val="en-US" w:eastAsia="en-US" w:bidi="ar-SA"/>
    </w:rPr>
  </w:style>
  <w:style w:type="character" w:styleId="24">
    <w:name w:val="Основной текст (24)_"/>
    <w:basedOn w:val="Style12"/>
    <w:qFormat/>
    <w:rPr>
      <w:i/>
      <w:iCs/>
      <w:sz w:val="8"/>
      <w:szCs w:val="8"/>
      <w:lang w:val="en-US" w:eastAsia="en-US" w:bidi="ar-SA"/>
    </w:rPr>
  </w:style>
  <w:style w:type="character" w:styleId="9">
    <w:name w:val="Основной текст + Не полужирный9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27">
    <w:name w:val="Основной текст (27)_"/>
    <w:basedOn w:val="Style12"/>
    <w:qFormat/>
    <w:rPr>
      <w:i/>
      <w:iCs/>
      <w:sz w:val="8"/>
      <w:szCs w:val="8"/>
      <w:lang w:val="en-US" w:eastAsia="en-US" w:bidi="ar-SA"/>
    </w:rPr>
  </w:style>
  <w:style w:type="character" w:styleId="28">
    <w:name w:val="Основной текст (28)_"/>
    <w:basedOn w:val="Style12"/>
    <w:qFormat/>
    <w:rPr>
      <w:i/>
      <w:iCs/>
      <w:sz w:val="8"/>
      <w:szCs w:val="8"/>
      <w:lang w:val="en-US" w:eastAsia="en-US" w:bidi="ar-SA"/>
    </w:rPr>
  </w:style>
  <w:style w:type="character" w:styleId="222">
    <w:name w:val="Заголовок №22"/>
    <w:basedOn w:val="21"/>
    <w:qFormat/>
    <w:rPr>
      <w:u w:val="single"/>
    </w:rPr>
  </w:style>
  <w:style w:type="character" w:styleId="29">
    <w:name w:val="Подпись к таблице2"/>
    <w:basedOn w:val="Style16"/>
    <w:qFormat/>
    <w:rPr>
      <w:u w:val="single"/>
    </w:rPr>
  </w:style>
  <w:style w:type="character" w:styleId="291">
    <w:name w:val="Основной текст (29)_"/>
    <w:basedOn w:val="Style12"/>
    <w:qFormat/>
    <w:rPr>
      <w:i/>
      <w:iCs/>
      <w:sz w:val="8"/>
      <w:szCs w:val="8"/>
      <w:lang w:val="en-US" w:eastAsia="en-US" w:bidi="ar-SA"/>
    </w:rPr>
  </w:style>
  <w:style w:type="character" w:styleId="30">
    <w:name w:val="Основной текст (30)_"/>
    <w:basedOn w:val="Style12"/>
    <w:qFormat/>
    <w:rPr>
      <w:i/>
      <w:iCs/>
      <w:sz w:val="8"/>
      <w:szCs w:val="8"/>
      <w:lang w:val="en-US" w:eastAsia="en-US" w:bidi="ar-SA"/>
    </w:rPr>
  </w:style>
  <w:style w:type="character" w:styleId="31">
    <w:name w:val="Основной текст (31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32">
    <w:name w:val="Основной текст (32)_"/>
    <w:basedOn w:val="Style12"/>
    <w:qFormat/>
    <w:rPr>
      <w:sz w:val="8"/>
      <w:szCs w:val="8"/>
      <w:lang w:val="en-US" w:eastAsia="en-US" w:bidi="ar-SA"/>
    </w:rPr>
  </w:style>
  <w:style w:type="character" w:styleId="8">
    <w:name w:val="Основной текст + Не полужирный8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33">
    <w:name w:val="Основной текст (33)_"/>
    <w:basedOn w:val="Style12"/>
    <w:qFormat/>
    <w:rPr>
      <w:i/>
      <w:iCs/>
      <w:sz w:val="8"/>
      <w:szCs w:val="8"/>
      <w:lang w:val="en-US" w:eastAsia="en-US" w:bidi="ar-SA"/>
    </w:rPr>
  </w:style>
  <w:style w:type="character" w:styleId="34">
    <w:name w:val="Основной текст (34)_"/>
    <w:basedOn w:val="Style12"/>
    <w:qFormat/>
    <w:rPr>
      <w:sz w:val="8"/>
      <w:szCs w:val="8"/>
      <w:lang w:val="en-US" w:eastAsia="en-US" w:bidi="ar-SA"/>
    </w:rPr>
  </w:style>
  <w:style w:type="character" w:styleId="35">
    <w:name w:val="Основной текст (35)_"/>
    <w:basedOn w:val="Style12"/>
    <w:qFormat/>
    <w:rPr>
      <w:sz w:val="8"/>
      <w:szCs w:val="8"/>
      <w:lang w:val="en-US" w:eastAsia="en-US" w:bidi="ar-SA"/>
    </w:rPr>
  </w:style>
  <w:style w:type="character" w:styleId="7">
    <w:name w:val="Основной текст + Не полужирный7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36">
    <w:name w:val="Основной текст (36)_"/>
    <w:basedOn w:val="Style12"/>
    <w:qFormat/>
    <w:rPr>
      <w:i/>
      <w:iCs/>
      <w:sz w:val="8"/>
      <w:szCs w:val="8"/>
      <w:lang w:val="en-US" w:eastAsia="en-US" w:bidi="ar-SA"/>
    </w:rPr>
  </w:style>
  <w:style w:type="character" w:styleId="38">
    <w:name w:val="Основной текст (38)_"/>
    <w:basedOn w:val="Style12"/>
    <w:qFormat/>
    <w:rPr>
      <w:sz w:val="8"/>
      <w:szCs w:val="8"/>
      <w:lang w:val="en-US" w:eastAsia="en-US" w:bidi="ar-SA"/>
    </w:rPr>
  </w:style>
  <w:style w:type="character" w:styleId="37">
    <w:name w:val="Основной текст (37)_"/>
    <w:basedOn w:val="Style12"/>
    <w:qFormat/>
    <w:rPr>
      <w:i/>
      <w:iCs/>
      <w:sz w:val="8"/>
      <w:szCs w:val="8"/>
      <w:lang w:val="en-US" w:eastAsia="en-US" w:bidi="ar-SA"/>
    </w:rPr>
  </w:style>
  <w:style w:type="character" w:styleId="6">
    <w:name w:val="Основной текст + Не полужирный6"/>
    <w:basedOn w:val="Style14"/>
    <w:qFormat/>
    <w:rPr>
      <w:rFonts w:ascii="Times New Roman;Times New Roman" w:hAnsi="Times New Roman;Times New Roman" w:cs="Times New Roman;Times New Roman"/>
      <w:spacing w:val="0"/>
      <w:sz w:val="18"/>
      <w:szCs w:val="18"/>
      <w:lang w:val="en-US" w:eastAsia="en-US"/>
    </w:rPr>
  </w:style>
  <w:style w:type="character" w:styleId="39">
    <w:name w:val="Основной текст (39)_"/>
    <w:basedOn w:val="Style12"/>
    <w:qFormat/>
    <w:rPr>
      <w:sz w:val="8"/>
      <w:szCs w:val="8"/>
      <w:lang w:val="en-US" w:eastAsia="en-US" w:bidi="ar-SA"/>
    </w:rPr>
  </w:style>
  <w:style w:type="character" w:styleId="10pt">
    <w:name w:val="Основной текст + 10 pt"/>
    <w:basedOn w:val="Style14"/>
    <w:qFormat/>
    <w:rPr>
      <w:rFonts w:ascii="Times New Roman;Times New Roman" w:hAnsi="Times New Roman;Times New Roman" w:cs="Times New Roman;Times New Roman"/>
      <w:spacing w:val="10"/>
      <w:sz w:val="20"/>
      <w:szCs w:val="20"/>
    </w:rPr>
  </w:style>
  <w:style w:type="character" w:styleId="5">
    <w:name w:val="Основной текст + Не полужирный5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41">
    <w:name w:val="Основной текст (41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45">
    <w:name w:val="Основной текст (45)_"/>
    <w:basedOn w:val="Style12"/>
    <w:qFormat/>
    <w:rPr>
      <w:sz w:val="8"/>
      <w:szCs w:val="8"/>
      <w:lang w:val="en-US" w:eastAsia="en-US" w:bidi="ar-SA"/>
    </w:rPr>
  </w:style>
  <w:style w:type="character" w:styleId="42">
    <w:name w:val="Основной текст (42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43">
    <w:name w:val="Основной текст (43)_"/>
    <w:basedOn w:val="Style12"/>
    <w:qFormat/>
    <w:rPr>
      <w:sz w:val="8"/>
      <w:szCs w:val="8"/>
      <w:lang w:val="en-US" w:eastAsia="en-US" w:bidi="ar-SA"/>
    </w:rPr>
  </w:style>
  <w:style w:type="character" w:styleId="44">
    <w:name w:val="Основной текст (44)_"/>
    <w:basedOn w:val="Style12"/>
    <w:qFormat/>
    <w:rPr>
      <w:sz w:val="8"/>
      <w:szCs w:val="8"/>
      <w:lang w:val="en-US" w:eastAsia="en-US" w:bidi="ar-SA"/>
    </w:rPr>
  </w:style>
  <w:style w:type="character" w:styleId="40">
    <w:name w:val="Основной текст (40)_"/>
    <w:basedOn w:val="Style12"/>
    <w:qFormat/>
    <w:rPr>
      <w:sz w:val="8"/>
      <w:szCs w:val="8"/>
      <w:lang w:val="en-US" w:eastAsia="en-US" w:bidi="ar-SA"/>
    </w:rPr>
  </w:style>
  <w:style w:type="character" w:styleId="181">
    <w:name w:val="Основной текст (18) + Полужирный"/>
    <w:basedOn w:val="18"/>
    <w:qFormat/>
    <w:rPr>
      <w:b/>
      <w:bCs/>
    </w:rPr>
  </w:style>
  <w:style w:type="character" w:styleId="4">
    <w:name w:val="Основной текст + Не полужирный4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46">
    <w:name w:val="Основной текст (46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50">
    <w:name w:val="Основной текст (50)_"/>
    <w:basedOn w:val="Style12"/>
    <w:qFormat/>
    <w:rPr>
      <w:sz w:val="8"/>
      <w:szCs w:val="8"/>
      <w:lang w:val="en-US" w:eastAsia="en-US" w:bidi="ar-SA"/>
    </w:rPr>
  </w:style>
  <w:style w:type="character" w:styleId="47">
    <w:name w:val="Основной текст (47)_"/>
    <w:basedOn w:val="Style12"/>
    <w:qFormat/>
    <w:rPr>
      <w:sz w:val="8"/>
      <w:szCs w:val="8"/>
      <w:lang w:val="en-US" w:eastAsia="en-US" w:bidi="ar-SA"/>
    </w:rPr>
  </w:style>
  <w:style w:type="character" w:styleId="49">
    <w:name w:val="Основной текст (49)_"/>
    <w:basedOn w:val="Style12"/>
    <w:qFormat/>
    <w:rPr>
      <w:sz w:val="8"/>
      <w:szCs w:val="8"/>
      <w:lang w:val="en-US" w:eastAsia="en-US" w:bidi="ar-SA"/>
    </w:rPr>
  </w:style>
  <w:style w:type="character" w:styleId="48">
    <w:name w:val="Основной текст (48)_"/>
    <w:basedOn w:val="Style12"/>
    <w:qFormat/>
    <w:rPr>
      <w:sz w:val="8"/>
      <w:szCs w:val="8"/>
      <w:lang w:val="en-US" w:eastAsia="en-US" w:bidi="ar-SA"/>
    </w:rPr>
  </w:style>
  <w:style w:type="character" w:styleId="310">
    <w:name w:val="Основной текст + Не полужирный3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53">
    <w:name w:val="Основной текст (53)_"/>
    <w:basedOn w:val="Style12"/>
    <w:qFormat/>
    <w:rPr>
      <w:i/>
      <w:iCs/>
      <w:sz w:val="8"/>
      <w:szCs w:val="8"/>
      <w:lang w:val="en-US" w:eastAsia="en-US" w:bidi="ar-SA"/>
    </w:rPr>
  </w:style>
  <w:style w:type="character" w:styleId="54">
    <w:name w:val="Основной текст (54)_"/>
    <w:basedOn w:val="Style12"/>
    <w:qFormat/>
    <w:rPr>
      <w:sz w:val="8"/>
      <w:szCs w:val="8"/>
      <w:lang w:val="en-US" w:eastAsia="en-US" w:bidi="ar-SA"/>
    </w:rPr>
  </w:style>
  <w:style w:type="character" w:styleId="52">
    <w:name w:val="Основной текст (52)_"/>
    <w:basedOn w:val="Style12"/>
    <w:qFormat/>
    <w:rPr>
      <w:i/>
      <w:iCs/>
      <w:sz w:val="8"/>
      <w:szCs w:val="8"/>
      <w:lang w:val="en-US" w:eastAsia="en-US" w:bidi="ar-SA"/>
    </w:rPr>
  </w:style>
  <w:style w:type="character" w:styleId="210">
    <w:name w:val="Основной текст + Не полужирный2"/>
    <w:basedOn w:val="Style14"/>
    <w:qFormat/>
    <w:rPr>
      <w:rFonts w:ascii="Times New Roman;Times New Roman" w:hAnsi="Times New Roman;Times New Roman" w:cs="Times New Roman;Times New Roman"/>
      <w:spacing w:val="0"/>
      <w:sz w:val="18"/>
      <w:szCs w:val="18"/>
      <w:lang w:val="en-US" w:eastAsia="en-US"/>
    </w:rPr>
  </w:style>
  <w:style w:type="character" w:styleId="51">
    <w:name w:val="Основной текст (51)_"/>
    <w:basedOn w:val="Style12"/>
    <w:qFormat/>
    <w:rPr>
      <w:i/>
      <w:iCs/>
      <w:sz w:val="8"/>
      <w:szCs w:val="8"/>
      <w:lang w:val="en-US" w:eastAsia="en-US" w:bidi="ar-SA"/>
    </w:rPr>
  </w:style>
  <w:style w:type="character" w:styleId="55">
    <w:name w:val="Основной текст (55)_"/>
    <w:basedOn w:val="Style12"/>
    <w:qFormat/>
    <w:rPr>
      <w:sz w:val="8"/>
      <w:szCs w:val="8"/>
      <w:lang w:val="en-US" w:eastAsia="en-US" w:bidi="ar-SA"/>
    </w:rPr>
  </w:style>
  <w:style w:type="character" w:styleId="1811">
    <w:name w:val="Основной текст (18) + Полужирный1"/>
    <w:basedOn w:val="18"/>
    <w:qFormat/>
    <w:rPr>
      <w:b/>
      <w:bCs/>
    </w:rPr>
  </w:style>
  <w:style w:type="character" w:styleId="4pt">
    <w:name w:val="Основной текст + 4 pt"/>
    <w:basedOn w:val="Style14"/>
    <w:qFormat/>
    <w:rPr>
      <w:rFonts w:ascii="Times New Roman;Times New Roman" w:hAnsi="Times New Roman;Times New Roman" w:cs="Times New Roman;Times New Roman"/>
      <w:spacing w:val="0"/>
      <w:sz w:val="8"/>
      <w:szCs w:val="8"/>
    </w:rPr>
  </w:style>
  <w:style w:type="character" w:styleId="110">
    <w:name w:val="Основной текст + Не полужирный1"/>
    <w:basedOn w:val="Style14"/>
    <w:qFormat/>
    <w:rPr>
      <w:rFonts w:ascii="Times New Roman;Times New Roman" w:hAnsi="Times New Roman;Times New Roman" w:cs="Times New Roman;Times New Roman"/>
      <w:i w:val="false"/>
      <w:iCs w:val="false"/>
      <w:spacing w:val="0"/>
      <w:sz w:val="18"/>
      <w:szCs w:val="18"/>
    </w:rPr>
  </w:style>
  <w:style w:type="character" w:styleId="58">
    <w:name w:val="Основной текст (58)_"/>
    <w:basedOn w:val="Style12"/>
    <w:qFormat/>
    <w:rPr>
      <w:sz w:val="8"/>
      <w:szCs w:val="8"/>
      <w:lang w:val="en-US" w:eastAsia="en-US" w:bidi="ar-SA"/>
    </w:rPr>
  </w:style>
  <w:style w:type="character" w:styleId="57">
    <w:name w:val="Основной текст (57)_"/>
    <w:basedOn w:val="Style12"/>
    <w:qFormat/>
    <w:rPr>
      <w:sz w:val="8"/>
      <w:szCs w:val="8"/>
      <w:lang w:val="en-US" w:eastAsia="en-US" w:bidi="ar-SA"/>
    </w:rPr>
  </w:style>
  <w:style w:type="character" w:styleId="56">
    <w:name w:val="Основной текст (56)_"/>
    <w:basedOn w:val="Style12"/>
    <w:qFormat/>
    <w:rPr>
      <w:rFonts w:ascii="Garamond" w:hAnsi="Garamond" w:cs="Garamond"/>
      <w:sz w:val="8"/>
      <w:szCs w:val="8"/>
      <w:lang w:val="en-US" w:eastAsia="en-US" w:bidi="ar-SA"/>
    </w:rPr>
  </w:style>
  <w:style w:type="character" w:styleId="59">
    <w:name w:val="Основной текст (59)_"/>
    <w:basedOn w:val="Style12"/>
    <w:qFormat/>
    <w:rPr>
      <w:sz w:val="8"/>
      <w:szCs w:val="8"/>
      <w:lang w:val="en-US" w:eastAsia="en-US" w:bidi="ar-SA"/>
    </w:rPr>
  </w:style>
  <w:style w:type="character" w:styleId="60">
    <w:name w:val="Основной текст (60)_"/>
    <w:basedOn w:val="Style12"/>
    <w:qFormat/>
    <w:rPr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;Times New Roman" w:hAnsi="Arial;Times New Roman" w:cs="Arial;Times New Roman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;Times New Roman" w:hAnsi="Arial;Times New Roman" w:cs="Arial;Times New Roman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">
    <w:name w:val="WW-Index"/>
    <w:basedOn w:val="Normal"/>
    <w:qFormat/>
    <w:pPr/>
    <w:rPr>
      <w:rFonts w:ascii="Arial;Times New Roman" w:hAnsi="Arial;Times New Roman" w:cs="Arial;Times New Roman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">
    <w:name w:val="WW-Index1"/>
    <w:basedOn w:val="Normal"/>
    <w:qFormat/>
    <w:pPr/>
    <w:rPr>
      <w:rFonts w:ascii="Arial;Times New Roman" w:hAnsi="Arial;Times New Roman" w:cs="Arial;Times New Roman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1">
    <w:name w:val="WW-Index11"/>
    <w:basedOn w:val="Normal"/>
    <w:qFormat/>
    <w:pPr/>
    <w:rPr>
      <w:rFonts w:ascii="Arial;Times New Roman" w:hAnsi="Arial;Times New Roman" w:cs="Arial;Times New Roman"/>
    </w:rPr>
  </w:style>
  <w:style w:type="paragraph" w:styleId="Style20">
    <w:name w:val="Текст выноски"/>
    <w:basedOn w:val="Normal"/>
    <w:qFormat/>
    <w:pPr>
      <w:autoSpaceDE w:val="true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212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pacing w:val="10"/>
      <w:lang w:val="en-US" w:eastAsia="en-US"/>
    </w:rPr>
  </w:style>
  <w:style w:type="paragraph" w:styleId="Style21">
    <w:name w:val="Колонтитул"/>
    <w:basedOn w:val="Normal"/>
    <w:qFormat/>
    <w:pPr>
      <w:widowControl/>
      <w:shd w:fill="FFFFFF" w:val="clear"/>
      <w:autoSpaceDE w:val="true"/>
    </w:pPr>
    <w:rPr>
      <w:lang w:val="en-US" w:eastAsia="en-US"/>
    </w:rPr>
  </w:style>
  <w:style w:type="paragraph" w:styleId="102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pacing w:val="10"/>
      <w:lang w:val="en-US" w:eastAsia="en-US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exact" w:line="264"/>
      <w:ind w:hanging="840"/>
      <w:outlineLvl w:val="0"/>
    </w:pPr>
    <w:rPr>
      <w:b/>
      <w:bCs/>
      <w:spacing w:val="10"/>
      <w:lang w:val="en-US" w:eastAsia="en-US"/>
    </w:rPr>
  </w:style>
  <w:style w:type="paragraph" w:styleId="113">
    <w:name w:val="Подпись к таблице1"/>
    <w:basedOn w:val="Normal"/>
    <w:qFormat/>
    <w:pPr>
      <w:widowControl/>
      <w:shd w:fill="FFFFFF" w:val="clear"/>
      <w:autoSpaceDE w:val="true"/>
      <w:spacing w:lineRule="atLeast" w:line="240"/>
    </w:pPr>
    <w:rPr>
      <w:spacing w:val="10"/>
      <w:lang w:val="en-US" w:eastAsia="en-US"/>
    </w:rPr>
  </w:style>
  <w:style w:type="paragraph" w:styleId="213">
    <w:name w:val="Заголовок №21"/>
    <w:basedOn w:val="Normal"/>
    <w:qFormat/>
    <w:pPr>
      <w:widowControl/>
      <w:shd w:fill="FFFFFF" w:val="clear"/>
      <w:autoSpaceDE w:val="true"/>
      <w:spacing w:lineRule="atLeast" w:line="240"/>
      <w:outlineLvl w:val="1"/>
    </w:pPr>
    <w:rPr>
      <w:spacing w:val="10"/>
      <w:lang w:val="en-US" w:eastAsia="en-US"/>
    </w:rPr>
  </w:style>
  <w:style w:type="paragraph" w:styleId="114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82">
    <w:name w:val="Основной текст (18)"/>
    <w:basedOn w:val="Normal"/>
    <w:qFormat/>
    <w:pPr>
      <w:widowControl/>
      <w:shd w:fill="FFFFFF" w:val="clear"/>
      <w:autoSpaceDE w:val="true"/>
      <w:spacing w:lineRule="atLeast" w:line="240" w:before="60" w:after="0"/>
    </w:pPr>
    <w:rPr>
      <w:i/>
      <w:iCs/>
      <w:sz w:val="18"/>
      <w:szCs w:val="18"/>
      <w:lang w:val="en-US" w:eastAsia="en-US"/>
    </w:rPr>
  </w:style>
  <w:style w:type="paragraph" w:styleId="191">
    <w:name w:val="Основной текст (1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14">
    <w:name w:val="Основной текст (2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223">
    <w:name w:val="Основной текст (2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232">
    <w:name w:val="Основной текст (2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81">
    <w:name w:val="Основной текст (28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292">
    <w:name w:val="Основной текст (2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01">
    <w:name w:val="Основной текст (30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11">
    <w:name w:val="Основной текст (3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321">
    <w:name w:val="Основной текст (32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31">
    <w:name w:val="Основной текст (3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41">
    <w:name w:val="Основной текст (3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61">
    <w:name w:val="Основной текст (36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81">
    <w:name w:val="Основной текст (3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371">
    <w:name w:val="Основной текст (37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391">
    <w:name w:val="Основной текст (3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11">
    <w:name w:val="Основной текст (41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451">
    <w:name w:val="Основной текст (4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21">
    <w:name w:val="Основной текст (42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431">
    <w:name w:val="Основной текст (43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41">
    <w:name w:val="Основной текст (4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01">
    <w:name w:val="Основной текст (4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61">
    <w:name w:val="Основной текст (46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501">
    <w:name w:val="Основной текст (5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71">
    <w:name w:val="Основной текст (47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91">
    <w:name w:val="Основной текст (4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481">
    <w:name w:val="Основной текст (4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31">
    <w:name w:val="Основной текст (53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41">
    <w:name w:val="Основной текст (54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21">
    <w:name w:val="Основной текст (52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11">
    <w:name w:val="Основной текст (51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551">
    <w:name w:val="Основной текст (55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81">
    <w:name w:val="Основной текст (58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71">
    <w:name w:val="Основной текст (57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561">
    <w:name w:val="Основной текст (56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8"/>
      <w:szCs w:val="8"/>
      <w:lang w:val="en-US" w:eastAsia="en-US"/>
    </w:rPr>
  </w:style>
  <w:style w:type="paragraph" w:styleId="591">
    <w:name w:val="Основной текст (59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601">
    <w:name w:val="Основной текст (60)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  <w:lang w:val="en-US" w:eastAsia="en-US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6:00Z</dcterms:created>
  <dc:creator>vera</dc:creator>
  <dc:description/>
  <cp:keywords/>
  <dc:language>en-US</dc:language>
  <cp:lastModifiedBy>Bugaeva</cp:lastModifiedBy>
  <cp:lastPrinted>2011-12-30T16:19:00Z</cp:lastPrinted>
  <dcterms:modified xsi:type="dcterms:W3CDTF">2012-10-01T06:51:00Z</dcterms:modified>
  <cp:revision>9</cp:revision>
  <dc:subject/>
  <dc:title>Приложение 24</dc:title>
</cp:coreProperties>
</file>