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635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убы стальной неизолированной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 лот: для нужд ОАО "Брянскоблгаз"</w:t>
      </w:r>
    </w:p>
    <w:p>
      <w:pPr>
        <w:pStyle w:val="Normal"/>
        <w:ind w:left="0" w:righ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40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10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от 1,2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тел.:  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трубы стальной неизолированной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1 лот: для нужд ОАО "Брянскоблгаз"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2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пункта 1.6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  <w:gridCol w:w="10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4 131 407,67 рублей, включая НДС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941 565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103"/>
        <w:gridCol w:w="741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ка трубы стальной неизолирован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лот: для нужд ОАО "Брянскоблгаз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лот: для нужд ОАО "Брянскоблгаз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</w:tblGrid>
            <w:tr>
              <w:trPr/>
              <w:tc>
                <w:tcPr>
                  <w:tcW w:w="421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hyperlink r:id="rId3">
                    <w:r>
                      <w:rPr>
                        <w:rStyle w:val="InternetLink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gazneftetorg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</w:hyperlink>
                </w:p>
              </w:tc>
            </w:tr>
          </w:tbl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5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26» июл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3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03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06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0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/>
      </w:pPr>
      <w:r>
        <w:rPr/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36:00Z</dcterms:created>
  <dc:creator>Павел Кисляков</dc:creator>
  <dc:description/>
  <dc:language>en-US</dc:language>
  <cp:lastModifiedBy>Дмитрий Николаевич Чауш</cp:lastModifiedBy>
  <dcterms:modified xsi:type="dcterms:W3CDTF">2012-07-26T08:39:00Z</dcterms:modified>
  <cp:revision>3</cp:revision>
  <dc:subject/>
  <dc:title/>
</cp:coreProperties>
</file>