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4 сентября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запрос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(реестровый номер 32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Лот №1. 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440 Брянский район, д.Госома, ул. Сельская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362 762 (Триста шестьдесят две тысячи семьсот шестьдесят два) рубля 00 копеек,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 xml:space="preserve"> в том числе НДС 18%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Arial Narrow" w:cs="Times New Roman" w:ascii="Times New Roman" w:hAnsi="Times New Roman"/>
          <w:b/>
          <w:sz w:val="24"/>
          <w:szCs w:val="24"/>
          <w:lang w:eastAsia="ar-SA"/>
        </w:rPr>
        <w:t>Лот №2.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«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442 Брянский район, д.Тиганово, ул.Садовая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362 762 (Триста шестьдесят две тысячи семьсот шестьдесят два) рубля 00 копеек,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 xml:space="preserve"> в том числе НДС 18%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Лот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363 Брянский район, п.Б.Берега, пер. Горького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65 912 (Триста шестьдесят пять тысяч девятьсот двенадца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Лот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 309, г. Брянск, Володарский район, ул. Академика Королева, 36А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63 159 (Триста шестьдесят три тысячи сто пятьдесят девя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Лот №5. 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   газорегуляторным   пунктом    (ГРП) № 306, г. Брянск, Бежицкий р-н, 10-й микрорайон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58 887 (Триста пятьдесят восемь тысяч восемьсот восемьдесят сем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Лот №6. 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№278 Брянский район, п.Добрунь, ул. Луговая 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58 887 (Триста пятьдесят восемь тысяч восемьсот восемьдесят сем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Лот №7. 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58 Брянский район, п.М.Полпино, ул. Школьная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45 908 (Триста сорок пять тысяч девятьсот восем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27.08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мыхов Дмитри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шкова Светлана Василье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цюба Михаил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5 (пять) из 6 (шес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04.09.2012 в 10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 и в отношении каждого лота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подачи заявок на участие, указанному в извещении о проведении открытого запроса предложений по отбору подрядной организации:</w:t>
      </w:r>
    </w:p>
    <w:p>
      <w:pPr>
        <w:pStyle w:val="Normal"/>
        <w:tabs>
          <w:tab w:val="clear" w:pos="708"/>
          <w:tab w:val="left" w:pos="7684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 №1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40 Брянский район, д.Госома, ул. Сельск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</w:t>
      </w:r>
      <w:r>
        <w:rPr>
          <w:rFonts w:eastAsia="Arial Narrow" w:cs="Times New Roman" w:ascii="Times New Roman" w:hAnsi="Times New Roman"/>
          <w:b/>
          <w:sz w:val="24"/>
          <w:szCs w:val="24"/>
        </w:rPr>
        <w:t xml:space="preserve"> №2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42 Брянский район, д.Тиганово, ул.Садов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363 Брянский район, п.Б.Берега, пер. Горького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»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предоставлена 1 (Одна) заявка.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 309, г. Брянск, Володарский район, ул. Академика Королева, 36А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»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предоставлена 1 (Одна) заявка.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 №5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 306, г. Брянск, Бежицкий р-н, 10-й микрорайон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 предоставлена 1 (Одна) заявка.</w:t>
      </w:r>
    </w:p>
    <w:p>
      <w:pPr>
        <w:pStyle w:val="Normal"/>
        <w:tabs>
          <w:tab w:val="clear" w:pos="708"/>
          <w:tab w:val="left" w:pos="7684" w:leader="none"/>
        </w:tabs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 №6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278 Брянский район, п.Добрунь, ул. Лугов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 Лоту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 xml:space="preserve"> №7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8 Брянский район, п.М.Полпино, ул. Школь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.5.9 раздела 2 документации  об открытом запросе предложений  в отношении каждого  лота Комиссия</w:t>
      </w:r>
      <w:r>
        <w:rPr>
          <w:rFonts w:cs="Times New Roman" w:ascii="Times New Roman" w:hAnsi="Times New Roman"/>
          <w:sz w:val="24"/>
          <w:szCs w:val="24"/>
        </w:rPr>
        <w:t xml:space="preserve"> рассмотрит  поступившие заявки на участие в открытом запросе предложений в порядке и в сроки, установленные  документацией об открытом запросе предложений и извещением о проведении открытого запроса предложений.</w:t>
      </w:r>
    </w:p>
    <w:p>
      <w:pPr>
        <w:pStyle w:val="Normal"/>
        <w:keepNext w:val="true"/>
        <w:snapToGrid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64"/>
        <w:gridCol w:w="7006"/>
        <w:gridCol w:w="239"/>
        <w:gridCol w:w="6962"/>
      </w:tblGrid>
      <w:tr>
        <w:trPr/>
        <w:tc>
          <w:tcPr>
            <w:tcW w:w="2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</w:t>
            </w:r>
          </w:p>
        </w:tc>
        <w:tc>
          <w:tcPr>
            <w:tcW w:w="72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 _______________________________</w:t>
            </w:r>
          </w:p>
        </w:tc>
        <w:tc>
          <w:tcPr>
            <w:tcW w:w="72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______________________________</w:t>
            </w:r>
          </w:p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цюба Михаил Владимирович 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мыхов Дмитрий Владими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69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32"/>
            </w:tblGrid>
            <w:tr>
              <w:trPr/>
              <w:tc>
                <w:tcPr>
                  <w:tcW w:w="69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3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01"/>
        <w:gridCol w:w="154"/>
      </w:tblGrid>
      <w:tr>
        <w:trPr/>
        <w:tc>
          <w:tcPr>
            <w:tcW w:w="9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135</wp:posOffset>
                      </wp:positionV>
                      <wp:extent cx="5782310" cy="1146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2310" cy="114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450" w:type="dxa"/>
                                    </w:tblCellMar>
                                  </w:tblPr>
                                  <w:tblGrid>
                                    <w:gridCol w:w="1419"/>
                                    <w:gridCol w:w="76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7" w:type="dxa"/>
                                        <w:tcBorders/>
                                        <w:tcMar>
                                          <w:right w:w="7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иложение №1 к Протоколу вскрытия конвертов с заявками на участие в открытом запросе предложений от 04.09.20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.3pt;height:90.3pt;mso-wrap-distance-left:0pt;mso-wrap-distance-right:9pt;mso-wrap-distance-top:0pt;mso-wrap-distance-bottom:0pt;margin-top:-1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450" w:type="dxa"/>
                              </w:tblCellMar>
                            </w:tblPr>
                            <w:tblGrid>
                              <w:gridCol w:w="1419"/>
                              <w:gridCol w:w="7687"/>
                            </w:tblGrid>
                            <w:tr>
                              <w:trPr/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tcBorders/>
                                  <w:tcMar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1 к Протоколу вскрытия конвертов с заявками на участие в открытом запросе предложений от 04.09.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1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аво заключения договора для выполнения работ по реконструкции системы управления газорегуляторным пунктом (ГРП) №440 Брянский район, д.Госома, ул. Сельская с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установкой системы телеметрии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ru-RU" w:bidi="hi-IN"/>
        </w:rPr>
        <w:t xml:space="preserve">»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  <w:t xml:space="preserve">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735"/>
        <w:gridCol w:w="2057"/>
        <w:gridCol w:w="2562"/>
        <w:gridCol w:w="2576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2012</w:t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 50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: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42 Брянский район, д.Тиганово, ул.Садов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 55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3: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363 Брянский район, п.Б.Берега, пер. Горького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5"/>
        <w:gridCol w:w="1779"/>
        <w:gridCol w:w="2562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2012</w:t>
            </w:r>
          </w:p>
        </w:tc>
        <w:tc>
          <w:tcPr>
            <w:tcW w:w="1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 00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4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 309, г. Брянск, Володарский район, ул. Академика Королева, 36А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 05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5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№ 306, г. Брянск, Бежицкий р-н, 10-й микрорайон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 09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6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278 Брянский район, п.Добрунь, ул. Лугов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 14 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7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8 Брянский район, п.М.Полпино, ул. Школь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18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85"/>
        <w:gridCol w:w="6970"/>
      </w:tblGrid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Протоколу вскрытия конвертов с заявками на участие в открытом запросе предложений от 04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440 Брянский район, д.Госома, ул. Сельская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362 762 (Триста шестьдесят две тысячи семьсот шестьдесят два) рубля 00 копеек,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 xml:space="preserve"> в том числе НДС 18%.</w:t>
      </w:r>
    </w:p>
    <w:p>
      <w:pPr>
        <w:pStyle w:val="Normal"/>
        <w:tabs>
          <w:tab w:val="clear" w:pos="708"/>
          <w:tab w:val="left" w:pos="7684" w:leader="none"/>
        </w:tabs>
        <w:snapToGrid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а  подана 1 (одна) заяв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"/>
        <w:gridCol w:w="1598"/>
        <w:gridCol w:w="95"/>
        <w:gridCol w:w="2745"/>
        <w:gridCol w:w="1859"/>
        <w:gridCol w:w="3286"/>
      </w:tblGrid>
      <w:tr>
        <w:trPr>
          <w:trHeight w:val="2175" w:hRule="atLeast"/>
        </w:trPr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              в открытом запросе предложений</w:t>
            </w:r>
          </w:p>
        </w:tc>
      </w:tr>
      <w:tr>
        <w:trPr>
          <w:trHeight w:val="6995" w:hRule="atLeast"/>
        </w:trPr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ind w:righ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88" w:firstLine="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2. 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«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442 Брянский район, д.Тиганово, ул.Садовая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362 762 (Триста шестьдесят две тысячи семьсот шестьдесят два) рубля 00 копеек,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 xml:space="preserve"> в том числе НДС 18%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1421"/>
        <w:gridCol w:w="36"/>
        <w:gridCol w:w="2625"/>
        <w:gridCol w:w="78"/>
        <w:gridCol w:w="2122"/>
        <w:gridCol w:w="3487"/>
      </w:tblGrid>
      <w:tr>
        <w:trPr>
          <w:trHeight w:val="1636" w:hRule="atLeast"/>
        </w:trPr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содержащихся в заявке на                                                 участие в открытом запросе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3.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363 Брянский район, п.Б.Берега, пер. Горького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65 912 (Триста шестьдесят пять тысяч девятьсот двенадца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"/>
        <w:gridCol w:w="894"/>
        <w:gridCol w:w="200"/>
        <w:gridCol w:w="2536"/>
        <w:gridCol w:w="40"/>
        <w:gridCol w:w="2116"/>
        <w:gridCol w:w="3795"/>
      </w:tblGrid>
      <w:tr>
        <w:trPr>
          <w:trHeight w:val="2175" w:hRule="atLeast"/>
        </w:trPr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4.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 309, г. Брянск, Володарский район, ул. Академика Королева, 36А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63 159 (Триста шестьдесят три тысячи сто пятьдесят девя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"/>
        <w:gridCol w:w="895"/>
        <w:gridCol w:w="201"/>
        <w:gridCol w:w="2532"/>
        <w:gridCol w:w="40"/>
        <w:gridCol w:w="2116"/>
        <w:gridCol w:w="3795"/>
      </w:tblGrid>
      <w:tr>
        <w:trPr>
          <w:trHeight w:val="2175" w:hRule="atLeast"/>
        </w:trPr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5.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   газорегуляторным   пунктом    (ГРП) № 306, г. Брянск, Бежицкий р-н, 10-й микрорайон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58 887 (Триста пятьдесят восемь тысяч восемьсот восемьдесят сем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2580"/>
        <w:gridCol w:w="2138"/>
        <w:gridCol w:w="3866"/>
      </w:tblGrid>
      <w:tr>
        <w:trPr>
          <w:trHeight w:val="217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175" w:hRule="atLeast"/>
        </w:trPr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2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6.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№278 Брянский район, п.Добрунь, ул. Луговая 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58 887 (Триста пятьдесят восемь тысяч восемьсот восемьдесят сем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2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593"/>
        <w:gridCol w:w="1973"/>
        <w:gridCol w:w="4201"/>
      </w:tblGrid>
      <w:tr>
        <w:trPr>
          <w:trHeight w:val="169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175" w:hRule="atLeast"/>
        </w:trPr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4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7.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58 Брянский район, п.М.Полпино, ул. Школьная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45 908 (Триста сорок пять тысяч девятьсот восем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kern w:val="2"/>
          <w:sz w:val="27"/>
          <w:szCs w:val="27"/>
          <w:lang w:eastAsia="hi-IN" w:bidi="hi-IN"/>
        </w:rPr>
      </w:pPr>
      <w:r>
        <w:rPr>
          <w:rFonts w:eastAsia="Arial Narrow" w:cs="Times New Roman" w:ascii="Times New Roman" w:hAnsi="Times New Roman"/>
          <w:b/>
          <w:bCs/>
          <w:color w:val="00000A"/>
          <w:kern w:val="2"/>
          <w:sz w:val="27"/>
          <w:szCs w:val="27"/>
          <w:lang w:eastAsia="hi-I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а  подана 1 (одна) заявка. </w:t>
      </w:r>
    </w:p>
    <w:tbl>
      <w:tblPr>
        <w:tblW w:w="52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593"/>
        <w:gridCol w:w="1973"/>
        <w:gridCol w:w="4201"/>
      </w:tblGrid>
      <w:tr>
        <w:trPr>
          <w:trHeight w:val="169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175" w:hRule="atLeast"/>
        </w:trPr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80601001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4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ткрытом запросе предложений от  04.09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ДОГОВОРА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1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440 Брянский район, д.Госома, ул. Сельская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362 762 (Триста шестьдесят две тысячи семьсот шестьдесят два) рубля 00 копеек,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 xml:space="preserve"> в том числе НДС 18%.</w:t>
      </w:r>
    </w:p>
    <w:p>
      <w:pPr>
        <w:pStyle w:val="Normal"/>
        <w:tabs>
          <w:tab w:val="clear" w:pos="708"/>
          <w:tab w:val="left" w:pos="7684" w:leader="none"/>
        </w:tabs>
        <w:snapToGrid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3914"/>
        <w:gridCol w:w="451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2 400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5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2. 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«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442 Брянский район, д.Тиганово, ул.Садовая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362 762 (Триста шестьдесят две тысячи семьсот шестьдесят два) рубля 00 копеек,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 xml:space="preserve"> в том числе НДС 18%.</w:t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0"/>
          <w:sz w:val="24"/>
          <w:szCs w:val="24"/>
        </w:rPr>
      </w:pPr>
      <w:r>
        <w:rPr>
          <w:rFonts w:eastAsia="Arial Narro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tbl>
      <w:tblPr>
        <w:tblW w:w="47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3892"/>
        <w:gridCol w:w="4078"/>
      </w:tblGrid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2 400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3.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363 Брянский район, п.Б.Берега, пер. Горького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65 912 (Триста шестьдесят пять тысяч девятьсот двенадца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5 547,00 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4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 309, г. Брянск, Володарский район, ул. Академика Королева, 36А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63 159 (Триста шестьдесят три тысячи сто пятьдесят девят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 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2 796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5.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   газорегуляторным   пунктом    (ГРП) № 306, г. Брянск, Бежицкий р-н, 10-й микрорайон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58 887 (Триста пятьдесят восемь тысяч восемьсот восемьдесят сем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58 529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6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№278 Брянский район, п.Добрунь, ул. Луговая 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58 887 (Триста пятьдесят восемь тысяч восемьсот восемьдесят сем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58 529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684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7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ar-SA"/>
        </w:rPr>
        <w:t>«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№58 Брянский район, п.М.Полпино, ул. Школьная</w:t>
      </w:r>
      <w:r>
        <w:rPr>
          <w:rFonts w:eastAsia="Arial Narrow" w:cs="Times New Roman" w:ascii="Times New Roman" w:hAnsi="Times New Roman"/>
          <w:sz w:val="24"/>
          <w:szCs w:val="24"/>
          <w:lang w:eastAsia="ar-SA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345 908 (Триста сорок пять тысяч девятьсот восемь) рублей 00 копеек,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в том числе НДС 18%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45 563,00 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49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ab/>
      </w:r>
    </w:p>
    <w:p>
      <w:pPr>
        <w:pStyle w:val="Normal"/>
        <w:widowControl w:val="false"/>
        <w:tabs>
          <w:tab w:val="clear" w:pos="708"/>
          <w:tab w:val="left" w:pos="1749" w:leader="none"/>
        </w:tabs>
        <w:spacing w:lineRule="atLeast" w:line="100" w:before="0" w:after="2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25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8-31T16:20:00Z</cp:lastPrinted>
  <dcterms:modified xsi:type="dcterms:W3CDTF">2012-09-05T04:59:00Z</dcterms:modified>
  <cp:revision>13</cp:revision>
  <dc:subject/>
  <dc:title>Протокол №1</dc:title>
</cp:coreProperties>
</file>