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Протокол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4 июня 2012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1. Наименование и способ закуп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крытый запрос предложений  по отбору  организаций для  поставки оборудования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(реестровый номер 16/2012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крытое акционерное общество "Брянскоблгаз" (ИНН 3234007455, КПП 32505000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3. Предмет договора (договоров)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spacing w:lineRule="atLeast" w:line="10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вка электроагрегатов сварочных бензиновых АСПБВ220-6,5/3,5-Т400/230 ВХ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в количестве 6 шт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вещение о проведении настоящего запроса предложений было размещено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извещение  от  06.06.201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5. Сведения о закупоч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заседании закупочной комиссии по проведению процедуры вскрытия конвертов с заявками на участие в открытом запросе предложений присутствова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едседатель закупочной комиссии: 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Занин Евгений Васи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меститель председателя закупочной комисс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Акименко Оксана </w:t>
      </w:r>
      <w:r>
        <w:rPr>
          <w:rFonts w:eastAsia="Times New Roman" w:cs="Times New Roman" w:ascii="Times New Roman" w:hAnsi="Times New Roman"/>
          <w:sz w:val="24"/>
          <w:szCs w:val="24"/>
        </w:rPr>
        <w:t>Дмитри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Члены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юлин Геннадий Анато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шкова Светлана Васи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ожков Владимир Александрович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окренко Александр Юрье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ташук Ирина Александров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сутствовали  7 (семь) из 7 (сем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цедура вскрытия конвертов с заявками на участие в открытом запросе предложений проведена 14.06.2012 в 15:00 (по московскому времени) по адресу: Российская Федерация, 241033, Брянская обл., Брянск г., Щукина ул., 5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7. Заявки на участие в открытом запросе предложен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се заявки, поступившие на открытый запрос предложений, были зарегистрированы в Журнале регистрации поступления заявок на участие в открытом запросе предложений в порядке их поступления. (Приложение № 1 к настоящему протоколу, являющееся неотъемлемой частью данного протокола). В отношении каждой заявки на участие в открытом запросе предложений была объявлена следующая информация: </w:t>
        <w:br/>
        <w:t xml:space="preserve">– наименование (Приложение № 2 к настоящему протоколу, являющееся неотъемлемой частью данного протокола); </w:t>
        <w:br/>
        <w:t xml:space="preserve">– почтовый адрес участника открытого запроса предложений (Приложение № 2 к настоящему протоколу, являющееся неотъемлемой частью данного протокола); </w:t>
        <w:br/>
        <w:t xml:space="preserve">– наличие сведений и документов, предусмотренных  Документацией открытого запроса предложений (Приложение № 2 к настоящему протоколу, являющееся неотъемлемой частью данного протокола); </w:t>
        <w:br/>
        <w:t xml:space="preserve">– условия исполнения Договора, указанные в заявке на участие в открытом запросе предложений и являющиеся критерием оценки заявок на участие в открытом запросе предложений (Приложении № 3 к настоящему протоколу, являющееся неотъемлемой частью данного протокола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8. Результаты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 сроку подачи заявок на участие, указанному в извещении о проведении открытого запроса предложений по отбору организаци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право заключения договора поставки электроагрегатов сварочных бензиновых АСПБВ220-6,5/3,5-Т400/230 ВХ в количестве 6 штук была предоставлена 1 (одна) заяв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 основании п.5.9 Документации  открытого запроса предложений  Комиссия</w:t>
      </w:r>
      <w:r>
        <w:rPr>
          <w:rFonts w:cs="Times New Roman" w:ascii="Times New Roman" w:hAnsi="Times New Roman"/>
          <w:sz w:val="24"/>
          <w:szCs w:val="24"/>
        </w:rPr>
        <w:t xml:space="preserve"> рассмотрит  поступившую заявку на участие в открытом запросе предложений в порядке и в сроки, установленные  документацией об открытом запросе предложений и извещением о проведении открытого запроса предложений.</w:t>
      </w:r>
    </w:p>
    <w:p>
      <w:pPr>
        <w:pStyle w:val="Normal"/>
        <w:widowControl w:val="fals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napToGrid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9. Публикация и хранение протоко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стоящий протокол подлежит размещению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в порядке и в сроки, установленные  документацией открытого запроса предложе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стоящий протокол подлежит хранению не менее трех лет с даты подведения итогов настоящего запроса предложений</w:t>
      </w:r>
      <w:r>
        <w:rPr/>
        <w:t xml:space="preserve">. </w:t>
      </w:r>
    </w:p>
    <w:tbl>
      <w:tblPr>
        <w:tblW w:w="964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85"/>
        <w:gridCol w:w="7163"/>
      </w:tblGrid>
      <w:tr>
        <w:trPr/>
        <w:tc>
          <w:tcPr>
            <w:tcW w:w="24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нин Евгений Васильевич          ___________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24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именко Оксана Дмитриевна    _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tbl>
      <w:tblPr>
        <w:tblW w:w="17195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04"/>
        <w:gridCol w:w="7191"/>
      </w:tblGrid>
      <w:tr>
        <w:trPr/>
        <w:tc>
          <w:tcPr>
            <w:tcW w:w="10004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tLeast" w:line="10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юлин Ганнадий Анатольевич    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tLeast" w:line="10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tLeast" w:line="10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tLeast" w:line="10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шкова Светлана Васильевна    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36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36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жков Владимир Александровия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36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36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кренко Александр Юрьевич     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36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36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ташук Ирина Александровна    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36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36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/>
            </w:pPr>
            <w:r>
              <w:rPr/>
              <w:t xml:space="preserve"> </w:t>
            </w:r>
            <w:r>
              <w:rPr/>
              <w:t>ОАО «Брянскоблгаз»   Попков Владимир Иванович ____________________________</w:t>
            </w:r>
          </w:p>
        </w:tc>
        <w:tc>
          <w:tcPr>
            <w:tcW w:w="7191" w:type="dxa"/>
            <w:tcBorders/>
          </w:tcPr>
          <w:tbl>
            <w:tblPr>
              <w:tblW w:w="7161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61"/>
            </w:tblGrid>
            <w:tr>
              <w:trPr/>
              <w:tc>
                <w:tcPr>
                  <w:tcW w:w="716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6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tbl>
      <w:tblPr>
        <w:tblW w:w="951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25"/>
        <w:gridCol w:w="4485"/>
      </w:tblGrid>
      <w:tr>
        <w:trPr/>
        <w:tc>
          <w:tcPr>
            <w:tcW w:w="5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column">
                        <wp:posOffset>-95250</wp:posOffset>
                      </wp:positionH>
                      <wp:positionV relativeFrom="paragraph">
                        <wp:posOffset>1065530</wp:posOffset>
                      </wp:positionV>
                      <wp:extent cx="6031865" cy="61150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1865" cy="611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51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5025"/>
                                    <w:gridCol w:w="44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02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4.95pt;height:48.15pt;mso-wrap-distance-left:0pt;mso-wrap-distance-right:9.05pt;mso-wrap-distance-top:0pt;mso-wrap-distance-bottom:0pt;margin-top:83.9pt;mso-position-vertical-relative:text;margin-left:-7.5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5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5025"/>
                              <w:gridCol w:w="4485"/>
                            </w:tblGrid>
                            <w:tr>
                              <w:trPr/>
                              <w:tc>
                                <w:tcPr>
                                  <w:tcW w:w="50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  <w:tc>
          <w:tcPr>
            <w:tcW w:w="44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ложение №1 к Протоколу вскрытия конвертов с заявками на участие в открытом запросе предложений от 14.06.2012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Реестровый номер 16/201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Открытый запрос предложений на право заключения договора поставки электроагрегатов сварочных бензиновых АСПБВ220-6,5/3,5-Т400/230 ВХ»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683" w:type="dxa"/>
        <w:jc w:val="left"/>
        <w:tblInd w:w="-9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7"/>
        <w:gridCol w:w="1950"/>
        <w:gridCol w:w="1950"/>
        <w:gridCol w:w="2633"/>
        <w:gridCol w:w="2713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страционный номер заявк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6.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9 час. 35 мин. </w:t>
            </w:r>
          </w:p>
        </w:tc>
        <w:tc>
          <w:tcPr>
            <w:tcW w:w="2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tbl>
      <w:tblPr>
        <w:tblW w:w="964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60"/>
        <w:gridCol w:w="7188"/>
      </w:tblGrid>
      <w:tr>
        <w:trPr/>
        <w:tc>
          <w:tcPr>
            <w:tcW w:w="2460" w:type="dxa"/>
            <w:tcBorders/>
          </w:tcPr>
          <w:p>
            <w:pPr>
              <w:pStyle w:val="Normal"/>
              <w:pageBreakBefore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ложение №2 к Протоколу вскрытия конвертов с заявками на участие в открытом запросе предложений от 14.06.2012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ЗУЛЬТАТЫ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Открытый запрос предложений на право заключения договора поставки электроагрегатов сварочных бензиновых АСПБВ220-6,5/3,5-Т400/230 ВХ в количестве 6 шту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sz w:val="24"/>
          <w:szCs w:val="24"/>
          <w:lang w:eastAsia="ar-SA" w:bidi="ar-SA"/>
        </w:rPr>
        <w:t>Начальная максимальная цена: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tLeast" w:line="1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91 080,00 ( Четыреста девяносто одна тысяча  восемьдесят руб.00 коп.) с учетом НДС 18%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 данному открытому запросу предложений была  подана 1 (одна) заявка. </w:t>
      </w:r>
    </w:p>
    <w:tbl>
      <w:tblPr>
        <w:tblW w:w="10020" w:type="dxa"/>
        <w:jc w:val="left"/>
        <w:tblInd w:w="-6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"/>
        <w:gridCol w:w="2693"/>
        <w:gridCol w:w="1746"/>
        <w:gridCol w:w="4548"/>
      </w:tblGrid>
      <w:tr>
        <w:trPr>
          <w:trHeight w:val="217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 открытом запросе предложений</w:t>
            </w:r>
          </w:p>
        </w:tc>
      </w:tr>
    </w:tbl>
    <w:p>
      <w:pPr>
        <w:sectPr>
          <w:type w:val="nextPage"/>
          <w:pgSz w:w="11906" w:h="16838"/>
          <w:pgMar w:left="1701" w:right="707" w:gutter="0" w:header="0" w:top="28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2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"/>
        <w:gridCol w:w="2651"/>
        <w:gridCol w:w="1742"/>
        <w:gridCol w:w="4454"/>
      </w:tblGrid>
      <w:tr>
        <w:trPr>
          <w:trHeight w:val="203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Торговый Дом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Вепрь и Ко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ООО Торговы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Вепрь и Ко»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ИНН 774302589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ПП 774301001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784, Московская область, Ленинский район,               д. Румянцево, Бизнес-парк «Румянцево», стр. 1 «Б», 5-ый подъезд, офис 608 «б»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Опись документов, представляемых для участия в открытом запросе предложений по отбору организаций для поставки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электроагрегатов сварочных бензиновых АСПБВ220-6,5/3,5-Т400/230 В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АО «Брянскоблгаз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Зая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Анк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Выписка ЕГРЮ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Спра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Копия решения о назначении генерального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 Копия приказа №15 о назначении генерального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Реестр исполненных договоров за 201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 Копия Уст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 Техническое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 Предложение о цене догов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 Копия сертификата соответ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 Копия свидетельства о регистрации №001.408.7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 Копия свидетельства о постановке на учет в налоговом орг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. Копия свидетельства о внесении записи в Единый государственный реес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 Копия бухгалтерского балан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 Копия формы по КНД 1166004 (подтверждение даты отправ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 Копия формы по КНД 1166007 (извещение о вводе сведений...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 Копия формы по КНД 1166002 (квитанция о приеме налоговой декларации..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 Копия отчета о прибылях и убыт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 Копия письмо ООО «НПО Инг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 Копия справки судебных приста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 Копия справки налоговой инспе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 Копия свидетельства НА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 Доверенность №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иложение №3 к Протоколу вскрытия конвертов с заявками 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участие в открытом запросе предложений от  14.06.20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ЛОВИЯ ИСПОЛНЕНИЯ ДОГОВО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крытый запрос предложений на право заключения договора поставки   электроагрегатов сварочных бензиновых АСПБВ220-6,5/3,5-Т400/230 ВХ» - в количестве 6 штук. 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tLeast" w:line="10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Начальная максимальная цена: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tLeast" w:line="10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491 080,00 (Четыреста девяносто одна тысяча  восемьдесят руб.00 коп.) с учетом НДС 18%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Заявка №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именование участника открытого запроса предложений: Общество с ограниченной ответственностью «Торговый Дом «Вепрь и Ко» (ООО Торговый Дом «Вепрь и Ко»)  ИНН 7743025897, КПП 774301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ие сведения об условиях исполнения договора: исполнение договора в соответствии с требованиями Документации открытого запроса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"/>
        <w:gridCol w:w="3980"/>
        <w:gridCol w:w="4818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итерии оценки заявок на участие в открытом запросе предложений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8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е Участника закупки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394" w:right="3629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81 020 (четыреста восемьдесят одна тысяча двадцать рублей) руб. 00 коп.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валификация Участника открытого запроса предложений  </w:t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исполненных договоров заналогичных предмету закупки за предылущий год</w:t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(шесть)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ыт работы на рынке</w:t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иннадцать лет два месяца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3. </w:t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сертификатов на поставляемую оборудование и сертификатов (свидетельств) на сервисное обслуживание</w:t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сертификата соответствия, свидетельство НАКС, гарантийный талон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4</w:t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учка от реализации товаров (работ, услуг) за предыдущий год</w:t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441 860 руб. 91 коп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ять миллионов четыреста сорок одна тысяча восемьсот шестьдесят рублей 91 копейка)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поставки Товара</w:t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 (четырнадцать) календарных дней с момента подписания договора поставки, с возможностью досрочной поставки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707" w:gutter="0" w:header="0" w:top="284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3osnovnoytexttabl">
    <w:name w:val="03osnovnoytexttabl"/>
    <w:basedOn w:val="Normal"/>
    <w:qFormat/>
    <w:pPr>
      <w:suppressAutoHyphens w:val="true"/>
      <w:spacing w:lineRule="atLeast" w:line="320" w:before="120" w:after="0"/>
    </w:pPr>
    <w:rPr>
      <w:rFonts w:ascii="GaramondC;Courier New" w:hAnsi="GaramondC;Courier New" w:eastAsia="Times New Roman" w:cs="GaramondC;Courier New"/>
      <w:color w:val="000000"/>
      <w:kern w:val="2"/>
      <w:sz w:val="20"/>
      <w:szCs w:val="20"/>
      <w:lang w:bidi="hi-I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7:06:00Z</dcterms:created>
  <dc:creator>Шавлова Елена Анатольевна</dc:creator>
  <dc:description/>
  <cp:keywords/>
  <dc:language>en-US</dc:language>
  <cp:lastModifiedBy>Акименко Оксана Дмитриевна</cp:lastModifiedBy>
  <cp:lastPrinted>2012-05-21T11:11:00Z</cp:lastPrinted>
  <dcterms:modified xsi:type="dcterms:W3CDTF">2012-06-18T08:22:00Z</dcterms:modified>
  <cp:revision>3</cp:revision>
  <dc:subject/>
  <dc:title>Протокол №1</dc:title>
</cp:coreProperties>
</file>