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4 мая 2012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 организаций для  поставки ТМЦ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06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22"/>
        <w:spacing w:lineRule="atLeast" w:line="100" w:before="0" w:after="0"/>
        <w:jc w:val="both"/>
        <w:rPr/>
      </w:pPr>
      <w:r>
        <w:rPr>
          <w:rFonts w:eastAsia="Times New Roman" w:cs="Times New Roman"/>
          <w:bCs/>
          <w:color w:val="000000"/>
        </w:rPr>
        <w:t xml:space="preserve">Поставка </w:t>
      </w:r>
      <w:r>
        <w:rPr>
          <w:rFonts w:eastAsia="Times New Roman" w:cs="Times New Roman"/>
          <w:color w:val="000000"/>
        </w:rPr>
        <w:t>кранов шаровых ГАЗ подземной прокладки с изоляцией весьма усиленного ти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25.04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меститель председателя 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 закупочной комиссии: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Булохов Александр Александ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5 (пять) из 7 (сем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04.05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.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сроку подачи заявок на участие, указанному в извещении о проведении открытого запроса предложений, было предоставлено 2 (две) заявки на участие в открытом запросе предло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6"/>
        <w:gridCol w:w="7129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бова Наталья Георгтевна_________________________________</w:t>
            </w:r>
          </w:p>
        </w:tc>
      </w:tr>
      <w:tr>
        <w:trPr>
          <w:trHeight w:val="383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лохов Александр Александрович _________________________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______________________________</w:t>
      </w:r>
    </w:p>
    <w:tbl>
      <w:tblPr>
        <w:tblW w:w="1665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3"/>
        <w:gridCol w:w="7082"/>
      </w:tblGrid>
      <w:tr>
        <w:trPr/>
        <w:tc>
          <w:tcPr>
            <w:tcW w:w="957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/>
              <w:t xml:space="preserve"> </w:t>
            </w: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082" w:type="dxa"/>
            <w:tcBorders/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tbl>
      <w:tblPr>
        <w:tblW w:w="951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49"/>
        <w:gridCol w:w="170"/>
      </w:tblGrid>
      <w:tr>
        <w:trPr/>
        <w:tc>
          <w:tcPr>
            <w:tcW w:w="9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862965</wp:posOffset>
                      </wp:positionH>
                      <wp:positionV relativeFrom="paragraph">
                        <wp:posOffset>-6140450</wp:posOffset>
                      </wp:positionV>
                      <wp:extent cx="5126355" cy="125857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6355" cy="1258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505" w:type="dxa"/>
                                    <w:jc w:val="left"/>
                                    <w:tblInd w:w="-75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376"/>
                                    <w:gridCol w:w="71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3.65pt;height:99.1pt;mso-wrap-distance-left:0pt;mso-wrap-distance-right:9.05pt;mso-wrap-distance-top:0pt;mso-wrap-distance-bottom:0pt;margin-top:-483.5pt;mso-position-vertical-relative:text;margin-left:67.9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50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376"/>
                              <w:gridCol w:w="7129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1 к Протоколу вскрытия конвертов с заявками на участ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ткрытом запросе предложений от 04.05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1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ый запрос предложений по отбору организаций для постав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анов шаровых ГАЗ подземной прокладки с изоляцией весьма усиленного ти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921"/>
        <w:gridCol w:w="1921"/>
        <w:gridCol w:w="2594"/>
        <w:gridCol w:w="265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5.1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час.00 мин. 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5.1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 час.21 мин. 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br w:type="page"/>
      </w:r>
      <w:r>
        <w:rP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4"/>
        <w:gridCol w:w="7081"/>
      </w:tblGrid>
      <w:tr>
        <w:trPr/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2 к Протоколу вскрытия конвертов с заявками на участие в открытом запросе предложений от 04.05.2012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ый запрос предложений по отбору организаций для постав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анов шаровых ГАЗ подземной прокладки с изоляцией весьма усиленного типа.</w:t>
      </w:r>
    </w:p>
    <w:p>
      <w:pPr>
        <w:pStyle w:val="Normal"/>
        <w:widowControl w:val="false"/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ая (максимальная) цена договора (с указанием валюты)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21 110, 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вести двадцать одна тысяча сто десять руб. 95 коп.), с учетом НДС 18 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данному  предмету   открытого запроса предложений было подано 2 (две) заявки. </w:t>
      </w:r>
    </w:p>
    <w:tbl>
      <w:tblPr>
        <w:tblW w:w="997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2653"/>
        <w:gridCol w:w="1905"/>
        <w:gridCol w:w="4394"/>
      </w:tblGrid>
      <w:tr>
        <w:trPr>
          <w:trHeight w:val="21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 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  <w:tr>
        <w:trPr>
          <w:trHeight w:val="225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Газовик.ПГ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"Газовик.ПГО"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ИНН 645140065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645401001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076, г.Сара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ул.Орджоникидзе, 11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пись документов, представляемых для участия в открытом запросе предложений по отбору организаций для поставки кранов шаровых ГАЗ подземной прокладки с изоляцией весьма усиленного ти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едложение о цене догов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еречень документов, подтверждающий стабильное положение на рын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оговор по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пецификация № 1 к договору по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Карта  партн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Свидетельство о государственной регистрации предпри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Свидетельство о внесении записи в Единый государственный реестр юридических л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. Свидетельство о постановке на учет в налоговом органе Р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Справка о состоянии расчетов по налогам, сборам, пеням и штраф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Приказ о праве подпи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 Протокол собрания участников ООО «Газовик.П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Устав ООО «Газовик.ПГ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 Договор управления ООО «Газовик.П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. Бухгалтерская  отчетность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. Налоговая декларация по налогу на добавленную стоимость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9. Налоговая декларация по налогу на прибыль организаций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 2011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 Сертификат соответствия КШ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 Разрешение на применение КШГИ</w:t>
            </w:r>
          </w:p>
          <w:p>
            <w:pPr>
              <w:pStyle w:val="Normal"/>
              <w:spacing w:lineRule="auto" w:line="240" w:before="0" w:after="0"/>
              <w:ind w:left="-157" w:firstLine="15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 Паспорт товар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8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1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2651"/>
        <w:gridCol w:w="1904"/>
        <w:gridCol w:w="4394"/>
      </w:tblGrid>
      <w:tr>
        <w:trPr>
          <w:trHeight w:val="203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и «Реал» (ООО «Реал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26655200 К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2601001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230,  г.Москва, Варшавское ш., д.42, ком. 52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пись документов, представляемых для участия в открытом запросе предложений по отбору организаций для поставки кранов шаровых ГАЗ подземной прокладки с изоляцией весьма усиленного тип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опия выписки из ЕГРЮЛ от 26.04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опия решения учредителя №1 от             31.05.2010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Копия свидетельства о внесении записи в ЕГРЮ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Копия свидетельства о внесении изменений в ЕГРЮ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Копия Устава ООО «Реал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Копия письма о полномочиях ООО «Реал» № 40 от 27.04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Копия сертификата дистрибьютора арматуры производства ООО «Брое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Копия свидетельства ИН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 Копия свидетельства ОГ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Копия решения учредителя № 3 от 22.03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Копия приказа № 3 от 22.03.2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Копия паспорта генерального директора ООО «Реал» Семиколенова О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. Доверенность на генерального директора Семиколенова О.В. №001 от 27.04.201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карточка учета основных сведений ООО «Реа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 Предложение о це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 Справка об объемах поста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 Перечень документов, подтверждающих стабильное положение на рын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 Копия бухгалтерского баланса за 2010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1. Копия бухгалтерского баланса за 2011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 Копия бухгалтерского баланса за 1-й квартал 2012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 Копия договора поставки №2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 Копия спецификации № 01 к договору № 2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 Копия договора поставки № 5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в открытом запросе предложений от  04.05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 ИСПОЛНЕНИЯ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spacing w:lineRule="atLeast" w:line="100" w:before="0" w:after="0"/>
        <w:jc w:val="both"/>
        <w:rPr/>
      </w:pPr>
      <w:r>
        <w:rPr>
          <w:rFonts w:eastAsia="Times New Roman"/>
        </w:rPr>
        <w:t xml:space="preserve">Предмет договора: </w:t>
      </w:r>
      <w:r>
        <w:rPr>
          <w:rFonts w:eastAsia="Times New Roman" w:cs="Times New Roman"/>
          <w:bCs/>
          <w:color w:val="000000"/>
        </w:rPr>
        <w:t xml:space="preserve">Поставка </w:t>
      </w:r>
      <w:r>
        <w:rPr>
          <w:rFonts w:eastAsia="Times New Roman" w:cs="Times New Roman"/>
          <w:color w:val="000000"/>
        </w:rPr>
        <w:t>кранов шаровых ГАЗ подземной прокладки с изоляцией весьма усиленного типа.</w:t>
      </w:r>
    </w:p>
    <w:p>
      <w:pPr>
        <w:pStyle w:val="Normal"/>
        <w:widowControl w:val="false"/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ая (максимальная) цена договора (с указанием валюты)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21 110, 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вести двадцать одна тысяча сто десять руб. 95 коп.), с учетом НДС 18 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Заявка №1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именование участника открытого запроса предложений: Общество с ограниченной ответственностью </w:t>
      </w:r>
      <w:r>
        <w:rPr>
          <w:rFonts w:eastAsia="Times New Roman" w:cs="Times New Roman" w:ascii="Times New Roman" w:hAnsi="Times New Roman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азовик.ПГО»  (ООО  "Газовик.ПГО"), ИНН 6451400651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ПП 645401001.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tbl>
      <w:tblPr>
        <w:tblW w:w="10251" w:type="dxa"/>
        <w:jc w:val="left"/>
        <w:tblInd w:w="-5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2846"/>
        <w:gridCol w:w="656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исполнения контракт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412" w:right="3044" w:firstLine="709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Цена товара  203 830,00 (Двести три тысячи восемьсот тридцать руб.00 коп.)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учетом НДС 18% и стоимости доставки до г. Брянска</w:t>
                  </w:r>
                </w:p>
                <w:p>
                  <w:pPr>
                    <w:pStyle w:val="Normal"/>
                    <w:spacing w:lineRule="auto" w:line="240" w:before="0" w:after="0"/>
                    <w:ind w:left="412" w:right="3044" w:firstLine="70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412" w:right="3044" w:firstLine="70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2678" w:right="3044" w:firstLine="709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 и качественная характеристика Участника открытого запроса предложений</w:t>
            </w:r>
          </w:p>
        </w:tc>
        <w:tc>
          <w:tcPr>
            <w:tcW w:w="6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3" w:firstLine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3" w:firstLine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поставки аналогичных товаров (выполнение аналогичных работ, оказание аналогичных услуг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--- 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tLeast" w:line="100" w:before="0" w:after="0"/>
              <w:ind w:left="29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абильное положение Участника открытого запроса предложений на рынк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равка о состоянии расчетов по налогам, сборам, пеням и штрафам,  налоговая декларация по налогу на прибыль организаций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 2011 г.; бухгалтерская отчетность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 2011 г.; налоговая декларация по налогу на добавленную стоимость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 2011 г.; выписка из Единого государственного реестра юридических лиц.; копия сертификата соответствия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00498; копия приложения к сертификату соответствия 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0498; копия разрешения на применение № РРС 00-044195 федеральной службы по экологическому, технологическому и атомному надзору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участника открытого запроса предложений: Общество с ограниченной ответственности «Реал» (ООО «Реал»),ИНН 7726655200 КПП 772601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307455" cy="6252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625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41"/>
                              <w:gridCol w:w="3980"/>
                              <w:gridCol w:w="5146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итерий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firstLine="189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овия исполнения контра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992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103"/>
                                    <w:gridCol w:w="4820"/>
                                  </w:tblGrid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4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гласно предложению о цене договора на сумму 211 896,00 руб.00 коп.(Двести одиннадцать тысяч восемьсот девяносто шесть руб.00 коп.) с учетом НДС 18%  и       стоимости доставки согласно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екта догово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678" w:right="783" w:firstLine="244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лификация  и качественная характеристика Участника открытого запроса предложений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ъем поставки аналогичных товаров (выполнение аналогичных работ, оказание аналогичных услуг)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правка об опыте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абильное положение Участника открытого запроса предложений на рынк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баланс за 2010 год; баланс за 2011 год; баланс за 1-й квартал 2012 года; письмо Исх. № 40 от 27.04.2012 г. ООО «БРОЕН» о том, что уполномочивает компанию ООО «Реал» представлять продукцию ООО «БРОЕН» и гарантирует выполнение всех требований, предъявляемых к данному виду продукции; сертификат, свидетельствующий, что ООО «Реал» является эксклюзивным поставщиком БРОЕН  Россия для компаний ОАО «Газпромгазораспределение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5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492.3pt;mso-wrap-distance-left:9.05pt;mso-wrap-distance-right:9.05pt;mso-wrap-distance-top:0pt;mso-wrap-distance-bottom:0pt;margin-top:-2.85pt;mso-position-vertical-relative:text;margin-left:-14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6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41"/>
                        <w:gridCol w:w="3980"/>
                        <w:gridCol w:w="5146"/>
                      </w:tblGrid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ритерий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firstLine="18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словия исполнения контра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Цена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03"/>
                              <w:gridCol w:w="4820"/>
                            </w:tblGrid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4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но предложению о цене договора на сумму 211 896,00 руб.00 коп.(Двести одиннадцать тысяч восемьсот девяносто шесть руб.00 коп.) с учетом НДС 18%  и       стоимости доставки согласн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екта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678" w:right="783" w:firstLine="244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валификация  и качественная характеристика Участника открытого запроса предложений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ъем поставки аналогичных товаров (выполнение аналогичных работ, оказание аналогичных услуг)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правка об опыте рабо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абильное положение Участника открытого запроса предложений на рынк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аланс за 2010 год; баланс за 2011 год; баланс за 1-й квартал 2012 года; письмо Исх. № 40 от 27.04.2012 г. ООО «БРОЕН» о том, что уполномочивает компанию ООО «Реал» представлять продукцию ООО «БРОЕН» и гарантирует выполнение всех требований, предъявляемых к данному виду продукции; сертификат, свидетельствующий, что ООО «Реал» является эксклюзивным поставщиком БРОЕН  Россия для компаний ОАО «Газпромгазораспределение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5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568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51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05T13:00:00Z</cp:lastPrinted>
  <dcterms:modified xsi:type="dcterms:W3CDTF">2012-05-05T10:34:00Z</dcterms:modified>
  <cp:revision>5</cp:revision>
  <dc:subject/>
  <dc:title>Протокол №1</dc:title>
</cp:coreProperties>
</file>