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7»   августа 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№10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ab/>
        <w:tab/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230505</wp:posOffset>
                </wp:positionV>
                <wp:extent cx="6329680" cy="8836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680" cy="883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7"/>
                              <w:gridCol w:w="6255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 пояс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пособ закупки</w:t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упка у единственного поставщика в соответствии с п.11.2.2. «Положения о закупках товаров, работ, услуг  ОАО«Брянскоблгаз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есто нахождения, почтовый адрес и адрес электронной почты, номер контактного телефона заказчика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ное наименование: Открытое акционерное обществ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Н/КПП 3234007455/325050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чтовый адрес: 241033 г. Брянск, ул. Щукина,5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/факс: 8 (4832) 74-21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электронной почты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enera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@gro32.ru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сайта в Интернет::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r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ый телефон: 8 (4832) 58-99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 договора с указанием количества поставляемого товара, объема выполняемых работ,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ставка заглушек стальных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 xml:space="preserve">=200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"Huntingdon Fusion Technigues " </w:t>
                                  </w:r>
                                  <w:r>
                                    <w:rPr/>
                                    <w:t>в количестве 15 штук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rPr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hi-IN" w:bidi="hi-IN"/>
                                    </w:rPr>
                                    <w:t>Место поставки товара, выполнение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  <w:t>Место поставки товара: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241033, Российская Федерация, Брянская область, г. Брянск, ул. Щукина, 5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дения о начальной (максимальной) цене договора</w:t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 532,50 рублей (Сто пять тысяч пятьсот тридцать два рубля 50 копеек) в т. ч. НДС 16 098,18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15" w:leader="none"/>
                                    </w:tabs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ция о закупке не предоста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и дата рассмотрения предложений участников закупки и подведения итогов закупки</w:t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ложения участников закупки не рассматриваются, итоги закупки не подводя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pt;height:695.8pt;mso-wrap-distance-left:9.05pt;mso-wrap-distance-right:9.05pt;mso-wrap-distance-top:0pt;mso-wrap-distance-bottom:0pt;margin-top:18.15pt;mso-position-vertical-relative:text;margin-left:-21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7"/>
                        <w:gridCol w:w="6255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6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 пояснений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</w:rPr>
                              <w:t>Способ закупки</w:t>
                            </w:r>
                          </w:p>
                        </w:tc>
                        <w:tc>
                          <w:tcPr>
                            <w:tcW w:w="6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упка у единственного поставщика в соответствии с п.11.2.2. «Положения о закупках товаров, работ, услуг  ОАО«Брянскоблгаз»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есто нахождения, почтовый адрес и адрес электронной почты, номер контактного телефона заказчика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ное наименование: Открытое акционерное общество «Брянскоблгаз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/КПП 3234007455/32505000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чтовый адрес: 241033 г. Брянск, ул. Щукина,5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/факс: 8 (4832) 74-21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567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электронной почты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ener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@gro32.ru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сайта в Интернет::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ый телефон: 8 (4832) 58-99-3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 договора с указанием количества поставляемого товара, объема выполняемых работ, оказываемых услуг</w:t>
                            </w:r>
                          </w:p>
                        </w:tc>
                        <w:tc>
                          <w:tcPr>
                            <w:tcW w:w="6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Поставка заглушек стальных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=200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"Huntingdon Fusion Technigues " </w:t>
                            </w:r>
                            <w:r>
                              <w:rPr/>
                              <w:t>в количестве 15 штук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hi-IN" w:bidi="hi-IN"/>
                              </w:rPr>
                              <w:t>Место поставки товара, выполнение работ, оказания услуг</w:t>
                            </w:r>
                          </w:p>
                        </w:tc>
                        <w:tc>
                          <w:tcPr>
                            <w:tcW w:w="6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  <w:t>Место поставки товара:</w:t>
                            </w:r>
                          </w:p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</w:rPr>
                              <w:t xml:space="preserve">241033, Российская Федерация, Брянская область, г. Брянск, ул. Щукина, 54 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начальной (максимальной) цене договора</w:t>
                            </w:r>
                          </w:p>
                        </w:tc>
                        <w:tc>
                          <w:tcPr>
                            <w:tcW w:w="6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 532,50 рублей (Сто пять тысяч пятьсот тридцать два рубля 50 копеек) в т. ч. НДС 16 098,18 рубл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</w:r>
                          </w:p>
                        </w:tc>
                        <w:tc>
                          <w:tcPr>
                            <w:tcW w:w="6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15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Документация о закупке не предоставляется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и дата рассмотрения предложений участников закупки и подведения итогов закупки</w:t>
                            </w:r>
                          </w:p>
                        </w:tc>
                        <w:tc>
                          <w:tcPr>
                            <w:tcW w:w="6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ложения участников закупки не рассматриваются, итоги закупки не подводя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поставщика №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купка у единственного поставщика осуществляется в соответствии с п.11.2.2. «Положения о закупках товаров, работ, услуг ОАО «Брянскоблгаз»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чество Товара должно соответствовать требованиям, установленным в Российской Федерации для данного Товара и подтверждаться соответствующими документами установленного образца. 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вар должен быть сертифицирован в соответствии с требованиями в Российской Федерации для данного Товара и подтверждаться соответствующими документами установленного образца. Товар должен быть новым.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 Иные характеристики и требования к товару указаны в проекте Договора, являющегося приложением к настоящей документации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2. 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>Место поставки товара: 241033, Российская Федерация, Брянская область, г. Брянск, ул.   Щукина, 54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Условия поставки: Доставка Товара должна быть осуществлена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  Срок поставки товара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ведения о начальной (максимальной) цене договора (цене лот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napToGrid w:val="false"/>
        <w:spacing w:lineRule="atLeast" w:line="100"/>
        <w:jc w:val="both"/>
        <w:rPr/>
      </w:pPr>
      <w:r>
        <w:rPr/>
        <w:t>105 532,50 рублей (Сто пять тысяч пятьсот тридцать два рубля 50 копеек)   в т.   ч.  НДС 16 098,18 рублей.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tLeast" w:line="1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Срок оплаты — 20 календарных дней с момента поставки Товара. Сроки, форма и порядок оплаты товара определяются в соответствии с проектом договора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Цена договора включает в себя все расходы, связанные с поставкой товара до места поставки, налоги, другие обязательные платежи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8.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1. Место и дата рассмотрения предложений участников закупки и подведения итогов закупки: </w:t>
      </w:r>
      <w:r>
        <w:rPr/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hanging="142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2. Критерии оценки и сопоставления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3. Порядок оценки и сопоставления заявок на участие в закупке: </w:t>
      </w:r>
      <w:r>
        <w:rPr/>
        <w:t>не установлен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sz w:val="28"/>
          <w:szCs w:val="28"/>
        </w:rPr>
        <w:t>Проект Договора поставки  №</w:t>
      </w:r>
      <w:bookmarkEnd w:id="2"/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рянск                                                                             «    »                 2012г.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____ ___________________________________, именуемое в дальнейшем «Поставщик», в лице ___________________________________________________________действующею на основании __________________________________________________________________, с одной стороны, и</w:t>
      </w:r>
    </w:p>
    <w:p>
      <w:pPr>
        <w:pStyle w:val="TextBody"/>
        <w:shd w:fill="FFFFFF" w:val="clear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АО «Брянскоблгаз», именуемое в дальнейшем «Покупатель», в лице генерального директора     Владимира Ивановича Попкова, действующего на основании Устава, с другой стороны, вместе именуемые «Стороны», в соответствии с п.11.2.2. Положения  о закупках товаров, работ, услуг, заключили настоящий договор о нижеследующем:</w:t>
      </w:r>
    </w:p>
    <w:p>
      <w:pPr>
        <w:pStyle w:val="23"/>
        <w:shd w:fill="FFFFFF" w:val="clear"/>
        <w:spacing w:lineRule="exact" w:line="230" w:before="0" w:after="81"/>
        <w:ind w:right="-24" w:hanging="0"/>
        <w:jc w:val="center"/>
        <w:rPr>
          <w:b/>
          <w:b/>
          <w:bCs/>
        </w:rPr>
      </w:pPr>
      <w:r>
        <w:rPr>
          <w:b/>
          <w:bCs/>
        </w:rPr>
        <w:t>1.</w:t>
      </w:r>
      <w:bookmarkStart w:id="3" w:name="bookmark1"/>
      <w:r>
        <w:rPr>
          <w:b/>
          <w:bCs/>
        </w:rPr>
        <w:t xml:space="preserve"> ПРЕДМЕТ ДОГОВОР</w:t>
      </w:r>
      <w:bookmarkEnd w:id="3"/>
      <w:r>
        <w:rPr>
          <w:b/>
          <w:bCs/>
        </w:rPr>
        <w:t>А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Поставщик обязуется поставить заглушки стальные с проходным штоком (далее - Товар), а Покупатель - принять и оплатить Товар, наименование, количество, технические характеристики, стоимость, способ доставки, срок поставки и оплаты которого указаны в прилагаемой согласованной Сторонами Спецификации, являющейся неотъемлемой частью Договора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Доставка Товара осуществляется Покупателю по адресу, указанному в Спецификации (Приложение №1)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Поставляемый Товар должен соответствовать параметрам, установленным в Спецификации, являющейся неотъемлемой частью настоящего Договора.</w:t>
      </w:r>
    </w:p>
    <w:p>
      <w:pPr>
        <w:pStyle w:val="23"/>
        <w:shd w:fill="FFFFFF" w:val="clear"/>
        <w:spacing w:lineRule="exact" w:line="230" w:before="0" w:after="86"/>
        <w:ind w:right="-24" w:hanging="0"/>
        <w:jc w:val="center"/>
        <w:rPr>
          <w:b/>
          <w:b/>
          <w:bCs/>
        </w:rPr>
      </w:pPr>
      <w:r>
        <w:rPr>
          <w:b/>
          <w:bCs/>
        </w:rPr>
        <w:t xml:space="preserve">2. </w:t>
      </w:r>
      <w:bookmarkStart w:id="4" w:name="bookmark2"/>
      <w:r>
        <w:rPr>
          <w:b/>
          <w:bCs/>
        </w:rPr>
        <w:t>КАЧЕСТВО ТОВАРА</w:t>
      </w:r>
      <w:bookmarkEnd w:id="4"/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Качество Товара должно соответствовать требованиям, ГОСТам, Техническим регламентам ,  ТУ, установленным в Российской Федерации для данного Товара и подтверждаться соответствующими документами установленного образца. 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Документы, подтверждающие качество Товара, предоставляются Поставщиком Покупателю вместе с Товаром.</w:t>
      </w:r>
    </w:p>
    <w:p>
      <w:pPr>
        <w:pStyle w:val="23"/>
        <w:keepNext w:val="true"/>
        <w:shd w:fill="FFFFFF" w:val="clear"/>
        <w:spacing w:lineRule="exact" w:line="230" w:before="0" w:after="89"/>
        <w:ind w:right="-24" w:hanging="0"/>
        <w:jc w:val="center"/>
        <w:rPr>
          <w:b/>
          <w:b/>
          <w:bCs/>
        </w:rPr>
      </w:pPr>
      <w:r>
        <w:rPr>
          <w:b/>
          <w:bCs/>
        </w:rPr>
        <w:t xml:space="preserve">3. </w:t>
      </w:r>
      <w:bookmarkStart w:id="5" w:name="bookmark3"/>
      <w:r>
        <w:rPr>
          <w:b/>
          <w:bCs/>
        </w:rPr>
        <w:t>ПОРЯДОК И УСЛОВИЯ ПОСТАВКИ</w:t>
      </w:r>
      <w:bookmarkEnd w:id="5"/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оставка Товара осуществляется в соответствии со сроками и условиями, согласованными Сторонами в Спецификации (Приложение №1). являющейся неотъемлемой частью Договора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иемка Товара осуществляется по документам, установленным законодательством РФ для осуществления торговых операций (унифицированная форма товарной накладной ТОРГ-12). Дата подписания Покупателем указанного документа считается датой поставки Товара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Право собственности на Товар переходит к Покупателю с даты поставки Товара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Одновременно с Товаром Поставщик обязан предоставить Покупателю сопроводительные документы: товарную накладную формы ТОРГ-12, сертификаты соответствия, свидетельство о происхождении Товара или иной документ о производителе, инструкцию по эксплуатации, гарантийный талон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6. Покупатель принимает и проверяет Товар по количеству в день поставки Товара, а по качеству не позднее 14 (четырнадцати) рабочих дней с даты получения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7. При обнаружении недопоставки Товара по количеству Покуп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Покупателем соответствующего требования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8. При обнаружении недостатков по качеству, в том числе в течение гарантийного срока, а также некомплектного Товара Покуп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Покуп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Покупателя, Покупатель имеет право составить односторонний акт о недостатках Товара по качеству и/или недоукомплектовании Товара. При этом Покупо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9. В случае возникновения спора по поводу качества Товара, проводится независимая экспертиза. Расходы по проведению экспертизы несет Покуп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Покупателя будут являться  обоснованными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0. Поставщик имеет право осуществлять досрочную поставку Товара в случае письменного согласования Сторон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1. В течение 5 (пяти) календарных дней с даты поставки Товара Поставщик предоставляет Покупателю счет-фактуру, выставленную на Покупателя.</w:t>
      </w:r>
    </w:p>
    <w:p>
      <w:pPr>
        <w:pStyle w:val="23"/>
        <w:shd w:fill="FFFFFF" w:val="clear"/>
        <w:spacing w:lineRule="exact" w:line="230" w:before="0" w:after="100"/>
        <w:jc w:val="center"/>
        <w:rPr>
          <w:b/>
          <w:b/>
          <w:bCs/>
        </w:rPr>
      </w:pPr>
      <w:r>
        <w:rPr>
          <w:b/>
          <w:bCs/>
        </w:rPr>
        <w:t xml:space="preserve">4. </w:t>
      </w:r>
      <w:bookmarkStart w:id="6" w:name="bookmark4"/>
      <w:r>
        <w:rPr>
          <w:b/>
          <w:bCs/>
        </w:rPr>
        <w:t>ЦЕНА ТОВАРА И ПОРЯДОК РАСЧЕТОВ</w:t>
      </w:r>
      <w:bookmarkEnd w:id="6"/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Стоимость Товара по настоящему Договору указывается в Спецификации, являющейся неотъемлемой частью Договора, и остается неизменной на протяжении всего срока действия Договора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Поставляемый Товар, соответствующий характеристикам, установленным в Спецификации к настоящему Договору, оплачивается по указанной в этой Спецификации стоимости Товара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Оплата Товара по Договору производится Покупателем в сроки, согласованные Сторонами в Спецификации, являющейся неотъемлемой частью настоящего Договора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 Датой оплаты Товара считается дата списания денежных средств с расчетного счета Покупателя на счет Поставщика, указанный в настоящем Договоре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5. Стоимость маркировки, тары и упаковки входит в цену Товара.</w:t>
      </w:r>
    </w:p>
    <w:p>
      <w:pPr>
        <w:pStyle w:val="23"/>
        <w:keepNext w:val="true"/>
        <w:shd w:fill="FFFFFF" w:val="clear"/>
        <w:spacing w:lineRule="exact" w:line="230" w:before="0" w:after="101"/>
        <w:ind w:left="2760" w:hanging="0"/>
        <w:rPr>
          <w:b/>
          <w:b/>
          <w:bCs/>
        </w:rPr>
      </w:pPr>
      <w:r>
        <w:rPr>
          <w:b/>
          <w:bCs/>
        </w:rPr>
        <w:t xml:space="preserve">5. </w:t>
      </w:r>
      <w:bookmarkStart w:id="7" w:name="bookmark5"/>
      <w:r>
        <w:rPr>
          <w:b/>
          <w:bCs/>
        </w:rPr>
        <w:t>ОТВЕТСТВЕННОСТЬ СТОРОН</w:t>
      </w:r>
      <w:bookmarkEnd w:id="7"/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В случае невыполнения Поставщиком обязанности по поставке Товара в срок, определенный в Спецификации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 % (десяти процентов) от стоимости недопоставленного Товара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 Гарантийный срок на поставляемый Товар, указанный в товаросопроводительных документах (сервисной книжке), устанавливается производителем. В случае если Поставщик не является производ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производителем за качество поставленного Товара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При поставке Товара, не соответствующего по качеству стандартам, техническим условиям и/или условиям Договора, в том числе в течение гарантийного срока, а также некомплектного "Товара, все расходы, связанные с заменой, возвратом или доукомплектованием Товара относятся на Поставщика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6.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7.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8. В случае если действие обстоятельств непреодолимой силы будет продолжаться более 3 (трех) месяцев.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23"/>
        <w:keepNext w:val="true"/>
        <w:shd w:fill="FFFFFF" w:val="clear"/>
        <w:spacing w:lineRule="exact" w:line="230" w:before="0" w:after="35"/>
        <w:ind w:right="582" w:hanging="0"/>
        <w:jc w:val="center"/>
        <w:rPr>
          <w:b/>
          <w:b/>
          <w:bCs/>
        </w:rPr>
      </w:pPr>
      <w:r>
        <w:rPr>
          <w:b/>
          <w:bCs/>
        </w:rPr>
        <w:t xml:space="preserve">6. </w:t>
      </w:r>
      <w:bookmarkStart w:id="8" w:name="bookmark6"/>
      <w:r>
        <w:rPr>
          <w:b/>
          <w:bCs/>
        </w:rPr>
        <w:t>ПОРЯДОК РАЗРЕШЕНИЯ СПОРОВ</w:t>
      </w:r>
      <w:bookmarkEnd w:id="8"/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Стороны договорились, что все споры и разногласия, возникающие между Сторонами по настоящему Договору, разрешаются путем переговоров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 Неурегулированные Сторонами спорные вопросы подлежат рассмотрению в Арбитражном суде согласно подсудности.</w:t>
      </w:r>
    </w:p>
    <w:p>
      <w:pPr>
        <w:pStyle w:val="23"/>
        <w:keepNext w:val="true"/>
        <w:shd w:fill="FFFFFF" w:val="clear"/>
        <w:spacing w:lineRule="exact" w:line="230" w:before="0" w:after="82"/>
        <w:ind w:left="993" w:right="582" w:hanging="0"/>
        <w:jc w:val="center"/>
        <w:rPr>
          <w:b/>
          <w:b/>
          <w:bCs/>
        </w:rPr>
      </w:pPr>
      <w:r>
        <w:rPr>
          <w:b/>
          <w:bCs/>
        </w:rPr>
        <w:t xml:space="preserve">7. </w:t>
      </w:r>
      <w:bookmarkStart w:id="9" w:name="bookmark7"/>
      <w:r>
        <w:rPr>
          <w:b/>
          <w:bCs/>
        </w:rPr>
        <w:t>ПРОЧИЕ УСЛОВИЯ</w:t>
      </w:r>
      <w:bookmarkEnd w:id="9"/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Настоящий Договор вступает в</w:t>
      </w:r>
      <w:r>
        <w:rPr>
          <w:rStyle w:val="10"/>
          <w:color w:val="000000"/>
          <w:sz w:val="22"/>
          <w:szCs w:val="22"/>
        </w:rPr>
        <w:t xml:space="preserve"> силу</w:t>
      </w:r>
      <w:r>
        <w:rPr>
          <w:color w:val="000000"/>
          <w:sz w:val="22"/>
          <w:szCs w:val="22"/>
        </w:rPr>
        <w:t xml:space="preserve"> с момента его подписания обеими Сторонами и действует до полного исполнения Сторонами своих обязательств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3. Договор может быть досрочно расторгнут Покупателем в одностороннем порядке в случае  нарушения Поставщиком существенных условий Договора. 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TextBody"/>
        <w:spacing w:lineRule="exact" w:line="230"/>
        <w:ind w:right="-24" w:hanging="0"/>
        <w:rPr/>
      </w:pPr>
      <w:r>
        <w:rPr>
          <w:color w:val="000000"/>
          <w:sz w:val="22"/>
          <w:szCs w:val="22"/>
        </w:rPr>
        <w:t xml:space="preserve">7.5. </w:t>
      </w:r>
      <w:r>
        <w:rPr/>
        <w:t>Во всем, что не предусмотрено настоящим Договором. Стороны руководствуются действующим законодательством РФ. Договор составлен в двух экземплярах, имеющих равную юридическую силу, по  одному для каждой из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699135</wp:posOffset>
                </wp:positionV>
                <wp:extent cx="5726430" cy="53511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535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0"/>
                              <w:gridCol w:w="4362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>Поставщик</w:t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>Покуп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ОАО «Брянскоблгаз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 xml:space="preserve">ИНН 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3234007455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КПП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32505000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Р/с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40702810800010004874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в Центральном филиале АБ “РОССИЯ”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. Газопровод Московской области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К/с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30101810400000000132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БИК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044599132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 xml:space="preserve">ОКПО 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>03260368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Адрес: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Россия, 241033, г. Брянск, ул. Щукина, д. 54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Тел.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(4832) 74-21-36; 74-33-2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Факс: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(4832) 74-31-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4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 xml:space="preserve">_____________________ /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8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ОАО «Брянскоблгаз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___________________ / Попков В.И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8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4"/>
                              <w:shd w:fill="FFFFFF" w:val="clear"/>
                              <w:spacing w:lineRule="exact" w:line="230"/>
                              <w:ind w:right="5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pt;height:421.35pt;mso-wrap-distance-left:9.05pt;mso-wrap-distance-right:9.05pt;mso-wrap-distance-top:0pt;mso-wrap-distance-bottom:0pt;margin-top:55.05pt;mso-position-vertical-relative:text;margin-left:2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0"/>
                        <w:gridCol w:w="4362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color w:val="00000A"/>
                                <w:szCs w:val="22"/>
                              </w:rPr>
                              <w:t>Поставщик</w:t>
                            </w:r>
                          </w:p>
                        </w:tc>
                        <w:tc>
                          <w:tcPr>
                            <w:tcW w:w="436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color w:val="00000A"/>
                                <w:szCs w:val="22"/>
                              </w:rPr>
                              <w:t>Покупатель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Times New Roman" w:hAnsi="Times New Roman"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ОАО «Брянскоблгаз»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 xml:space="preserve">ИНН </w:t>
                            </w:r>
                            <w:r>
                              <w:rPr>
                                <w:color w:val="00000A"/>
                              </w:rPr>
                              <w:t xml:space="preserve">3234007455 </w:t>
                            </w: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КПП</w:t>
                            </w:r>
                            <w:r>
                              <w:rPr>
                                <w:color w:val="00000A"/>
                              </w:rPr>
                              <w:t xml:space="preserve"> 325050001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Р/с</w:t>
                            </w:r>
                            <w:r>
                              <w:rPr>
                                <w:color w:val="00000A"/>
                              </w:rPr>
                              <w:t xml:space="preserve"> 40702810800010004874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в Центральном филиале АБ “РОССИЯ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. Газопровод Московской област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К/с</w:t>
                            </w:r>
                            <w:r>
                              <w:rPr>
                                <w:color w:val="00000A"/>
                              </w:rPr>
                              <w:t xml:space="preserve"> 30101810400000000132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БИК</w:t>
                            </w:r>
                            <w:r>
                              <w:rPr>
                                <w:color w:val="00000A"/>
                              </w:rPr>
                              <w:t xml:space="preserve"> 044599132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 xml:space="preserve">ОКПО </w:t>
                            </w:r>
                            <w:r>
                              <w:rPr>
                                <w:color w:val="00000A"/>
                              </w:rPr>
                              <w:t>03260368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Адрес:</w:t>
                            </w:r>
                            <w:r>
                              <w:rPr>
                                <w:color w:val="00000A"/>
                              </w:rPr>
                              <w:t xml:space="preserve"> Россия, 241033, г. Брянск, ул. Щукина, д. 54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Тел.</w:t>
                            </w:r>
                            <w:r>
                              <w:rPr>
                                <w:color w:val="00000A"/>
                              </w:rPr>
                              <w:t xml:space="preserve"> (4832) 74-21-36; 74-33-20</w:t>
                            </w:r>
                          </w:p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Факс:</w:t>
                            </w:r>
                            <w:r>
                              <w:rPr>
                                <w:color w:val="00000A"/>
                              </w:rPr>
                              <w:t xml:space="preserve"> (4832) 74-31-88</w:t>
                            </w:r>
                          </w:p>
                        </w:tc>
                      </w:tr>
                      <w:tr>
                        <w:trPr>
                          <w:trHeight w:val="4194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 xml:space="preserve">_____________________ / 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Style15"/>
                              <w:spacing w:before="280" w:after="28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362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ОАО «Брянскоблгаз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___________________ / Попков В.И.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Style15"/>
                              <w:spacing w:before="280" w:after="28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МП</w:t>
                            </w:r>
                          </w:p>
                        </w:tc>
                      </w:tr>
                    </w:tbl>
                    <w:p>
                      <w:pPr>
                        <w:pStyle w:val="24"/>
                        <w:shd w:fill="FFFFFF" w:val="clear"/>
                        <w:spacing w:lineRule="exact" w:line="230"/>
                        <w:ind w:right="582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1"/>
        <w:spacing w:lineRule="exact" w:line="230"/>
        <w:ind w:left="0" w:right="-24" w:hanging="0"/>
        <w:jc w:val="center"/>
        <w:rPr>
          <w:b/>
          <w:b/>
          <w:bCs/>
        </w:rPr>
      </w:pPr>
      <w:r>
        <w:rPr>
          <w:b/>
          <w:bCs/>
        </w:rPr>
        <w:t>8. РЕКВИЗИТЫ И ПОДПИСИ СТОРО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hanging="31"/>
        <w:rPr/>
      </w:pPr>
      <w:r>
        <w:rPr/>
      </w:r>
    </w:p>
    <w:tbl>
      <w:tblPr>
        <w:tblW w:w="1594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9"/>
        <w:gridCol w:w="7993"/>
      </w:tblGrid>
      <w:tr>
        <w:trPr/>
        <w:tc>
          <w:tcPr>
            <w:tcW w:w="7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ОАО «Брянскоблгаз»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27"/>
        <w:gridCol w:w="3099"/>
        <w:gridCol w:w="1704"/>
        <w:gridCol w:w="590"/>
        <w:gridCol w:w="2384"/>
      </w:tblGrid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ind w:right="-288" w:hanging="0"/>
              <w:rPr>
                <w:b/>
                <w:b/>
              </w:rPr>
            </w:pPr>
            <w:r>
              <w:rPr>
                <w:b/>
              </w:rPr>
              <w:t>СПЕЦИФИКАЦИЯ №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3099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 договору  поставки  №</w:t>
            </w:r>
          </w:p>
        </w:tc>
        <w:tc>
          <w:tcPr>
            <w:tcW w:w="170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38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10"/>
        <w:gridCol w:w="1440"/>
        <w:gridCol w:w="2070"/>
        <w:gridCol w:w="1740"/>
        <w:gridCol w:w="2725"/>
        <w:gridCol w:w="34"/>
        <w:gridCol w:w="6"/>
        <w:gridCol w:w="34"/>
        <w:gridCol w:w="6"/>
        <w:gridCol w:w="34"/>
        <w:gridCol w:w="6"/>
        <w:gridCol w:w="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, количество и стоимость Товара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.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Заглушка стальная  </w:t>
            </w:r>
            <w:r>
              <w:rPr>
                <w:sz w:val="20"/>
                <w:szCs w:val="20"/>
              </w:rPr>
              <w:t>Ду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  <w:lang w:val="en-US" w:eastAsia="en-US"/>
              </w:rPr>
              <w:t xml:space="preserve">200 "Huntingdon Fusion Technigues "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 035,5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 532,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 532,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1425"/>
        <w:gridCol w:w="1365"/>
        <w:gridCol w:w="270"/>
        <w:gridCol w:w="1800"/>
        <w:gridCol w:w="1800"/>
        <w:gridCol w:w="77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ем Товара является:</w:t>
            </w:r>
          </w:p>
        </w:tc>
        <w:tc>
          <w:tcPr>
            <w:tcW w:w="1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АО «Брянскоблгаз» ИНН: </w:t>
            </w:r>
            <w:r>
              <w:rPr>
                <w:bCs/>
                <w:sz w:val="20"/>
                <w:szCs w:val="20"/>
              </w:rPr>
              <w:t xml:space="preserve">3234007455, КПП: 325050001, Адрес: </w:t>
            </w:r>
            <w:r>
              <w:rPr>
                <w:bCs/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(адрес) поставки Товара : </w:t>
            </w:r>
          </w:p>
        </w:tc>
        <w:tc>
          <w:tcPr>
            <w:tcW w:w="1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4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доставки Товара до указанного адреса входит в общую стоимость Товара, указанную в п.1 настоящей Специфик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поставки Товара: </w:t>
            </w:r>
          </w:p>
        </w:tc>
        <w:tc>
          <w:tcPr>
            <w:tcW w:w="1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60 календарны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 w:eastAsia="en-US"/>
              </w:rPr>
              <w:t xml:space="preserve"> д</w:t>
            </w:r>
            <w:r>
              <w:rPr>
                <w:sz w:val="20"/>
                <w:szCs w:val="20"/>
              </w:rPr>
              <w:t>ней</w:t>
            </w:r>
            <w:r>
              <w:rPr>
                <w:sz w:val="20"/>
                <w:szCs w:val="20"/>
                <w:lang w:val="en-US" w:eastAsia="en-US"/>
              </w:rPr>
              <w:t xml:space="preserve"> с момента подписания </w:t>
            </w:r>
            <w:r>
              <w:rPr>
                <w:sz w:val="20"/>
                <w:szCs w:val="20"/>
              </w:rPr>
              <w:t>договора поставки, с возможностью досрочной поставки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 перечисляет на расчетный счет Поставщика денежные средства в следующих размерах и в следующие срок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 532,5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ополнительные условия: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 учетом специфики поставляемого товара допускается отклонение от указанного в спецификации количества в пределах ± 8%. </w:t>
            </w:r>
            <w:r>
              <w:rPr>
                <w:sz w:val="20"/>
                <w:szCs w:val="20"/>
              </w:rPr>
              <w:t>Покупатель</w:t>
            </w:r>
            <w:r>
              <w:rPr>
                <w:sz w:val="20"/>
                <w:szCs w:val="20"/>
                <w:lang w:val="en-US" w:eastAsia="en-US"/>
              </w:rPr>
              <w:t xml:space="preserve"> оплачивает стоимость фактически полученного Товар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669"/>
      </w:tblGrid>
      <w:tr>
        <w:trPr>
          <w:trHeight w:val="112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КУПАТЕЛЬ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СТАВЩИК</w:t>
            </w:r>
          </w:p>
        </w:tc>
      </w:tr>
      <w:tr>
        <w:trPr>
          <w:trHeight w:val="471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АО «Брянскоблгаз»                                       </w:t>
            </w:r>
            <w:r>
              <w:rPr>
                <w:sz w:val="20"/>
                <w:szCs w:val="20"/>
              </w:rPr>
              <w:t>В.И.</w:t>
            </w:r>
            <w:r>
              <w:rPr>
                <w:sz w:val="20"/>
                <w:szCs w:val="20"/>
                <w:lang w:val="en-US" w:eastAsia="en-US"/>
              </w:rPr>
              <w:t xml:space="preserve"> Попков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82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текст + 10"/>
    <w:qFormat/>
    <w:rPr/>
  </w:style>
  <w:style w:type="character" w:styleId="Style10">
    <w:name w:val="Символ нумерации"/>
    <w:qFormat/>
    <w:rPr>
      <w:b w:val="false"/>
      <w:bCs w:val="false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3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3">
    <w:name w:val="Заголовок №2"/>
    <w:basedOn w:val="Standard"/>
    <w:qFormat/>
    <w:pPr/>
    <w:rPr/>
  </w:style>
  <w:style w:type="paragraph" w:styleId="Style19">
    <w:name w:val="Подпись к таблице"/>
    <w:basedOn w:val="Standard"/>
    <w:qFormat/>
    <w:pPr/>
    <w:rPr/>
  </w:style>
  <w:style w:type="paragraph" w:styleId="24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45:00Z</dcterms:created>
  <dc:creator>Шавлова</dc:creator>
  <dc:description/>
  <cp:keywords/>
  <dc:language>en-US</dc:language>
  <cp:lastModifiedBy>Акименко Оксана Дмитриевна</cp:lastModifiedBy>
  <cp:lastPrinted>2012-08-17T11:48:00Z</cp:lastPrinted>
  <dcterms:modified xsi:type="dcterms:W3CDTF">2012-08-17T07:49:00Z</dcterms:modified>
  <cp:revision>4</cp:revision>
  <dc:subject/>
  <dc:title>ИЗВЕЩЕНИЕ</dc:title>
</cp:coreProperties>
</file>