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 июн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рытый запрос предложений на право заключения договора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на выполнение строительно-монтажных работ на объект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дминистративно-бытовое здание с магазином и мастерской по ул. Новозыбковской в Фокинском районе г. Брянс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8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строительно-монтажных работ на объекте: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-бытовое здание с магазином и мастерской по ул. Новозыбковской в Фокинском районе г. Брянска»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14 658 992,45 рубля (Четырнадцать миллионов шестьсот пятьдесят восемь тысяч   девятьсот   девяносто   два   рубля   45    копеек),  в   том   числе   НДС 18%  2 236 117,5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15.06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меститель председателя закупочной комисс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именко Оксана Дмитр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ыжко Ольга Тови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6 (шес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21.06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вертов с заявками на участие в открытом запросе предложений не поступил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запроса предложений на право заключения договора для выполнения строительно-монтажных работ на объекте: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дминистративно-бытовое здание с магазином и мастерской по ул. Новозыбковской в Фокинском районе г. Брянск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подано ни одной зая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7 Документации открытого запроса предложений закупочная комиссия 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 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рыжко Ольга Товийна        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>ОАО «Брянскоблгаз»     Попков Владимир Иванович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6-21T18:26:00Z</cp:lastPrinted>
  <dcterms:modified xsi:type="dcterms:W3CDTF">2012-06-23T16:09:00Z</dcterms:modified>
  <cp:revision>2</cp:revision>
  <dc:subject/>
  <dc:title>Протокол №1</dc:title>
</cp:coreProperties>
</file>