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 подведении итогов открытого запроса предложе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 июня  2012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 по отбору  организаций для  поставки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6/2012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ка электроагрегатов сварочных бензиновых АСПБВ220-6,5/3,5-Т400/230 ВХ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в количестве 6 штук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Начальная максимальная цена: </w:t>
      </w:r>
      <w:r>
        <w:rPr>
          <w:rFonts w:cs="Times New Roman" w:ascii="Times New Roman" w:hAnsi="Times New Roman"/>
          <w:sz w:val="24"/>
          <w:szCs w:val="24"/>
        </w:rPr>
        <w:t>491 080,00 ( Четыреста девяносто одна тысяча  восемьдесят руб.00 коп.) с учетом НДС 18%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06.06.2012).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комиссии по подведению  итогов открытого запроса предложений 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жков Владимир Александр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кренко Александр Юрье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ташук Ирина Александр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7 (сем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14.06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1 вскрытия конвертов с заявками на участие в открытом запросе предложений от 14.06.2012, размещен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рассмотрения заявок на участие в открытом запросе предложений  проведена 15.06.2012  по адресу: Российская Федерация, 241033, Брянская обл., Брянск г, Щукина, 5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ие реш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ть заявку №1 Общества с ограниченной ответственностью Торговый Дом «Вепрь и Ко» (ООО  Торговый Дом «Вепрь и Ко») 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оценки и сопоставления заявок на участие в открытом запросе предложений проведена 15.06.2012 по адресу: Российская Федерация, 241033, Брянская обл, Брянск г, Щукина, 54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Решение закупочной комисси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иссия по под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ие решения: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троагрегатов сварочных бензиновых АСПБВ220-6,5/3,5-Т400/230 В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присвоить первый номер заявке №1  и признать победителем заявку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о с ограниченной ответственностью Торговый Дом «Вепрь и Ко» (ООО        Торговый дом «Вепрь и Ко») (ИНН7743025897, КПП 774301001)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142784, Московская область, Ленинский район, д. Румянцево, Бизнес-парк «Румянцево», стр. 1 «Б», 5-ый подъезд, офис 608 «б» с ценой договора: 481 020 (четыреста восемьдесят одна тысяча двадцать рублей) руб. 00 коп., в том числе НДС (18%).</w:t>
      </w:r>
    </w:p>
    <w:p>
      <w:pPr>
        <w:pStyle w:val="Normal"/>
        <w:spacing w:lineRule="auto" w:line="240" w:before="0" w:after="0"/>
        <w:ind w:right="7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ем 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с  обществом  с ограниченной ответственностью Торговым домом «Вепрь и К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НН 7743025897, КПП 774301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чего передать победителю 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экземпляр настоящего протокола о подведении итогов открытого запроса предложений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712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    __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    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юлин Ганнадий Анатольевич    ___________________________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ков Владимир Александровия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кренко Александр Юрьевич 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/>
            </w:pPr>
            <w:r>
              <w:rPr/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7129"/>
      </w:tblGrid>
      <w:tr>
        <w:trPr>
          <w:trHeight w:val="1065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3526790</wp:posOffset>
                </wp:positionV>
                <wp:extent cx="6031865" cy="792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1 к Протоколу №2 о подведении итогов открытого запроса предложений от 15.06.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62.4pt;mso-wrap-distance-left:0pt;mso-wrap-distance-right:9.05pt;mso-wrap-distance-top:0pt;mso-wrap-distance-bottom:0pt;margin-top:-277.7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0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376"/>
                        <w:gridCol w:w="7129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1 к Протоколу №2 о подведении итогов открытого запроса предложений от 15.06.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электроагрегатов сварочных бензиновых АСПБВ220-6,5/3,5-Т400/230 ВХ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в количестве 6 шт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аждому критерию  осуществляе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628"/>
      </w:tblGrid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ь критери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ind w:left="-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ое значение в баллах</w:t>
            </w:r>
          </w:p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значимость критерия, %)</w:t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на договор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%</w:t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Квалификация Участника открытого запроса предложени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баллов (50%)</w:t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.1. Количество исполненных договоров аналогичных предмету закупки за предыдущий год 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Подтверждается реестром исполненных договоров, </w:t>
            </w:r>
            <w:r>
              <w:rPr>
                <w:rFonts w:eastAsia="Times New Roman" w:cs="Times New Roman"/>
                <w:shd w:fill="FFFFFF" w:val="clear"/>
              </w:rPr>
              <w:t>к</w:t>
            </w:r>
            <w:r>
              <w:rPr>
                <w:rFonts w:eastAsia="Times New Roman" w:cs="Times New Roman"/>
              </w:rPr>
              <w:t>оторый должен быть подготовлен по форме, представленной в Разделе 4 настоящей Документации открытого запроса предложени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50</w:t>
            </w:r>
          </w:p>
          <w:p>
            <w:pPr>
              <w:pStyle w:val="Normal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ется исходя из анализа указанных в  заявке: договоров; их количества; сроков действия; соответствия предмету проводимого открытого запроса предлож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анные предоставляются за  2011г.</w:t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Опыт работы на рынке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тверждается  свидетельством о внесении записи в ЕГРЮЛ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– 2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0 лет – 20 баллов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 лет до 10 лет – 10 баллов,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 лет – 5 баллов</w:t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Наличие сертификатов на поставляемое оборудование и  сертификатов (свидетельств) на сервисное обслуживание  </w:t>
            </w:r>
          </w:p>
          <w:p>
            <w:pPr>
              <w:pStyle w:val="Normal"/>
              <w:spacing w:lineRule="atLeast" w:line="1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сертификатам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— 10 баллов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</w:tr>
      <w:tr>
        <w:trPr>
          <w:trHeight w:val="208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2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варов (работ, услу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 год</w:t>
            </w:r>
          </w:p>
          <w:p>
            <w:pPr>
              <w:pStyle w:val="Normal"/>
              <w:snapToGrid w:val="false"/>
              <w:spacing w:lineRule="atLeast" w:line="100"/>
              <w:ind w:left="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копией  формы № 2 «Отчет о прибылях и убытках» (приложение к балансу) с отметкой налогового орган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высший балл –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млн. руб. – «20»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 до  30 млн. руб. - «10» 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 млн. руб.  - «5»  бал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поставки Товар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ротоколу №2 о подведении итогов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го запроса предложений от 15.06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электроагрегатов сварочных бензиновых АСПБВ220-6,5/3,5-Т400/230 ВХ в количестве 6 шт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405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044"/>
        <w:gridCol w:w="3614"/>
        <w:gridCol w:w="2613"/>
        <w:gridCol w:w="1984"/>
        <w:gridCol w:w="75"/>
      </w:tblGrid>
      <w:tr>
        <w:trPr/>
        <w:tc>
          <w:tcPr>
            <w:tcW w:w="75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 Торговый  Дом «Вепрь и Ко» (ООО Торговый Дом «Вепрь и Ко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Н 774302589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4301001)</w:t>
              <w:tab/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3 к Протоколу о подведении итог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открытого запроса предложений от 15.06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Style18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электроагрегатов сварочных бензиновых АСПБВ220-6,5/3,5-Т400/230 ВХ в количестве 6 шт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явка №1. </w:t>
        <w:br/>
        <w:t>Участник открытого запроса предложений: Общество с ограниченной ответственностью Торговый Дом «Вепрь и Ко» (ООО Торговый Дои «Вепрь и Ко»),  ИНН 774302589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ПП 774301001)</w:t>
        <w:tab/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76"/>
        <w:gridCol w:w="992"/>
        <w:gridCol w:w="992"/>
        <w:gridCol w:w="992"/>
        <w:gridCol w:w="992"/>
        <w:gridCol w:w="992"/>
        <w:gridCol w:w="992"/>
        <w:gridCol w:w="1022"/>
      </w:tblGrid>
      <w:tr>
        <w:trPr>
          <w:trHeight w:val="576" w:hRule="atLeast"/>
          <w:cantSplit w:val="true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 критер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ин Евгений Васил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именко Оксана Дмитри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юлин Геннадий Анатол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шкова Светлана Васи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жков Владимир 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кренко Александр Юрьевич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шук Ирина Александровна</w:t>
            </w:r>
          </w:p>
        </w:tc>
      </w:tr>
      <w:tr>
        <w:trPr>
          <w:trHeight w:val="295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6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Цена договор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65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65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65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6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Количество исполненных договоров аналогичных предмету закупки за предыдущий 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65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Опыт работы на рынке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165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65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63" w:hRule="atLeast"/>
        </w:trPr>
        <w:tc>
          <w:tcPr>
            <w:tcW w:w="16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.Наличие сертификатов на поставляемое оборудование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1" w:hRule="atLeast"/>
        </w:trPr>
        <w:tc>
          <w:tcPr>
            <w:tcW w:w="16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.Выручка от реализации товаров (работ, услуг) за предыдущий 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Срок поставки Товар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оценка: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16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ковый номер: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b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1:2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6-18T09:27:00Z</cp:lastPrinted>
  <dcterms:modified xsi:type="dcterms:W3CDTF">2012-06-18T05:27:00Z</dcterms:modified>
  <cp:revision>5</cp:revision>
  <dc:subject/>
  <dc:title>Протокол №3</dc:title>
</cp:coreProperties>
</file>