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УтверждЕНы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hanging="0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hanging="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риказом ОАО «Брянскоблгаз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от «6» мая  2010 года № 179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есенные  в Конкурсную документацию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конкурса на право заключения договора страхования гражданской ответственности ОАО «Брянскоблгаз» по Государственному Контракту   </w:t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4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ун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дакция текста Конкурсной докумен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ция изменений внесенных в Конкурсную документацию</w:t>
            </w:r>
          </w:p>
        </w:tc>
      </w:tr>
      <w:tr>
        <w:trPr>
          <w:trHeight w:val="414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т №1. Право заключения договора страхования гражданской ответственности по Государственному Контракту «Газификация Дома культуры н.п.Харитоновка Клетнянского района».(Реестровый номер торгов 17-2010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3. Информационная карта конкурсной документации </w:t>
            </w:r>
          </w:p>
        </w:tc>
      </w:tr>
      <w:tr>
        <w:trPr>
          <w:trHeight w:val="3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.4 </w:t>
            </w:r>
            <w:r>
              <w:rPr>
                <w:sz w:val="28"/>
                <w:szCs w:val="28"/>
              </w:rPr>
              <w:t>Краткая характеристика услуг, требования к услугам, требования к описанию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Лот №1.</w:t>
            </w:r>
            <w:r>
              <w:rPr>
                <w:sz w:val="28"/>
                <w:szCs w:val="28"/>
              </w:rPr>
              <w:t xml:space="preserve"> Государственный Контракт на строительно-монтажные работы объекта  «Газификация Дома культуры н.п.Харитоновка Клетнянского района» заключен  между Департаментом по строительству Брянской области (Государственный заказчик) , КП Брянской области «Управление капитального строительства» (Заказчик – Застройщик) и ОАО «Брянскоблгаз» (Подрядчик). Сумма Контракта 1 202 410 руб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1.</w:t>
            </w:r>
            <w:r>
              <w:rPr>
                <w:sz w:val="28"/>
                <w:szCs w:val="28"/>
              </w:rPr>
              <w:t xml:space="preserve"> Государственный Контракт на строительно-монтажные работы объекта  «Газификация Дома культуры н.п.Харитоновка Клетнянского района» заключен  между Департаментом по строительству Брянской области (Государственный заказчик) , КП Брянской области «Управление капитального строительства» (Заказчик – Застройщик) и ОАО «Брянскоблгаз» (Подрядчик). Сумма Контракта  </w:t>
            </w:r>
            <w:r>
              <w:rPr>
                <w:b/>
                <w:sz w:val="28"/>
                <w:szCs w:val="28"/>
              </w:rPr>
              <w:t>1 124 253 руб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12" w:right="53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15:00Z</dcterms:created>
  <dc:creator>Шавлова</dc:creator>
  <dc:description/>
  <cp:keywords/>
  <dc:language>en-US</dc:language>
  <cp:lastModifiedBy>Gudimov</cp:lastModifiedBy>
  <cp:lastPrinted>2010-05-06T17:52:00Z</cp:lastPrinted>
  <dcterms:modified xsi:type="dcterms:W3CDTF">2010-05-07T05:15:00Z</dcterms:modified>
  <cp:revision>2</cp:revision>
  <dc:subject/>
  <dc:title>                                                                                                      Договоры  Подряда</dc:title>
</cp:coreProperties>
</file>