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</w:tabs>
        <w:spacing w:lineRule="auto" w:line="240" w:before="0" w:after="0"/>
        <w:ind w:left="0" w:hanging="0"/>
        <w:jc w:val="center"/>
        <w:rPr/>
      </w:pPr>
      <w:r>
        <w:rPr>
          <w:sz w:val="24"/>
          <w:szCs w:val="24"/>
        </w:rPr>
        <w:t xml:space="preserve">                 </w:t>
      </w: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 ОАО  «Брянскоблга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бору финансовой организации для  оказания финансовых услуг ОАО «Брянскоблгаз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реестровый номер 05/2012)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7061"/>
      </w:tblGrid>
      <w:tr>
        <w:trPr>
          <w:trHeight w:val="45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а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 пояснений</w:t>
            </w:r>
          </w:p>
        </w:tc>
      </w:tr>
      <w:tr>
        <w:trPr>
          <w:trHeight w:val="4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Форма торгов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онкурс  ОАО «Брянскоблгаз»</w:t>
            </w:r>
          </w:p>
        </w:tc>
      </w:tr>
      <w:tr>
        <w:trPr>
          <w:trHeight w:val="163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,</w:t>
            </w:r>
            <w:r>
              <w:rPr>
                <w:b/>
                <w:bCs/>
                <w:sz w:val="20"/>
                <w:szCs w:val="20"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 3234007455/3250500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241033 г. Брянск, ул. Щукина,5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general</w:t>
            </w:r>
            <w:r>
              <w:rPr>
                <w:sz w:val="20"/>
                <w:szCs w:val="20"/>
              </w:rPr>
              <w:t xml:space="preserve">@gro32.ru </w:t>
            </w:r>
          </w:p>
          <w:p>
            <w:pPr>
              <w:pStyle w:val="Normal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рес сайта в Интернет:: 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ro</w:t>
            </w:r>
            <w:r>
              <w:rPr>
                <w:sz w:val="20"/>
                <w:szCs w:val="20"/>
              </w:rPr>
              <w:t>32.r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актный телефон: 8 (4832)   58-99-72 , 74-28-62</w:t>
            </w:r>
          </w:p>
        </w:tc>
      </w:tr>
      <w:tr>
        <w:trPr>
          <w:trHeight w:val="164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  контракта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онкурс  по отбору финансовой  организации для оказания финансовых услуг по страхованию ОАО "Брянскоблгаз"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. </w:t>
            </w:r>
            <w:r>
              <w:rPr>
                <w:b/>
                <w:sz w:val="20"/>
                <w:szCs w:val="20"/>
              </w:rPr>
              <w:t>Открытый конкурс по отбору финансовой организации для оказания финансовых услуг по обязательному страхованию гражданской ответственности владельца транспортных средств (ОСАГО)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Лот № 2. Открытый конкурс по отбору финансовой организации для оказания финансовых услуг  п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рахованию транспортных средств (КАСКО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3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крытый конкурс по отбору финансовой организации для оказания финансовых услуг  п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страхованию строительно-монтажных рисков.</w:t>
            </w:r>
          </w:p>
          <w:p>
            <w:pPr>
              <w:pStyle w:val="Style11"/>
              <w:spacing w:before="0" w:after="0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>Лот № 4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крытый конкурс по отбору финансовой организации для оказания финансовых услуг  п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страхованию имущества. </w:t>
            </w:r>
          </w:p>
          <w:p>
            <w:pPr>
              <w:pStyle w:val="Style1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Style11"/>
              <w:spacing w:before="0" w:after="0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Лот № 5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крытый конкурс по отбору финансовой организации для оказания финансовых услуг  п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рахованию ответственности за причинение вреда при проведении работ по техническому обслуживанию ВДГО на объектах третьих лиц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7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, условия( объем)  оказания услуг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оказания услуг: территория Брянской обла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(объем)  оказания услуг: в соответствии с проектом  Соглашения, содержащегося  в части II Конкурсной документации</w:t>
            </w:r>
          </w:p>
        </w:tc>
      </w:tr>
      <w:tr>
        <w:trPr>
          <w:trHeight w:val="211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от № 1. Начальная (максимальная) цена 4 550 000 (четыре миллиона пятьсот пятьдесят тысяч)  рублей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от № 2. Начальная (максимальная) цена  4 000 000 (четыре миллиона )  рублей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Лот № 3. Начальная (максимальная) цена 600 000 (шестьсот тысяч ) рублей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т № 4. Начальная (максимальная) цена  3 750 000 (три миллиона семьсот пятьдесят  тысяч ) рублей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5. Начальная (максимальная) цена 300 000 (триста тысяч) рублей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ы начала и окончания подачи заявок на участие в конкурсе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, уполномоченным органом за предоставление конкурсной документац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отказа от проведения конкурса.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ата начала приема заявок: </w:t>
            </w:r>
            <w:r>
              <w:rPr>
                <w:sz w:val="20"/>
                <w:szCs w:val="20"/>
              </w:rPr>
              <w:t>«23» апреля   2012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кончания приема заявок: «14 » мая 201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и на участие в конкурсе принимаются по рабочим дням с 09-00  до 17-00 по московскому   времени. В последний день приема заявок заявки принимаются на заседании закупочной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ная документация доступна для ознакомления на официальном сайте ОАО «Брянскоблгаз»  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ro</w:t>
            </w:r>
            <w:r>
              <w:rPr>
                <w:sz w:val="20"/>
                <w:szCs w:val="20"/>
              </w:rPr>
              <w:t xml:space="preserve">32.ru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 вправе отказаться от проведения  открытого конкурса не позднее чем за пять дней до даты окончания подачи заявок на участие в конкурсе.</w:t>
            </w:r>
          </w:p>
        </w:tc>
      </w:tr>
      <w:tr>
        <w:trPr>
          <w:trHeight w:val="14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Щукина, 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рянскоблгаз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2г. в 14-30 (по московскому  времен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и дата  подведения итогов конкурса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Щукина, 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рянскоблгаз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12г.</w:t>
            </w:r>
          </w:p>
        </w:tc>
      </w:tr>
      <w:tr>
        <w:trPr>
          <w:trHeight w:val="2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заявок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явок 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sz w:val="26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10:00Z</dcterms:created>
  <dc:creator>Гудимов Владимир Николаевич</dc:creator>
  <dc:description/>
  <cp:keywords/>
  <dc:language>en-US</dc:language>
  <cp:lastModifiedBy>Гудимов Владимир Николаевич</cp:lastModifiedBy>
  <dcterms:modified xsi:type="dcterms:W3CDTF">2012-04-23T13:10:00Z</dcterms:modified>
  <cp:revision>2</cp:revision>
  <dc:subject/>
  <dc:title/>
</cp:coreProperties>
</file>