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строительно-монтажных работ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/>
        <w:tab/>
        <w:tab/>
        <w:tab/>
        <w:t>Реестровый номер 18 /2012</w:t>
        <w:tab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1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A"/>
              </w:rPr>
              <w:t>«</w:t>
            </w:r>
            <w:r>
              <w:rPr>
                <w:bCs/>
              </w:rPr>
              <w:t>Административно-бытовое здание с магазином и мастерской по ул. Новозыбковской в Фокинском районе г. Брянска» в соответствии с проектом 1-449/2010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241033, Российская Федерация, Брянская область, г. Брянск, Фокинский район, улица Новозыбковская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26 июня 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26 декабря 2012г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color w:val="000000"/>
                <w:kern w:val="2"/>
                <w:sz w:val="20"/>
                <w:szCs w:val="20"/>
                <w:lang w:eastAsia="hi-IN" w:bidi="hi-IN"/>
              </w:rPr>
              <w:t>1</w:t>
            </w:r>
            <w:r>
              <w:rPr>
                <w:color w:val="000000"/>
                <w:kern w:val="2"/>
                <w:lang w:eastAsia="hi-IN" w:bidi="hi-IN"/>
              </w:rPr>
              <w:t xml:space="preserve">4 658 992,45 руб. (Четырнадцать миллионов шестьсот пятьдесят восемь тысяч   девятьсот   девяносто   два   рубля   45    копеек),  в   том   числе   НДС 18%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 236 117,50 рубл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15 июн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21 июн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1.06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2.06. 2012г. в 12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Шавлова</dc:creator>
  <dc:description/>
  <cp:keywords/>
  <dc:language>en-US</dc:language>
  <cp:lastModifiedBy>Акименко Оксана Дмитриевна</cp:lastModifiedBy>
  <cp:lastPrinted>2012-06-15T08:11:00Z</cp:lastPrinted>
  <dcterms:modified xsi:type="dcterms:W3CDTF">2012-06-15T06:54:00Z</dcterms:modified>
  <cp:revision>2</cp:revision>
  <dc:subject/>
  <dc:title>ИЗВЕЩЕНИЕ</dc:title>
</cp:coreProperties>
</file>