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ое акционерное общество «Брянскоблгаз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rFonts w:eastAsia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есто нахождения эмитента: Россия, 41033, г. Брянск, ул. Щукина, 5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ro</w:t>
        </w:r>
        <w:r>
          <w:rPr>
            <w:rStyle w:val="InternetLink"/>
            <w:sz w:val="24"/>
            <w:szCs w:val="24"/>
          </w:rPr>
          <w:t>32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ind w:left="704" w:firstLine="3544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24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637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2 апреля 2012 г.</w:t>
            </w:r>
          </w:p>
        </w:tc>
        <w:tc>
          <w:tcPr>
            <w:tcW w:w="6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rPr/>
            </w:pPr>
            <w:r>
              <w:rPr/>
              <w:t xml:space="preserve">___________________                    </w:t>
            </w:r>
            <w:r>
              <w:rPr>
                <w:sz w:val="24"/>
                <w:szCs w:val="24"/>
              </w:rPr>
              <w:t>В.И. Попков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</w:t>
            </w:r>
            <w:r>
              <w:rPr/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14" w:type="dxa"/>
        <w:jc w:val="left"/>
        <w:tblInd w:w="116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2109"/>
      </w:tblGrid>
      <w:tr>
        <w:trPr>
          <w:cantSplit w:val="true"/>
        </w:trPr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33265000526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8"/>
        <w:gridCol w:w="682"/>
        <w:gridCol w:w="683"/>
        <w:gridCol w:w="683"/>
        <w:gridCol w:w="683"/>
        <w:gridCol w:w="683"/>
        <w:gridCol w:w="682"/>
        <w:gridCol w:w="683"/>
        <w:gridCol w:w="683"/>
        <w:gridCol w:w="683"/>
        <w:gridCol w:w="683"/>
      </w:tblGrid>
      <w:tr>
        <w:trPr/>
        <w:tc>
          <w:tcPr>
            <w:tcW w:w="833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10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2973"/>
        <w:gridCol w:w="2190"/>
        <w:gridCol w:w="1499"/>
        <w:gridCol w:w="1974"/>
        <w:gridCol w:w="219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Style w:val="SUBST"/>
              </w:rPr>
              <w:t>Головкин Николай Валерь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С.- Петербур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5"/>
                <w:sz w:val="20"/>
                <w:szCs w:val="20"/>
              </w:rPr>
              <w:t>Громов Игорь Никола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Илясова Наталия Ивановна</w:t>
            </w:r>
            <w:r>
              <w:rPr>
                <w:i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Майорова Татьяна Сергеевна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пков Владимир Иван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Брянс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. Лицо является единоличным исполнительным орган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5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Самолькина Наталья Алексеевна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. Лицо является единоличным исполнительным орган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Чемерис Валерий Анатольевич</w:t>
            </w:r>
            <w:r>
              <w:rPr>
                <w:i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С.- Петербур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>
                <w:b/>
                <w:bCs/>
                <w:i/>
                <w:iCs/>
              </w:rPr>
              <w:t>Газпром газораспределение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90098 г. Санкт-Петербург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ногвардейский бульвар. , д.17, литера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.10.200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Рос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Софийская набережная, д. 26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ицо имеет право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распоряжаться более чем 20% общего количества голосов, приходящихся на голосующие а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06.02.20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“Газовые коммуникации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г. Владимир, ул. Краснознаменн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, составляющие уставный капитал данн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2.1999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ССП-7, В-420, Москва, ул. Наметкина, д.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ОО «Газпром 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. Ленинский р-н, пос. Газопровод, п/о Коммунар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дыг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3, Республика Адыгея, г. Майкоп, ул. Апшерон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тай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56049, РФ, г. Барнаул, ул. Никитина, 9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страх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14024, Асраханская обл., г. Асрахань, ул. Ахшарумова, 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Газ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Цурюпы, 100/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800, г. Белгород, 5-й Заводской пер.,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Владимир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енн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лан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732, р.п. Елань, Волгоградской обл.асти, ул. М. Железняка, 1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ач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507, г. Калач-на-Дону, Волгоградской области, пер. Баррикадный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мыши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89, г. Камышин, Волгоградской области, ул. Волгоградск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05, г. Котово, Волгоградской обл., ул. 60 лет ВЛКСМ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хайл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300, г. Михайловка, Волгоградской обл., ул. Том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нн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952, г. Новоаннинский, Волгоградской обл., ул. Пугачев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кола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32, г. Николаевск, Волгоградской обл., ул. Некрасова, 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ллас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261, г. Палассовка, Волгоградской обл., ул. Ушакова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рафимович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441, г. Серафимович. Волгоградской обл., ул. Республиканская, д.4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урови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413, г. Суровикино, Волгоградской обл., пер. Овражный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рюп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110, г. Урюпинск, Волгоградской обл.. ул. М. Мушкетов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Фрол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502, г. Фролово, Волгоградской обл., ул. 40 лет Октябр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репов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614, Вологодская обл, г. Череповец, ул. Луначарского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ронеж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18, г. Воронеж, ул. Никитская, 5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20, г. Иваново, ул. Окулово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Иван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0, г. Иваново, ул. Б. Воробьевк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Ингуш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101, Республика Ингушетия, г. Назрань, ул. Кавказск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Каббал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603, г. Нальчик, ул. И. Арманд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003, г. Элиста, ул. Ленина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уг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248003, г. Калуга, пер. Спичечный, 2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248018, г. Калуга, пер. Баррикад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ачаево-Черкес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000, К-ЧР, г. Черкесск, ул. Кавказская, 1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сточная межрегиональн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810, Кемеровская обл., Новокузнецкиц р-н, с. Красная Орловка, ул. 60 лет Октября, д.4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09, Томск, ул. К. Маркса, 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емер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99, г. Кемерово, ул. Красноармей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35, г. Киров, ул. Пугаче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ми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К, г. Сыктывкар, ГСП-3, ул. Красных Партизан, 3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стром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51, г. Краснодар, ул. Строителей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20, Краснодарский край, г. Абинск, ул. Советов, 18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ап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451, Краснодарский край, г. Анапа, ул. Чехова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мавир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909, Краснодарский край, г. Армавир, ул. Р. Люксембург, 18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реч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630, Краснодарский край, г. Белореченск, ул. Коммунальн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ленжи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470, Краснодарский край, г. Геленжик, ул. М. Горького, 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рюховец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30, Краснодарский край, ст. Брюховецкая, ул. Димитрова,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улькевич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92, Краснодарский край, г. Гулькевичи, ул. 50 лет ВЛКСМ, 2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3200, Краснодарский край, ст. Динская, ул. Гоголя, 106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й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80, Краснодарский край, г. Ейск, ул. Советов, 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ин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91, Краснодарский край, ст. Калининская, Привокзальная площад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е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81, Краснодарский край, г. Кореновск, ул. Тимашевская, 1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армейская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00, Краснодарский край, ст. Полтавская, ул. Шевченк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опоткин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80, Краснодарский край, г. Кропоткин, ул. 8 Марта, 127 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30, Краснодарский край, г. Курганинск, ул. Мира, 1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ще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30, Краснодарский край, ст. Кущевская, ул. Луначарского, 1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05, Краснодарский край, г. Лабинск, ул. Воровског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инград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45, Краснодарский край, ст. Ленинградская, ул. 302 дивизии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товско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50, Краснодарский край, п. Мостовой, ул. Строительная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окр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20, Краснодарский край, ст. Новопокровская, ул. Железнодорожная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традн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290, Краснодарский край, ст. Отрадная, ул. Братская, 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40, Краснодарский край, ст. Северская, ул. Ленина. 2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оч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65, Краснодарский край, г. Сочи, ул. Чайковская, 23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билис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360, Краснодарский край, ст. Тбилисская, ул. Кубанская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машевкс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700, Краснодарский край, г. Тимашевск, ул. Дзержинского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хорец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20, Краснодарский край, г. Тихорецк, ул. Октябрьская, 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пе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52, Краснодарский край, с. Успенское, ул. Ленина, 19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Щербин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Щербиновская, пер. Советски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К. Мякотина, 9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др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1875, Курганская обл., г. Шадринск, ул. Герцена, 2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Курганская газораспределительная компания» (Курган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Юридический адрес: 640002, г. Курган, ул. Гоголя, 78/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640002, г. Курган, ул. Гоголя, 3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40, г. Курск, ул. Аэродромная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тчин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нинградская обл., г. Гатчина, ул. Лейтенанта Шмидт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тербург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188218, Ленинградская обл, Ломоносовский р-н, пос. Новоселье, здание административного корпуса. Нежилое. Литер А,А1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193148, г. Санкт-Петербург, ул. Пинегин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ипец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59, г. Липецк, ул. Неделина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арий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02, Республика Марий Эл, г. Йошкар-Ола, ул. Эшпая, 1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рд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010, Республика Мордовия, г. Саранск, ул. Московская, 1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22, г. Н. Новгород, ул. Пушкина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15, г. В. Новгород, ул. Загородная, 2, корп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нбург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Краснознаменная,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л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28, г. Орел, ул. 7 ноября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нза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2, г. Пенза, ул. М. Горького, 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нец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500, г. Кузнецк, ул. Красноармей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т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6, г. Пенза, Рахманинова, 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ск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7, г. Псков, ул. Рабочая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пр. Кировский, 40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зов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740, г. Азов, ул. Измайлова, 6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до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40, г. Волгодонск, пер. Коммунистический,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60, г. Волгодонск, ул. Степ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черка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411, г. Новоческасск, ул. Народная, 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. Шолохова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аганрог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019, г. Таганрог, ул. Дзержинског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хты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505, г. Шахты, пер. Тюменский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ладикавказ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11, РСО-Алания, г. Владикавказ, ул. Транспортная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ктябр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130, Республика Алания, Пригородный р-н, с. Октябрьская, ул. Маяковского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до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300, РСО-А, г. Ардон, ул. Ленина, 1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350, Самарская обл, городской округ Жигулевск города Жигулевска, ул. Никити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56, г. Саратов, ул. Рабочая, 28/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17, г. Саратов, ул. Чернышевского, 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76, г. Саратов, ул. Орджоникидзе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молен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.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29, г. Ставрополь, пр. Кулакова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00, Ставропольский край, с. Александровское, ул. Кирпичная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800, Ставропольский край, г. Георгиевск, ул. Гагарина, 2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сентук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600, Ставропольский край, г. Ессентуки, ул. Советская, 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елен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14, Ставропольский край, Советский район, г. Зеленокумск, ул. 50 лет Октября, 1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патово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631, Ставропольский край, г. Ипатово, ул. Зареч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сл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03, Ставропольский край, г. Кисловодск, ул. Нелюб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аямежстрой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от АО 20,424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850, Ставропольский край, Курской р-н, ст. Курская, ул. Калин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в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60, Ставропольский край, с. Левокумское, ул. Шоссейная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селиц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50, Ставропольский край, с. Новоселицкое, ул. Шосс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едгорны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350, Ставропольский край, ст. Ессентукская, ул. Московска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ятиго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50, Ставропольский край, г. Пятигорск, ул. Козлова,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тлоград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30, Ставропольский край, г. Светлоград,  ул. Комсомольская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нераловод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202, Ставропольский край, г. мин. Воды, ул. Ставропольская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12, г. Ставрополь, ул. Мая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руновскрай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134, Ставропольский край, с. Донское, ул. Октябрьская. 14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амбовобл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000, г. Тамбов, ул. Московская, 19-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вер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5, г. Тверь, ул. Фурманова, 12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л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ул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ат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540, Тюменская обл., Абатский р-н, с. Аббатское, проезд Северный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олышман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300, Тюменская обл, пгт. Голышманово, ул. Садов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шим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750, Тюменская обл.. г. Ишим, ул. Луначарского, 1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утин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070, Тюменская обл., с. Омутинская, ул. Свердлов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роительное управление» 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гр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240, Тюменская обл., г. Советский, ул. Юности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жиженный углеводородный газ «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16 км. Ялуторовкого трак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ж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75, г. Ижевск, ул. Камбарск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ОО «Ульянов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071, г. Ульяновск, ул. Гагар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я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618, ХМАО, г. Белоярский, пер. Северный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ая газораспределительная компания» (Челябинск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0, г. Челябинск, ул. Тернопольская, 2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          Корпус 1: 454080, г. Челябинск, ул. Сони Кривой, 69а; Корпус 2: 454080, г. Челябинск, ул. Энтузиастов, д.1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латоуст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224, Челябинская обл., г. Златоуст, пр. Гагарина, 8 линия,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пей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617, Челябинская обл., г. Копейск, ул. 4-я Пятилетка, 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550, Челябинская обл., г. Коркино, ул. Энгельса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ть-Катав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300, Усть-Катав, МКР 3,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54091, г. Челябинск, ул. Ширшова, 11 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454080, г. Челябинск, ул. Сони Кривой, 6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т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910. Челябинская обл., г. Сатка, ул. Торгов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баркул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440, Челябинская обл., г. Чебаркуль, ул. Дзержинского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жноураль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040, Челябинская обл.. г. Южноуральск, ул. Заводская, 3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увашсеть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03, Чувашская республика, г. Чебоксары, пр. И.Яковлева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ябрь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800, ЯНАО, г. Ноябрьск, ул. Энтузиастов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ославл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14, г. Ярославль, ул. Чай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0, г. Ярославль, ул. Цветочная, 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елтранс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Фирма Урал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Пермь, ул.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расчет-1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ратовская обл., г. Саратов, ул. Чернышевского, д.203, офис 4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гион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00, г. Саратов, проспект Кирова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бан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21, Томская обл., г. Томск, пр. Фрунзе, 1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ре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дыгей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0, Республика Адыгея, г. Майкоп, ул. Пионерская, 2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страх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Ленина,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600, г. Белгород, ул. Проспект Славы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 межрегионгаз Брянск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рое наз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ря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00, г. Брянск, ул. Советская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ООО «Газпром межрегионгаз Владимир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Мира, 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01, г. Волгоград, Ворошиловский район, ул. Ковро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ог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04, г. Вологда, ул. Октябрьская, 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роне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06, г. Воронеж, пер. Красноармейская,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2, г. Иваново, ул. Жиделева,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48025, г. Калуга, ул.Зерновая,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ир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4, г. Киров, ул. Большевиков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в Республике Ком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30 лет Октября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 Лесн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0, г. Краснодар, ул. Ленина,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збас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66, г. Кемерово, пр-т Ленина, 7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г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Гоголя, 7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00, г. Курск, ул. М. Горь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ипец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20, г. Липецк. Ул. Студенче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16, Республика Марий Эл, г. Йошкар-Ола, ул. Луначарского. 3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Республика Мордовия, г. Саранск, ул. Коммунистическая,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Московская обл. г. Подольск, ул. Кирова, д.50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25, Великий Новгород, ул. Попов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сиб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007, г. Новосибирск, ул. Октябрьская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л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38, г. Орел, ул. Лен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Постникова, 9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нз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Пролетар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90000, г. Санкт-Петербург, Конногвардейский бульвар, 17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р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</w:rPr>
              <w:t>614990, г. Пермь, ул. Коммунистическая, 5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6, г. Псков, Рижский пр-т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4006, Ростовская обл., г. Ростов-на-Дону, пр. Ворошиловский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яз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г. Рязань, ул. Соборная, д.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м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099, г. Самара, ул. Водников 24-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мол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4, г. Смоленск, ул. Исаковского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авропо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35, г. Ставрополь, ул. Ленина, д.419, копр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92000, г. Тамбов, ул. Интернациональная, 11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ат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07, Р. Татарстан, г. Казань, ул. Спартаковск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ве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0, г. Тверь, ул. Крылова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пр. Ленина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6008, Удмуртская Республика, г. Ижевск, ул. Кирова, д. 1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еляби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4, г. Челябинск, ул. Калинина, дом 11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уваш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31, Чувашская республика, г. Чебоксары, ул. 324-ой стрелковой дивизии, д. 28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Яросла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9,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егионгаз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РШ- 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Саратоврегион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600, г. Саратов, ул. М. Горького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вказ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40, Республика Северная Осетия-Алания, г. Владикавк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гуш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86102, Республика Ингушетия, г. Назрань, МО Насыр-Корт, ул. Муталиева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рачаево-Черкес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9000, Карачаево-Черкесская Республика, г. Черкесск, ул. Космонавтов, д.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газ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ббалкрегт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0000,  Кабардино-Балкарская Республика, г. Нальчик, ул. Осетинская, д. 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м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44100, г. Омск, пр. Королева, д.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тов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410012, г. Саратов, ул М. Горького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вер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628412, ХМАО, г. Сургут, ул. Университетская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Чече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4051, Чеченская Республика, г. Грозный, ул. Дагестанская, д.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ос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362011, Республика Северная Осетия-Алания, г. Владикавказ, ул. Транспортная, д.1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77, Респубкика Башкортостан, г. Уфа, ул. Ленина, д.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те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9530, Белгородская обл., г. старый Оскол, Промкомзона, ул. 1ой Конной арм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260, Владимирская обл., г. Суздаль, ул. Ленина, д.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кровско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регион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01, г. Волгоград, ул. Ковровская, д. 1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населению «Газсбы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7, г. Воронеж, Спортивная наб.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усский капита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дь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60017, г. Вологда, ул. Ленинградская, д. 7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Регионгаз-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6, г. Воронеж, пер. Красноармейский, д.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га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хранное предприятие «Факе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20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З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10004, г. Киров, ул. Большевиков, д.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регионтор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514, Костромская обл., Костромской район, п. Мисково, ул. Некрасова, д.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Свердлова, д. 34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ой торговый дом «Ресурс-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Князева, д.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56005, г. Кострома, ул. Лесная, д. 37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59, г. Липецк, ул. Неделина, д.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26, г. Липецк, ул. Баумана, д. 2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Г-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д. 20-22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ел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8000, г. Белгород, ул. Фрунзе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рян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1050, г. Брянск, ул. Советская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КА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119, г. Санкт-Петербург, ул. Звенигородская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распред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52, г. Москва, Балаклавский пр-т, д. 28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Тверь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0000, г. Тверь, ул. Крылова, д.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пул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Амул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0003, 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ская топливно-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005,  г. Нижний Новгород, Верхне-Волжская наб.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тербург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 г. Санкт-Петербург, ул. Галерная, д. 20-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ЛизингТэ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9052,  г. Москва, ул. Нижегородская, д. 65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23001, г. Москва, ул. Садово-Кудринская, д.20, а/я 1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9316,  г. Москва, Волгоградский пр-т, д. 26, стр.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страхань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4014  г. Астрахань, пр-т Губернатора Анатолия Гужвина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80016,  г. Псков, Рижский пр-т, д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олиме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11, Республика Северная Осетия-Алания,  г. Владикавказ, ул. Транспортная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рм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094,  г. Ереван, Тбилисское шоссе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6154, Астраханская обл. Красноярский р-н, п. Аксарайский; 414000  г. Астрахань, ул. Ленина, д.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ф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54, Республика Башкортостан  г. Уфа, ул. Рихарда Зорге, д.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П «Брестгазоаппара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663, Республика Беларусь  г. Брест, ул. Орджоникидзе, д.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бурение» Старое название ООО «Буровая компания ОАО «Газпром» (ООО Бур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д.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ВНИИГАЗ» Старое название ООО «Научно-исследовательский институт природных и газовых технологий — ВНИИГАЗ» («ВНИИ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. Развилка, ВНИИГ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НИПИгаздобыч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0760, г. Саратов, ул. Сакко и Ванцетти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Волгогр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Звездкин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сто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09, г. Томск, ул. Большая Подгорная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космические системы» (Ранее ОАО «Газк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Ленина,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Калинина, 15, КГУ ПС а/я 9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маш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240, г. Москва, ул. Верхняя Радище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надзор» Старое название ООО «Газнадзо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ГСП-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обезопасность» Старое название ООО «Газо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кор. СД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грохолдинг» Старое название ООО «ГАЗО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узнец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кемерово, Кузнецкий проспект, д. 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(Ю.К.) Лтд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41 Vine Street, London, EC3N 2AA, United Kingdo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Финанс Б.В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Телепортбульвар 140, 1043EJ Амстердам; П/я 2838, 1000 CV, Амстерд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Авиапредприятие «ГАЗПРОМАВИА» - дочернее общество открытого акционерного общества «Газпром» (Авиапредприятие «ГАЗПРОМАВИ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42143, Московская обл., Подольский р-н, п/о Рязаново, аэропорт «Остафьево»;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овочерёмушкинская, 71/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геофиз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Московская обл., Раменский р-н, г. Раменское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оссийская Федерация, 117638, г. Москва, ул. Болотниковская, 1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оцинвест» (ранее ООО «Газпроминвестаре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15, г. Санкт-Петербург, ул. Шпалерная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холдинг» Старое название ООО «Газпроминвест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Газпром охрана» (ООО ЧОП «Газпромохра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Пур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49, г. Москва, ул. Донская, 13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развитие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развити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овочерёмушкинская, 69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труб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рг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вязь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связ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,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телек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8, г. Москва, ул. Криворожская, 17-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торгпром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фло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180, г. Москва, 3-й Голутский переулок, 10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Москва, Страстной бульвар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газ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сп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ита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152, г. Нижний Новгород, ул. Ларина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РУЖБ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3397, Московская обл., Нарофоминский р-н, п/о Первомайсое, д. Рогозинин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зарубежнефте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Зарубеж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105, г. Москва, Новоданиловская наб.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Фирма информатики и вычислительной техники «Информгаз» (ООО «Информ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форм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Островитянова, 10/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47, г. Москва, ул. Большая Черёмушкинская, 13/17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Иркутск» (ранее ОАО «Иркутск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33, г. Иркутск, ул. Улан-Баторская, 1, оф. 22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77, г. Иркутск, а/я 51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 «Информационн-рекламный центр газовой промышленности» (ООО «ИРЦ 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ул. Обручева, 27, корп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тавропо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5102, Ставропольский край, г. Ставрополь, пр-т. Октябрьской революции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ахачкал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унасская темрофикационная электростанц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айкос пр. 147, ЛТ-51142, Каунас, Литовская Республ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ярс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- Куб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никова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зурна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4024, г. Сочи, Курортный пр., 1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с трансгаз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6128, г. Санкт-Петербург, ул. Варшав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оскв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/о Коммунарка, Газопровод, 101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ord Stream AG (Северный Поток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witzerland, 6304, Zug, Grafenauweg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ады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730, ЯНАО, г. Надым, ул. Зверева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исследовательский институт экономики и организации управления в газовой промышленности» (ООО «НИИгазэкономик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066, г. Москва, ул. Старая Басманная, 20, стр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уренгойский газохимический комплекс» (ООО «НГХК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ЯНАО, Тюменская обл, г. Новый Урегной, ул. Южная, 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оябрь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806, ЯНАО г. Ноябрьск, ул. Республики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Оре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1, г. Оренбург, ул. 60-лет Октябр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Чайковски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17760, Пермская обл.,  г. Чайковский, Приморский б-р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дзем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п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аметкина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ОО «Газпром трансгаз Сама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43100, г. Самара, ул. Самарск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х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0, республика Коми, г. Ухта, пр-т Ленина, 39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ефте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80, ЯНАО, Красноселькупский р-н, пос. Красноселькуп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380, ЯНАО, г. Новый Уренгой, а/я 1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нефть шельф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евмор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3035, г. Москва, Софийская наб., 26/1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3162, г. Москва, ул. Лестева, 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КавНИПИ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5035, г. Ставрополь, ул. Ленина, 4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жиженный 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жиженный 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138, Республика Татарстан, г. Казань, ул. Дуюрав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неф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5, лит. 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34, г. Москва, курсовой пер.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«Спецгазавтотранс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нефть Оренбур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Ранее ЗАО «Стиму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536, Оренбургская обл., Оренбургский р-н, п. Чкалов, зд. Администариции АО «Уральский посад»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ительная компания «Сургут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8418, ХМАО, Тюменская обл., г. Сургут, ул. Островская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каз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073, Республика Татарстан, г. Казань, ул. Аделя Куту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мрюкское управление морского транспорта» (ООО «Темрюкмортранс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Том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34059, г. Томск, ул. Барнаульская, 7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29, г. Томск, ул. Фрунзе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Топэнердж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еспублика Болгария, г. София 1113, община «Изгреев», ул. Никола Мирчев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НИИ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5019, г. Тюмень, ул. Воровского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Юго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40 лет Победы, 10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Мира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Екатери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0000, г. Екатеринбург, ул. Клары Цеткин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Уренг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Цент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00000, г. Тула, ул. Менделеевска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ЦКБН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Эколого-аналитеческий центр газовой промышленности» (ООО «ЭАЦГП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ГСП-7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ратов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10052,  г. Саратов, пр-т 50 лет Октября, 118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Ям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Ям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уденновскгазпромбыт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уденновск, ул. Красноармейская, 3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лагодар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лагодарный, ул. Московская, 2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Железн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Железноводск, ул. Интернациональ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зобиль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Изобильный, ул. Промышленная, 9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е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ефтекумск, ул. Шоссей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6000, Ставропольский край, г. Новоалександровск , пер. Красноармейски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авл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овопавловск, ул. Ставропольская, 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еп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7930, Ставропольский край, Степновский р-н, с. Степное, ул. Додонова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ркм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вропольский край, с. Летняя Ставка, ул. Кооперативная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агир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Алагир, ул. Чкало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здо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Моздок, ул. Юбил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слан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Беслан, ул. Лермонтов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Х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одземремонт Уренгой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север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Набережная, 52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Газпром подземремонт Оренбург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юг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7, г. Оренбург, ул. Донгузская,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2, Республика Коми, г. Ухта-2, ул. Геологов, д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-Ой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236010,  г. Калининград, ул. Нахимова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264, г. Москва, ул. 7-ая Парковая, д. 26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Sakhalin Holdings B.V.» </w:t>
            </w:r>
            <w:r>
              <w:rPr>
                <w:b/>
                <w:bCs/>
                <w:i/>
                <w:iCs/>
              </w:rPr>
              <w:t>(Газпром Сахалин Холдинг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eportboulevard 140 1043 EJ Amsterd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Netherlands B.V.» </w:t>
            </w:r>
            <w:r>
              <w:rPr>
                <w:b/>
                <w:bCs/>
                <w:i/>
                <w:iCs/>
              </w:rPr>
              <w:t xml:space="preserve">(Газпром Нидерланды Б.В.)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бань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осохрана-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Большевист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ис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г. Москва, ул. Б. Семеновская, д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жрегионтеплоэнерго» (ранее ОАО «Межрегионтепло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пл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77336, г. Кисловодск, ул. Набережная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холдинг - 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49, г. Екатеринбург, ул. Первомайская, д. 122, комн. 3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26, г. Екатеринбург, ул. Куйбышева, д.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зе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780, гю Озерск Челябинской области, ул. Красноармейская, д. 5А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вые коммуникаци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ённ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ыково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62, Волгоградская обл., р.п. Быково, ул. Воров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убов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02, Волгоградская обл., г. Дубровка, ул., Рабоч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ельник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360, Волгоградская обл., г. Котельниково, ул. Северн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СП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. г. Волжский, ул. Карбышева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, г. Волжский, ул. Карбышева, д.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гпр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48, г. Волгоград, ул. Лесогорская, д.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ОП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СЦ «Череповец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о 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Иваново, Дуниловское шоссе,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ТД «Кавказинтернациона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022, Каббардино-Балкарская республика, г. Нальчик, ул. Осетинская, д.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снаб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4-ая Промышленная, д.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Красных партизан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хта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Севастопольская, д.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тромская обл., пос. Караваево, ул. Штейман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то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Кострома, ул. 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рмо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01, г. Уфа, ул. Новосибир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рафл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ноблгаз-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Чаадаева, д.15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-Проп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бл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5, г. Рязань, ул. Семашко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лам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газк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310, Ульяновская обл.. Ульяновский р-н, р.п. Ишеевка, ул. Новокомбинатовская, д.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нвестиционно-финансовая группа «Менеджмент. Инвестиции. Развитие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210, г. Санкт-Петербург, ул. Пилотов, д.18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рвисИнвест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64, г. Москва, Фурманный пер., д.10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новационные системы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орговыеИнвестиционные Иде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ейдмарк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ая Глин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40, Краснодарский край, с. Б. Глина, ул. Первомай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81, Краснодарский край, ст. Крыловская. Ул. Первомайская, 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30, Краснодарский край, г. Крымск, ул. М. Гречко, 1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одземметалло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ром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Староминская, ул. Александров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мрю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520, Краснодарский край, г. Темрюк, ул. Шевченк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дроп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70, Ставропольский край, Андроповский район, с. Курсавка, ул. Стратейчука, 1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панасенк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720, Ставропольский край, Апанасенковский район, с. Дивное, ул. О. Кошевого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зг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70, Ставропольский край, с. Арзгир, ул. Арзгирская, д.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рач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50, Ставропольский край, Грачевский район, с. Грачевка, ул. Лесн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чубе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01, Ставропольский край, Кочубеевский район, с. Кочубеевское, ул. Нов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гвардей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030, Ставропольский край, Красногвардейский р-н, с. Красногвардейское, ул. Ярморочная,д.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тПро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512, Санкт_Петербург, г. Ломоносов, ул. Рубакина, д.20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7009, г. Кызыл, 09, пер. Таежный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Восто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0000, Хабаровский край, г. Хабаровск, ул. Шевченко,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Зап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188, Санкт-Петербург», ул. Броневая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быт Украи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краина, г. Киев, ул. Артема, 26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расноя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0075, г. Красноярск, ул. Североенисейск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лиз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315, г. Москва, пр. Ленинградский, д.6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ЮРГМ Трей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380, Тюменская обл., Ямало-Ненецкий АО, Красноселькупский р-н, с. Красноселькуп, ул. Нагорная, д.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Раушская набережная, д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htokman Developments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Baarestrasse</w:t>
            </w:r>
            <w:r>
              <w:rPr>
                <w:b/>
                <w:bCs/>
                <w:i/>
                <w:iCs/>
              </w:rPr>
              <w:t xml:space="preserve"> ,8, </w:t>
            </w:r>
            <w:r>
              <w:rPr>
                <w:b/>
                <w:bCs/>
                <w:i/>
                <w:iCs/>
                <w:lang w:val="en-US"/>
              </w:rPr>
              <w:t>6301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пак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40, Сьавропольский край, г. Михайловск, Шпаковского района, ул. Трактовая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ы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905, Ярославская обл., г. Рыбинск, пр. Революции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563, г. Москва, ул. Шипиловская, владение 28б, строение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оект 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шель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162, г. Москва, ул. Лестева, д.8.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центр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100, Московская обл., г. Щелково, ул. Московская.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ео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ул. Наметкина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ан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п-Инфи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«Будущее Отечества» имени В.П. Поляничк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19, г. Москва, Кремлевская наб., 1/9, стр.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мед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006, г. Москва, ул. Малая Дмитровк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ПитерГаз Б.В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Meeuwenlaan 49, 2352 CR Leiderdorp, The Netherlands (</w:t>
            </w:r>
            <w:r>
              <w:rPr>
                <w:b/>
                <w:bCs/>
                <w:i/>
                <w:iCs/>
              </w:rPr>
              <w:t>г</w:t>
            </w:r>
            <w:r>
              <w:rPr>
                <w:b/>
                <w:bCs/>
                <w:i/>
                <w:iCs/>
                <w:lang w:val="en-US"/>
              </w:rPr>
              <w:t xml:space="preserve">. </w:t>
            </w:r>
            <w:r>
              <w:rPr>
                <w:b/>
                <w:bCs/>
                <w:i/>
                <w:iCs/>
              </w:rPr>
              <w:t>Лейден</w:t>
            </w:r>
            <w:r>
              <w:rPr>
                <w:b/>
                <w:bCs/>
                <w:i/>
                <w:iCs/>
                <w:lang w:val="en-US"/>
              </w:rPr>
              <w:t xml:space="preserve">, </w:t>
            </w: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автома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435, г. Москва, Саввинская наб., д.25-27,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яной д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оспект Веднадского, д.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РО С.Р.Л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а Кавоур 2/БЮ 31015, Конельяно (ТВ), Итал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Краснодар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оспект Шолохова, д.11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ционерный коммерческий банк «Содействие общественным инициатива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22, г. Москва, ул. Рочдельская, д.15, стр. 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Софийская наб., д.26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238, г. Москва, 3-й Нижнелихоборский проезд, д.1а, стр.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иробижда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200, Еврейская АО, г. Биробиджан, ул. Школь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64, г. Нижний Новгород, ул. Окская Гавань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0, г. Киров, ул. Горбачева, д.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бас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10, г. Кемерово, ул. Красноармей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ковский газоперерабатывающий зав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17, Московская обл.. Ленинский р-н., п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4105, г. Омск, ул. 4-я Челюскинцев, д.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азданская 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мения, Котайский Марз, г. Раздан, ул. Горцаранаан, Разданская ТЭ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Саранск, ул. Пролетарская, д.1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рдлов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14, г. Екатеринбург, ул. Малышева, д.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АО «Удмур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08, Удмуртия, г. Ижевск, ул. Коммунаров. 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ремстройгазкомпл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85140, Республика Адыгея, Тахтамукайский район, пос. Яблоновский, ул.Индустриальная, д.1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в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2040, Краснодарский край, ст. Павловская, ул. Преградная, 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иморско-Ахта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65, Краснодарский край, г. Приморско-Ахтарск, ул. Москов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ие газовые сет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000, Удмуртская Республика, Завьяловский район, с. Завьялово, ул. Гольянск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жная нефте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, г. Мичуринск. ст. Турмасов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-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650, Нижегородская обл., г. Кстово, Промзона, г. Кстово-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27, г. Оренбург, ул. Донгуз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ос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Соч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00, Краснодарский край, г. Сочи, ул. Московская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130, Астраханская обл., Наримановский р-н, с. Солянк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е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5, г. Москва, Лефортовский пер., д.4.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Брян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35, г. Брянск, ул. Сталелитейн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Кировский р-н, ул. Ленина, д.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апра-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. г. Мичуринск, ул. Красная, 1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овая компания Юг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007, Тюменская обл., г. Ханты-Мансийск, ул. Мира, д. 104, кааб. 2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1, Тамбовская обл., Мичуринский район, п. Коммунар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Краснода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20, Краснодарский край, г. Краснодар, ул. Рашпилевская, 1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л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25, Республика Северная Осетия – Алания, г. Владикавказ, ул. Джанаева, д.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452, Ханты-Мансийский АО – Югра, Сургутский район, п. Солнечный, Первая Солнечная Промзона, стр. 1.1, офис 3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Санкт-Петербург, б. Санмсониевский пр., д.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21, г. Астрахань, ул. Боевая, д.1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вест Ю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426, г. Москва, Научный проезд, 8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очи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24, Краснодарский край, г. Сочи, Хостинский р-н, ул. Фурманова, д.2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 процесс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Газэнергосеть Белгород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рое наз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510, Российская Федерация, Белгородская обл., г. Белгород, ул. Разуме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 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Газпромстройинжинир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246, г. Москва, Научный проезд, 8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комплектац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комплектимпэ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Центрэнерго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рмгазтехнолог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Г. Хасана, д.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ипер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000, г. Кудымкар, ул. Строителей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ежрегионкур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000, г. Санкт-Петербург, наб. реки Мойки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узан-логис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1, г. Москва, Оболенский пер., д. 9, корп. 8, помещениеVI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винномы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вропольский край, г. Невинномысск, ул. Менделеева, д. 62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г. Санкт-Петербург, пр. Б. Сампсониевский, д. 60, лит.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Запсибгазпром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26, Россия, г. Тюмень, ул. Республики, д.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Русские энергетические проекты" (ООО РЭП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Россия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пром геофизика Оренбург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01, Россия, г. Москва, ул. Нежинская, д. 5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"Газпром ЮГРМ Девелопмент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007, Россия, ЯНАО, г. Салихард, ул. Свердлова, д. 43, корп.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СеверЭнергия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8, Россия, г. Москва, Серебряническая набережная, д.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uth Stream Serbia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Швейцария</w:t>
            </w:r>
            <w:r>
              <w:rPr>
                <w:b/>
                <w:bCs/>
                <w:i/>
                <w:iCs/>
                <w:lang w:val="en-US"/>
              </w:rPr>
              <w:t>, c/o Domanda Verwaltungs GmbH, Baarershrasse 43, 6304 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EP International B.V.» </w:t>
            </w:r>
            <w:r>
              <w:rPr>
                <w:b/>
                <w:bCs/>
                <w:i/>
                <w:iCs/>
              </w:rPr>
              <w:t>(Газпром ЕП Интернацианаль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, 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энергосеть Казань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Выселкирай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30, Краснодарский край, станица Выселки, ул. Демитрова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Горячий Ключгор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93, Краснодарский край, г. Горячий Ключ, ул. Ярославского, д. 1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овые магистрали Тюмени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г. Тюмень, ул. Республики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О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340, Ленинградская обл., г. Кировск, ул. Победы, д. 37А, А1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0" w:hanging="0"/>
              <w:rPr/>
            </w:pPr>
            <w:r>
              <w:rPr/>
              <w:t>5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ОО «ГазИнвест-1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1"/>
              <w:jc w:val="center"/>
              <w:rPr/>
            </w:pPr>
            <w:r>
              <w:rPr/>
              <w:t>194044, г. Санкт-Петербург, пр. Б. Сампсониевский, д. 60, лит.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1"/>
              <w:ind w:left="40" w:hanging="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16"/>
              <w:jc w:val="center"/>
              <w:rPr/>
            </w:pPr>
            <w:r>
              <w:rPr/>
              <w:t>4 квартал 2011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0" w:hanging="0"/>
              <w:rPr/>
            </w:pPr>
            <w:r>
              <w:rPr/>
              <w:t>5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ОО «ГазИнвест-2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16"/>
              <w:jc w:val="center"/>
              <w:rPr/>
            </w:pPr>
            <w:r>
              <w:rPr/>
              <w:t>194044, г. Санкт-Петербург, пр. Б. Сампсониевский, д. 60, липь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16"/>
              <w:ind w:left="40" w:hanging="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1"/>
              <w:jc w:val="center"/>
              <w:rPr/>
            </w:pPr>
            <w:r>
              <w:rPr/>
              <w:t>4 квартал 2011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0" w:hanging="0"/>
              <w:rPr/>
            </w:pPr>
            <w:r>
              <w:rPr/>
              <w:t>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ОО «ГазИнвест-3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1"/>
              <w:jc w:val="center"/>
              <w:rPr/>
            </w:pPr>
            <w:r>
              <w:rPr/>
              <w:t>194044, г. Санкт-Петербург, пр. Б. Сампсониевский, д. 60, лит.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16"/>
              <w:ind w:left="40" w:hanging="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16"/>
              <w:jc w:val="center"/>
              <w:rPr/>
            </w:pPr>
            <w:r>
              <w:rPr/>
              <w:t>4 кварта 2011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0" w:hanging="0"/>
              <w:rPr/>
            </w:pPr>
            <w:r>
              <w:rPr/>
              <w:t>5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rPr/>
            </w:pPr>
            <w:r>
              <w:rPr/>
              <w:t>ООО «ГазИнвест-4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1"/>
              <w:jc w:val="center"/>
              <w:rPr/>
            </w:pPr>
            <w:r>
              <w:rPr/>
              <w:t>194044, г. Санкт-Петербург, пр. Б. Сампсониевский, д. 60, липь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16"/>
              <w:ind w:left="40" w:hanging="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1"/>
              <w:jc w:val="center"/>
              <w:rPr/>
            </w:pPr>
            <w:r>
              <w:rPr/>
              <w:t>4 кварта  2011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ilozhenie"/>
        <w:ind w:firstLine="567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6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Изменений в списке аффилированных лиц не было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bookmarkStart w:id="0" w:name="_Hlk313027182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16"/>
              <w:ind w:left="4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1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16"/>
              <w:ind w:left="4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1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3"/>
        <w:keepNext w:val="true"/>
        <w:keepLines/>
        <w:shd w:fill="auto" w:val="clear"/>
        <w:spacing w:lineRule="exact" w:line="200"/>
        <w:ind w:left="20" w:hanging="0"/>
        <w:rPr/>
      </w:pPr>
      <w:bookmarkStart w:id="3" w:name="bookmark1"/>
      <w:r>
        <w:rPr>
          <w:rStyle w:val="22"/>
        </w:rPr>
        <w:t>после изменения:</w:t>
      </w:r>
      <w:bookmarkEnd w:id="3"/>
    </w:p>
    <w:p>
      <w:pPr>
        <w:sectPr>
          <w:type w:val="nextPage"/>
          <w:pgSz w:orient="landscape" w:w="16838" w:h="11906"/>
          <w:pgMar w:left="1070" w:right="912" w:gutter="0" w:header="0" w:top="788" w:footer="0" w:bottom="12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701925</wp:posOffset>
                </wp:positionH>
                <wp:positionV relativeFrom="paragraph">
                  <wp:posOffset>-31115</wp:posOffset>
                </wp:positionV>
                <wp:extent cx="1605280" cy="57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6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194044, г. Санкт-Петербург, пр. Б. Сампсониевский, д. 6 0, ли т.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45.2pt;mso-wrap-distance-left:0pt;mso-wrap-distance-right:0pt;mso-wrap-distance-top:0pt;mso-wrap-distance-bottom:0pt;margin-top:-2.45pt;mso-position-vertical-relative:text;margin-left:212.7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26"/>
                        <w:ind w:left="20" w:hanging="0"/>
                        <w:jc w:val="center"/>
                        <w:rPr/>
                      </w:pPr>
                      <w:r>
                        <w:rPr/>
                        <w:t>194044, г. Санкт-Петербург, пр. Б. Сампсониевский, д. 6 0, ли т. 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347845</wp:posOffset>
                </wp:positionH>
                <wp:positionV relativeFrom="paragraph">
                  <wp:posOffset>-32385</wp:posOffset>
                </wp:positionV>
                <wp:extent cx="1468120" cy="561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1"/>
                              <w:ind w:left="120" w:right="100" w:hanging="0"/>
                              <w:rPr/>
                            </w:pPr>
                            <w:r>
                              <w:rPr/>
                              <w:t>принадлежит к группе лиц, к которой п</w:t>
                            </w:r>
                            <w:r>
                              <w:rPr>
                                <w:u w:val="single"/>
                              </w:rPr>
                              <w:t>ринадлежи</w:t>
                            </w:r>
                            <w:r>
                              <w:rPr/>
                              <w:t xml:space="preserve">т </w:t>
                            </w:r>
                            <w:r>
                              <w:rPr>
                                <w:u w:val="single"/>
                              </w:rPr>
                              <w:t>общес</w:t>
                            </w:r>
                            <w:r>
                              <w:rPr/>
                              <w:t>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44.2pt;mso-wrap-distance-left:0pt;mso-wrap-distance-right:0pt;mso-wrap-distance-top:0pt;mso-wrap-distance-bottom:0pt;margin-top:-2.55pt;mso-position-vertical-relative:text;margin-left:342.3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21"/>
                        <w:ind w:left="120" w:right="100" w:hanging="0"/>
                        <w:rPr/>
                      </w:pPr>
                      <w:r>
                        <w:rPr/>
                        <w:t>принадлежит к группе лиц, к которой п</w:t>
                      </w:r>
                      <w:r>
                        <w:rPr>
                          <w:u w:val="single"/>
                        </w:rPr>
                        <w:t>ринадлежи</w:t>
                      </w:r>
                      <w:r>
                        <w:rPr/>
                        <w:t xml:space="preserve">т </w:t>
                      </w:r>
                      <w:r>
                        <w:rPr>
                          <w:u w:val="single"/>
                        </w:rPr>
                        <w:t>общес</w:t>
                      </w:r>
                      <w:r>
                        <w:rPr/>
                        <w:t>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880735</wp:posOffset>
                </wp:positionH>
                <wp:positionV relativeFrom="paragraph">
                  <wp:posOffset>29845</wp:posOffset>
                </wp:positionV>
                <wp:extent cx="660400" cy="574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6"/>
                              <w:ind w:left="120" w:right="120" w:hanging="0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5.2pt;mso-wrap-distance-left:0pt;mso-wrap-distance-right:0pt;mso-wrap-distance-top:0pt;mso-wrap-distance-bottom:0pt;margin-top:2.35pt;mso-position-vertical-relative:text;margin-left:463.0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26"/>
                        <w:ind w:left="120" w:right="120" w:hanging="0"/>
                        <w:jc w:val="both"/>
                        <w:rPr/>
                      </w:pPr>
                      <w:r>
                        <w:rPr/>
                        <w:t>4 квартал 2011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35560</wp:posOffset>
                </wp:positionH>
                <wp:positionV relativeFrom="paragraph">
                  <wp:posOffset>137795</wp:posOffset>
                </wp:positionV>
                <wp:extent cx="943610" cy="114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/>
                              <w:t>ООО «Инвест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9pt;mso-wrap-distance-left:0pt;mso-wrap-distance-right:0pt;mso-wrap-distance-top:0pt;mso-wrap-distance-bottom:0pt;margin-top:10.85pt;mso-position-vertical-relative:text;margin-left:-2.8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180"/>
                        <w:ind w:left="100" w:hanging="0"/>
                        <w:rPr/>
                      </w:pPr>
                      <w:r>
                        <w:rPr/>
                        <w:t>ООО «Инвест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65" w:right="892" w:gutter="0" w:header="0" w:top="788" w:footer="0" w:bottom="12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335895" cy="4711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589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3.85pt;height:37.1pt;mso-wrap-distance-left:0pt;mso-wrap-distance-right:0pt;mso-wrap-distance-top:0pt;mso-wrap-distance-bottom:0pt;margin-top:0.05pt;mso-position-vertical-relative:text;margin-left:14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28810" cy="52324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881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Содержание сведений об аффилированном лице до изменения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1485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4"/>
                              <w:gridCol w:w="2822"/>
                              <w:gridCol w:w="2222"/>
                              <w:gridCol w:w="1262"/>
                              <w:gridCol w:w="1872"/>
                              <w:gridCol w:w="2568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ОО «ГазИнвест-1» - организация отсутствовала в списк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3pt;height:41.2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Style17"/>
                        </w:rPr>
                        <w:t>Содержание сведений об аффилированном лице до изменения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1485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4"/>
                        <w:gridCol w:w="2822"/>
                        <w:gridCol w:w="2222"/>
                        <w:gridCol w:w="1262"/>
                        <w:gridCol w:w="1872"/>
                        <w:gridCol w:w="2568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60" w:hanging="0"/>
                              <w:rPr/>
                            </w:pPr>
                            <w:r>
                              <w:rPr/>
                              <w:t>ООО «ГазИнвест-1» - организация отсутствовала в списк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28810" cy="93345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881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Содержание сведений об аффилированном лице после изменения:</w:t>
                            </w:r>
                          </w:p>
                          <w:tbl>
                            <w:tblPr>
                              <w:tblW w:w="148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4"/>
                              <w:gridCol w:w="2822"/>
                              <w:gridCol w:w="2218"/>
                              <w:gridCol w:w="1219"/>
                              <w:gridCol w:w="1877"/>
                              <w:gridCol w:w="2616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Иивест-1»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4044, г.Санкт-Петербург, пр. Б. Сампсониевский, д. 60,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hd w:fill="auto" w:val="clear"/>
                                    <w:spacing w:lineRule="auto" w:line="240"/>
                                    <w:ind w:left="12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140" w:hanging="0"/>
                                    <w:rPr/>
                                  </w:pPr>
                                  <w:r>
                                    <w:rPr/>
                                    <w:t>л и т. А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3pt;height:73.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Style17"/>
                        </w:rPr>
                        <w:t>Содержание сведений об аффилированном лице после изменения:</w:t>
                      </w:r>
                    </w:p>
                    <w:tbl>
                      <w:tblPr>
                        <w:tblW w:w="148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4"/>
                        <w:gridCol w:w="2822"/>
                        <w:gridCol w:w="2218"/>
                        <w:gridCol w:w="1219"/>
                        <w:gridCol w:w="1877"/>
                        <w:gridCol w:w="2616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40" w:hanging="0"/>
                              <w:rPr/>
                            </w:pPr>
                            <w:r>
                              <w:rPr/>
                              <w:t>ООО «ГазИивест-1»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94044, г.Санкт-Петербург, пр. Б. Сампсониевский, д. 60,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принадлежит к группе лиц, к которой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hd w:fill="auto" w:val="clear"/>
                              <w:spacing w:lineRule="auto" w:line="240"/>
                              <w:ind w:left="12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1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140" w:hanging="0"/>
                              <w:rPr/>
                            </w:pPr>
                            <w:r>
                              <w:rPr/>
                              <w:t>л и т. А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принадлежит общество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28810" cy="52006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88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Содержание сведений об аффили</w:t>
                            </w:r>
                            <w:r>
                              <w:rPr/>
                              <w:t>рованном лице до изменения:</w:t>
                            </w:r>
                          </w:p>
                          <w:tbl>
                            <w:tblPr>
                              <w:tblW w:w="148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4"/>
                              <w:gridCol w:w="2827"/>
                              <w:gridCol w:w="2222"/>
                              <w:gridCol w:w="1267"/>
                              <w:gridCol w:w="1872"/>
                              <w:gridCol w:w="2563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ОО «ГазИнвест-2» - организация отсутствовала в списке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3pt;height:40.9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Style17"/>
                        </w:rPr>
                        <w:t>Содержание сведений об аффили</w:t>
                      </w:r>
                      <w:r>
                        <w:rPr/>
                        <w:t>рованном лице до изменения:</w:t>
                      </w:r>
                    </w:p>
                    <w:tbl>
                      <w:tblPr>
                        <w:tblW w:w="148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4"/>
                        <w:gridCol w:w="2827"/>
                        <w:gridCol w:w="2222"/>
                        <w:gridCol w:w="1267"/>
                        <w:gridCol w:w="1872"/>
                        <w:gridCol w:w="2563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60" w:hanging="0"/>
                              <w:rPr/>
                            </w:pPr>
                            <w:r>
                              <w:rPr/>
                              <w:t>ООО «ГазИнвест-2» - организация отсутствовала в списке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28810" cy="93345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881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Содержание сведений об аффилированном лице после изменения:</w:t>
                            </w:r>
                          </w:p>
                          <w:tbl>
                            <w:tblPr>
                              <w:tblW w:w="148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9"/>
                              <w:gridCol w:w="2822"/>
                              <w:gridCol w:w="2218"/>
                              <w:gridCol w:w="1219"/>
                              <w:gridCol w:w="1882"/>
                              <w:gridCol w:w="2606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Инвест-2»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4044, г. Санкт-Петербург, пр. Б. Сампсониевский, д. 60,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12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140" w:hanging="0"/>
                                    <w:rPr/>
                                  </w:pPr>
                                  <w:r>
                                    <w:rPr/>
                                    <w:t>л и т. А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3pt;height:73.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Style17"/>
                        </w:rPr>
                        <w:t>Содержание сведений об аффилированном лице после изменения:</w:t>
                      </w:r>
                    </w:p>
                    <w:tbl>
                      <w:tblPr>
                        <w:tblW w:w="148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9"/>
                        <w:gridCol w:w="2822"/>
                        <w:gridCol w:w="2218"/>
                        <w:gridCol w:w="1219"/>
                        <w:gridCol w:w="1882"/>
                        <w:gridCol w:w="2606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40" w:hanging="0"/>
                              <w:rPr/>
                            </w:pPr>
                            <w:r>
                              <w:rPr/>
                              <w:t>ООО «ГазИнвест-2»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94044, г. Санкт-Петербург, пр. Б. Сампсониевский, д. 60,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принадлежит к группе лиц, к которой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12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1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140" w:hanging="0"/>
                              <w:rPr/>
                            </w:pPr>
                            <w:r>
                              <w:rPr/>
                              <w:t>л и т. А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принадлежит общество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28810" cy="52324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881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Содержание сведений об аффилированном лице до изменения:</w:t>
                            </w:r>
                          </w:p>
                          <w:tbl>
                            <w:tblPr>
                              <w:tblW w:w="148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9"/>
                              <w:gridCol w:w="2827"/>
                              <w:gridCol w:w="2227"/>
                              <w:gridCol w:w="1267"/>
                              <w:gridCol w:w="1872"/>
                              <w:gridCol w:w="2558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ОО «ГазИнвест-З» - организация отсутствовала в списке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3pt;height:41.2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Style17"/>
                        </w:rPr>
                        <w:t>Содержание сведений об аффилированном лице до изменения:</w:t>
                      </w:r>
                    </w:p>
                    <w:tbl>
                      <w:tblPr>
                        <w:tblW w:w="148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9"/>
                        <w:gridCol w:w="2827"/>
                        <w:gridCol w:w="2227"/>
                        <w:gridCol w:w="1267"/>
                        <w:gridCol w:w="1872"/>
                        <w:gridCol w:w="2558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ind w:left="60" w:hanging="0"/>
                              <w:rPr/>
                            </w:pPr>
                            <w:r>
                              <w:rPr/>
                              <w:t>ООО «ГазИнвест-З» - организация отсутствовала в списке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28810" cy="93345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881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Содержание сведений об аффилированном лице после изменения:</w:t>
                            </w:r>
                          </w:p>
                          <w:tbl>
                            <w:tblPr>
                              <w:tblW w:w="148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14"/>
                              <w:gridCol w:w="2827"/>
                              <w:gridCol w:w="2218"/>
                              <w:gridCol w:w="1224"/>
                              <w:gridCol w:w="1877"/>
                              <w:gridCol w:w="2606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Инвест-З»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4044, г. Санкт-Петербург, пр. Б. Сампсониевский, д. 60,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 I 2011 года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12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140" w:hanging="0"/>
                                    <w:rPr/>
                                  </w:pPr>
                                  <w:r>
                                    <w:rPr/>
                                    <w:t>лит.А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3pt;height:73.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Style17"/>
                        </w:rPr>
                        <w:t>Содержание сведений об аффилированном лице после изменения:</w:t>
                      </w:r>
                    </w:p>
                    <w:tbl>
                      <w:tblPr>
                        <w:tblW w:w="148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14"/>
                        <w:gridCol w:w="2827"/>
                        <w:gridCol w:w="2218"/>
                        <w:gridCol w:w="1224"/>
                        <w:gridCol w:w="1877"/>
                        <w:gridCol w:w="2606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40" w:hanging="0"/>
                              <w:rPr/>
                            </w:pPr>
                            <w:r>
                              <w:rPr/>
                              <w:t>ООО «ГазИнвест-З»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94044, г. Санкт-Петербург, пр. Б. Сампсониевский, д. 60,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принадлежит к группе лиц, к которой</w:t>
                            </w:r>
                          </w:p>
                        </w:tc>
                        <w:tc>
                          <w:tcPr>
                            <w:tcW w:w="12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 I 2011 года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12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1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140" w:hanging="0"/>
                              <w:rPr/>
                            </w:pPr>
                            <w:r>
                              <w:rPr/>
                              <w:t>лит.А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принадлежит общество</w:t>
                            </w:r>
                          </w:p>
                        </w:tc>
                        <w:tc>
                          <w:tcPr>
                            <w:tcW w:w="12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28810" cy="129857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881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  <w:tbl>
                            <w:tblPr>
                              <w:tblW w:w="148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14"/>
                              <w:gridCol w:w="2827"/>
                              <w:gridCol w:w="2227"/>
                              <w:gridCol w:w="1238"/>
                              <w:gridCol w:w="1877"/>
                              <w:gridCol w:w="2587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ОО «ГазИнвест-4» - организация отсутствовала в списке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ОО «ГазИнвест-4»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044, г. Санкт-Петербург, пр. Б. Сампсониевский, д. 60, лит.А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и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100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3pt;height:102.2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/>
                        <w:t>Содержание сведений об аффилированном лице до изменения:</w:t>
                      </w:r>
                    </w:p>
                    <w:tbl>
                      <w:tblPr>
                        <w:tblW w:w="148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14"/>
                        <w:gridCol w:w="2827"/>
                        <w:gridCol w:w="2227"/>
                        <w:gridCol w:w="1238"/>
                        <w:gridCol w:w="1877"/>
                        <w:gridCol w:w="2587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60" w:hanging="0"/>
                              <w:rPr/>
                            </w:pPr>
                            <w:r>
                              <w:rPr/>
                              <w:t>ООО «ГазИнвест-4» - организация отсутствовала в списке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60" w:hanging="0"/>
                              <w:rPr/>
                            </w:pPr>
                            <w:r>
                              <w:rPr/>
                              <w:t>ООО «ГазИнвест-4»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194044, г. Санкт-Петербург, пр. Б. Сампсониевский, д. 60, лит.А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4 квартал 2011 годи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100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48" w:right="484" w:gutter="0" w:header="0" w:top="675" w:footer="0" w:bottom="16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66140</wp:posOffset>
                </wp:positionH>
                <wp:positionV relativeFrom="paragraph">
                  <wp:posOffset>635</wp:posOffset>
                </wp:positionV>
                <wp:extent cx="9424670" cy="53657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467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1"/>
                              <w:gridCol w:w="8419"/>
                              <w:gridCol w:w="2400"/>
                              <w:gridCol w:w="3322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4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3080" w:hanging="0"/>
                                    <w:rPr/>
                                  </w:pPr>
                                  <w:r>
                                    <w:rPr/>
                                    <w:t>Содержание изменения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наступления изменения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4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внесения изменения в список аффилированных л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2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екращение основания для признания лица аффилированным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2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2"/>
                                    <w:shd w:fill="auto" w:val="clear"/>
                                    <w:spacing w:lineRule="auto" w:line="240"/>
                                    <w:ind w:left="1120" w:hanging="0"/>
                                    <w:rPr/>
                                  </w:pPr>
                                  <w:r>
                                    <w:rPr/>
                                    <w:t>31.12.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1pt;height:42.25pt;mso-wrap-distance-left:0pt;mso-wrap-distance-right:0pt;mso-wrap-distance-top:0pt;mso-wrap-distance-bottom:0pt;margin-top:0.05pt;mso-position-vertical-relative:text;margin-left:68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1"/>
                        <w:gridCol w:w="8419"/>
                        <w:gridCol w:w="2400"/>
                        <w:gridCol w:w="3322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4"/>
                              <w:ind w:right="240" w:hanging="0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8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3080" w:hanging="0"/>
                              <w:rPr/>
                            </w:pPr>
                            <w:r>
                              <w:rPr/>
                              <w:t>Содержание изменения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4"/>
                              <w:jc w:val="center"/>
                              <w:rPr/>
                            </w:pPr>
                            <w:r>
                              <w:rPr/>
                              <w:t>Дата наступления изменения</w:t>
                            </w:r>
                          </w:p>
                        </w:tc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4"/>
                              <w:ind w:right="280" w:hanging="0"/>
                              <w:jc w:val="right"/>
                              <w:rPr/>
                            </w:pPr>
                            <w:r>
                              <w:rPr/>
                              <w:t>Дата внесения изменения в список аффилированных лиц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2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8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Прекращение основания для признания лица аффилированным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2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2"/>
                              <w:shd w:fill="auto" w:val="clear"/>
                              <w:spacing w:lineRule="auto" w:line="240"/>
                              <w:ind w:left="1120" w:hanging="0"/>
                              <w:rPr/>
                            </w:pPr>
                            <w:r>
                              <w:rPr/>
                              <w:t>31.12.201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28810" cy="76136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881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</w:rPr>
                              <w:t>Содержание сведений об аффилированн</w:t>
                            </w:r>
                            <w:r>
                              <w:rPr/>
                              <w:t>ом лице до изменения:</w:t>
                            </w:r>
                          </w:p>
                          <w:tbl>
                            <w:tblPr>
                              <w:tblW w:w="148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99"/>
                              <w:gridCol w:w="2818"/>
                              <w:gridCol w:w="2222"/>
                              <w:gridCol w:w="1267"/>
                              <w:gridCol w:w="1867"/>
                              <w:gridCol w:w="256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АО «Шпаковскрайгаз»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356240, Ставропольский край, г. Михайловен, Шпиковского района, ул. Трактовая, 14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3pt;height:59.9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3"/>
                        </w:rPr>
                        <w:t>Содержание сведений об аффилированн</w:t>
                      </w:r>
                      <w:r>
                        <w:rPr/>
                        <w:t>ом лице до изменения:</w:t>
                      </w:r>
                    </w:p>
                    <w:tbl>
                      <w:tblPr>
                        <w:tblW w:w="148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99"/>
                        <w:gridCol w:w="2818"/>
                        <w:gridCol w:w="2222"/>
                        <w:gridCol w:w="1267"/>
                        <w:gridCol w:w="1867"/>
                        <w:gridCol w:w="256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40" w:hanging="0"/>
                              <w:rPr/>
                            </w:pPr>
                            <w:r>
                              <w:rPr/>
                              <w:t>ОАО «Шпаковскрайгаз»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300" w:hanging="0"/>
                              <w:rPr/>
                            </w:pPr>
                            <w:r>
                              <w:rPr/>
                              <w:t>356240, Ставропольский край, г. Михайловен, Шпиковского района, ул. Трактовая, 14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20" w:hanging="0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3"/>
        <w:keepNext w:val="true"/>
        <w:keepLines/>
        <w:shd w:fill="auto" w:val="clear"/>
        <w:spacing w:lineRule="exact" w:line="200" w:before="243" w:after="0"/>
        <w:ind w:left="20" w:hanging="0"/>
        <w:rPr/>
      </w:pPr>
      <w:bookmarkStart w:id="4" w:name="bookmark2"/>
      <w:r>
        <w:rPr>
          <w:rStyle w:val="23"/>
        </w:rPr>
        <w:t>Содержание сведений об аффилированном лице после изменения</w:t>
      </w:r>
      <w:bookmarkEnd w:id="4"/>
      <w:r>
        <mc:AlternateContent>
          <mc:Choice Requires="wps">
            <w:drawing>
              <wp:anchor behindDoc="0" distT="276860" distB="276860" distL="0" distR="0" simplePos="0" locked="0" layoutInCell="0" allowOverlap="1" relativeHeight="16">
                <wp:simplePos x="0" y="0"/>
                <wp:positionH relativeFrom="margin">
                  <wp:posOffset>5732780</wp:posOffset>
                </wp:positionH>
                <wp:positionV relativeFrom="paragraph">
                  <wp:posOffset>132080</wp:posOffset>
                </wp:positionV>
                <wp:extent cx="663575" cy="42100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1"/>
                              <w:ind w:left="120" w:right="120" w:hanging="0"/>
                              <w:jc w:val="both"/>
                              <w:rPr/>
                            </w:pPr>
                            <w:r>
                              <w:rPr/>
                              <w:t>4 кварта &lt; 2011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33.15pt;mso-wrap-distance-left:0pt;mso-wrap-distance-right:0pt;mso-wrap-distance-top:21.8pt;mso-wrap-distance-bottom:21.8pt;margin-top:10.4pt;mso-position-vertical-relative:text;margin-left:451.4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21"/>
                        <w:ind w:left="120" w:right="120" w:hanging="0"/>
                        <w:jc w:val="both"/>
                        <w:rPr/>
                      </w:pPr>
                      <w:r>
                        <w:rPr/>
                        <w:t>4 кварта &lt; 2011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226" w:before="0" w:after="375"/>
        <w:ind w:left="20" w:right="5320" w:hanging="0"/>
        <w:rPr/>
      </w:pPr>
      <w:r>
        <w:rPr/>
        <w:t>ОАО «Шпаковскрайгаз» - организация выбьиа из списк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31020" cy="55499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102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1"/>
                              <w:gridCol w:w="8434"/>
                              <w:gridCol w:w="2400"/>
                              <w:gridCol w:w="3317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4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3080" w:hanging="0"/>
                                    <w:rPr/>
                                  </w:pPr>
                                  <w:r>
                                    <w:rPr/>
                                    <w:t>Содержание изменения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наступления изменения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9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внесения изменения в список аффилированных л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2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мена наименования аффилированного лица, находящегося в списке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2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2"/>
                                    <w:shd w:fill="auto" w:val="clear"/>
                                    <w:spacing w:lineRule="auto" w:line="240"/>
                                    <w:ind w:left="1120" w:hanging="0"/>
                                    <w:rPr/>
                                  </w:pPr>
                                  <w:r>
                                    <w:rPr/>
                                    <w:t>31.12.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6pt;height:43.7pt;mso-wrap-distance-left:0pt;mso-wrap-distance-right:0pt;mso-wrap-distance-top:0pt;mso-wrap-distance-bottom:0pt;margin-top:0.05pt;mso-position-vertical-relative:text;margin-left: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1"/>
                        <w:gridCol w:w="8434"/>
                        <w:gridCol w:w="2400"/>
                        <w:gridCol w:w="3317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4"/>
                              <w:ind w:right="240" w:hanging="0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8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3080" w:hanging="0"/>
                              <w:rPr/>
                            </w:pPr>
                            <w:r>
                              <w:rPr/>
                              <w:t>Содержание изменения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4"/>
                              <w:jc w:val="center"/>
                              <w:rPr/>
                            </w:pPr>
                            <w:r>
                              <w:rPr/>
                              <w:t>Дата наступления изменения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9"/>
                              <w:ind w:right="280" w:hanging="0"/>
                              <w:jc w:val="right"/>
                              <w:rPr/>
                            </w:pPr>
                            <w:r>
                              <w:rPr/>
                              <w:t>Дата внесения изменения в список аффилированных лиц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2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мена наименования аффилированного лица, находящегося в списке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2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2"/>
                              <w:shd w:fill="auto" w:val="clear"/>
                              <w:spacing w:lineRule="auto" w:line="240"/>
                              <w:ind w:left="1120" w:hanging="0"/>
                              <w:rPr/>
                            </w:pPr>
                            <w:r>
                              <w:rPr/>
                              <w:t>31.12.201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28810" cy="77406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881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</w:rPr>
                              <w:t>Содержание сведений об аффилированном лице до изменения:</w:t>
                            </w:r>
                          </w:p>
                          <w:tbl>
                            <w:tblPr>
                              <w:tblW w:w="148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9"/>
                              <w:gridCol w:w="2822"/>
                              <w:gridCol w:w="2222"/>
                              <w:gridCol w:w="1267"/>
                              <w:gridCol w:w="1872"/>
                              <w:gridCol w:w="2563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Адыгейская региональная компания по реализации газа» -</w:t>
                                  </w:r>
                                  <w:r>
                                    <w:rPr>
                                      <w:rStyle w:val="Style18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385000, Республика Адыгея, г. Майкоп, ул. Пионерская, 276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3pt;height:60.9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3"/>
                        </w:rPr>
                        <w:t>Содержание сведений об аффилированном лице до изменения:</w:t>
                      </w:r>
                    </w:p>
                    <w:tbl>
                      <w:tblPr>
                        <w:tblW w:w="148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9"/>
                        <w:gridCol w:w="2822"/>
                        <w:gridCol w:w="2222"/>
                        <w:gridCol w:w="1267"/>
                        <w:gridCol w:w="1872"/>
                        <w:gridCol w:w="2563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Адыгейская региональная компания по реализации газа» -</w:t>
                            </w:r>
                            <w:r>
                              <w:rPr>
                                <w:rStyle w:val="Style18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385000, Республика Адыгея, г. Майкоп, ул. Пионерская, 276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20" w:hanging="0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28810" cy="84772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88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</w:rPr>
                              <w:t>Содержание сведений об аффилированном лице после изменения:</w:t>
                            </w:r>
                          </w:p>
                          <w:tbl>
                            <w:tblPr>
                              <w:tblW w:w="148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4"/>
                              <w:gridCol w:w="2827"/>
                              <w:gridCol w:w="2227"/>
                              <w:gridCol w:w="1267"/>
                              <w:gridCol w:w="1867"/>
                              <w:gridCol w:w="2563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азпром межрегиопгаз Майкоп» -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385000, Республика Адыгея, г. Майкоп, ул. Пионерская, 276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1"/>
                                    <w:shd w:fill="auto" w:val="clear"/>
                                    <w:spacing w:lineRule="auto" w:line="240"/>
                                    <w:ind w:left="8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3pt;height:66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3"/>
                        </w:rPr>
                        <w:t>Содержание сведений об аффилированном лице после изменения:</w:t>
                      </w:r>
                    </w:p>
                    <w:tbl>
                      <w:tblPr>
                        <w:tblW w:w="148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4"/>
                        <w:gridCol w:w="2827"/>
                        <w:gridCol w:w="2227"/>
                        <w:gridCol w:w="1267"/>
                        <w:gridCol w:w="1867"/>
                        <w:gridCol w:w="2563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both"/>
                              <w:rPr/>
                            </w:pPr>
                            <w:r>
                              <w:rPr/>
                              <w:t>ООО «Газпром межрегиопгаз Майкоп» - новое наименование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385000, Республика Адыгея, г. Майкоп, ул. Пионерская, 276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1"/>
                              <w:shd w:fill="auto" w:val="clear"/>
                              <w:spacing w:lineRule="auto" w:line="240"/>
                              <w:ind w:left="8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28810" cy="77406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881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</w:rPr>
                              <w:t>Содержание сведений об аффилированном лице до изменения:</w:t>
                            </w:r>
                          </w:p>
                          <w:tbl>
                            <w:tblPr>
                              <w:tblW w:w="148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9"/>
                              <w:gridCol w:w="2822"/>
                              <w:gridCol w:w="2227"/>
                              <w:gridCol w:w="1272"/>
                              <w:gridCol w:w="1867"/>
                              <w:gridCol w:w="2563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Астраханская региональная компания по реализации газа» -</w:t>
                                  </w:r>
                                  <w:r>
                                    <w:rPr>
                                      <w:rStyle w:val="Style18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414014, г. Астрахань, пр. Губернатора Анатолия Гужвина, 10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3pt;height:60.9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3"/>
                        </w:rPr>
                        <w:t>Содержание сведений об аффилированном лице до изменения:</w:t>
                      </w:r>
                    </w:p>
                    <w:tbl>
                      <w:tblPr>
                        <w:tblW w:w="148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9"/>
                        <w:gridCol w:w="2822"/>
                        <w:gridCol w:w="2227"/>
                        <w:gridCol w:w="1272"/>
                        <w:gridCol w:w="1867"/>
                        <w:gridCol w:w="2563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Астраханская региональная компания по реализации газа» -</w:t>
                            </w:r>
                            <w:r>
                              <w:rPr>
                                <w:rStyle w:val="Style18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414014, г. Астрахань, пр. Губернатора Анатолия Гужвина, 10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20" w:hanging="0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28810" cy="84772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88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</w:rPr>
                              <w:t>Содержание сведений об аффилированном лице после изменения:</w:t>
                            </w:r>
                          </w:p>
                          <w:tbl>
                            <w:tblPr>
                              <w:tblW w:w="148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14"/>
                              <w:gridCol w:w="2827"/>
                              <w:gridCol w:w="2227"/>
                              <w:gridCol w:w="1267"/>
                              <w:gridCol w:w="1872"/>
                              <w:gridCol w:w="2558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Астрахань» -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414014, г. Астрахань, пр. Губернатора Анатолия Гужвина, 10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/ 2011 год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0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3pt;height:66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3"/>
                        </w:rPr>
                        <w:t>Содержание сведений об аффилированном лице после изменения:</w:t>
                      </w:r>
                    </w:p>
                    <w:tbl>
                      <w:tblPr>
                        <w:tblW w:w="148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14"/>
                        <w:gridCol w:w="2827"/>
                        <w:gridCol w:w="2227"/>
                        <w:gridCol w:w="1267"/>
                        <w:gridCol w:w="1872"/>
                        <w:gridCol w:w="2558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пгаз Астрахань» -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новое наименование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414014, г. Астрахань, пр. Губернатора Анатолия Гужвина, 10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/ 2011 год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0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3"/>
        <w:keepNext w:val="true"/>
        <w:keepLines/>
        <w:shd w:fill="auto" w:val="clear"/>
        <w:spacing w:lineRule="exact" w:line="200"/>
        <w:ind w:left="20" w:hanging="0"/>
        <w:rPr/>
      </w:pPr>
      <w:bookmarkStart w:id="5" w:name="bookmark3"/>
      <w:r>
        <w:rPr>
          <w:rStyle w:val="23"/>
        </w:rPr>
        <w:t>Содержание сведений об аффилированном лице до изменения:</w:t>
      </w:r>
      <w:bookmarkEnd w:id="5"/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348" w:right="484" w:gutter="0" w:header="0" w:top="675" w:footer="3" w:bottom="16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534285</wp:posOffset>
                </wp:positionH>
                <wp:positionV relativeFrom="paragraph">
                  <wp:posOffset>-29210</wp:posOffset>
                </wp:positionV>
                <wp:extent cx="1635760" cy="426085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850" w:leader="underscore"/>
                                <w:tab w:val="left" w:pos="2511" w:leader="underscore"/>
                              </w:tabs>
                              <w:spacing w:lineRule="exact" w:line="221"/>
                              <w:ind w:left="140" w:right="120" w:firstLine="360"/>
                              <w:rPr/>
                            </w:pPr>
                            <w:r>
                              <w:rPr/>
                              <w:t xml:space="preserve">450077, Республика Башкортостан, г. Уфа, ул.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Ленина, 5/4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33.55pt;mso-wrap-distance-left:0pt;mso-wrap-distance-right:0pt;mso-wrap-distance-top:0pt;mso-wrap-distance-bottom:0pt;margin-top:-2.3pt;mso-position-vertical-relative:text;margin-left:199.5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850" w:leader="underscore"/>
                          <w:tab w:val="left" w:pos="2511" w:leader="underscore"/>
                        </w:tabs>
                        <w:spacing w:lineRule="exact" w:line="221"/>
                        <w:ind w:left="140" w:right="120" w:firstLine="360"/>
                        <w:rPr/>
                      </w:pPr>
                      <w:r>
                        <w:rPr/>
                        <w:t xml:space="preserve">450077, Республика Башкортостан, г. Уфа, ул. </w:t>
                        <w:tab/>
                      </w:r>
                      <w:r>
                        <w:rPr>
                          <w:u w:val="single"/>
                        </w:rPr>
                        <w:t>Ленина, 5/4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213225</wp:posOffset>
                </wp:positionH>
                <wp:positionV relativeFrom="paragraph">
                  <wp:posOffset>-32385</wp:posOffset>
                </wp:positionV>
                <wp:extent cx="1471295" cy="56134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1"/>
                              <w:ind w:left="120" w:right="10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44.2pt;mso-wrap-distance-left:0pt;mso-wrap-distance-right:0pt;mso-wrap-distance-top:0pt;mso-wrap-distance-bottom:0pt;margin-top:-2.55pt;mso-position-vertical-relative:text;margin-left:331.7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21"/>
                        <w:ind w:left="120" w:right="100" w:hanging="0"/>
                        <w:rPr/>
                      </w:pPr>
                      <w:r>
                        <w:rPr/>
                        <w:t>принадлежит к группе лиц, к которой принадлежит общ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5749925</wp:posOffset>
                </wp:positionH>
                <wp:positionV relativeFrom="paragraph">
                  <wp:posOffset>125095</wp:posOffset>
                </wp:positionV>
                <wp:extent cx="663575" cy="11430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9pt;mso-wrap-distance-left:0pt;mso-wrap-distance-right:0pt;mso-wrap-distance-top:0pt;mso-wrap-distance-bottom:0pt;margin-top:9.85pt;mso-position-vertical-relative:text;margin-left:452.7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180"/>
                        <w:ind w:left="100" w:hanging="0"/>
                        <w:rPr/>
                      </w:pPr>
                      <w:r>
                        <w:rPr/>
                        <w:t>31.03.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-178435</wp:posOffset>
                </wp:positionH>
                <wp:positionV relativeFrom="paragraph">
                  <wp:posOffset>132080</wp:posOffset>
                </wp:positionV>
                <wp:extent cx="1108710" cy="11557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/>
                              <w:t>ООО «Башкиргаз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9.1pt;mso-wrap-distance-left:0pt;mso-wrap-distance-right:0pt;mso-wrap-distance-top:0pt;mso-wrap-distance-bottom:0pt;margin-top:10.4pt;mso-position-vertical-relative:text;margin-left:-14.0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180"/>
                        <w:ind w:left="100" w:hanging="0"/>
                        <w:rPr/>
                      </w:pPr>
                      <w:r>
                        <w:rPr/>
                        <w:t>ООО «Башкиргаз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694" w:right="840" w:gutter="0" w:header="0" w:top="1478" w:footer="3" w:bottom="11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06000" cy="465455"/>
                <wp:effectExtent l="0" t="0" r="0" b="0"/>
                <wp:wrapTopAndBottom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pt;height:36.65pt;mso-wrap-distance-left:0pt;mso-wrap-distance-right:0pt;mso-wrap-distance-top:0pt;mso-wrap-distance-bottom:0pt;margin-top:0.05pt;mso-position-vertical-relative:text;margin-left:30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55785" cy="835025"/>
                <wp:effectExtent l="0" t="0" r="0" b="0"/>
                <wp:wrapTopAndBottom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78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</w:rPr>
                              <w:t>Содержание сведений об аффилированном лице после изменения:</w:t>
                            </w:r>
                          </w:p>
                          <w:tbl>
                            <w:tblPr>
                              <w:tblW w:w="148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9"/>
                              <w:gridCol w:w="2832"/>
                              <w:gridCol w:w="2232"/>
                              <w:gridCol w:w="1267"/>
                              <w:gridCol w:w="1877"/>
                              <w:gridCol w:w="2563"/>
                            </w:tblGrid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Уфа»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077, Республика Башкортостан, г. Уфа, ул. Ленина, 5/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auto" w:line="240"/>
                                    <w:ind w:left="8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3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55pt;height:65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3"/>
                        </w:rPr>
                        <w:t>Содержание сведений об аффилированном лице после изменения:</w:t>
                      </w:r>
                    </w:p>
                    <w:tbl>
                      <w:tblPr>
                        <w:tblW w:w="148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9"/>
                        <w:gridCol w:w="2832"/>
                        <w:gridCol w:w="2232"/>
                        <w:gridCol w:w="1267"/>
                        <w:gridCol w:w="1877"/>
                        <w:gridCol w:w="2563"/>
                      </w:tblGrid>
                      <w:tr>
                        <w:trPr>
                          <w:trHeight w:val="691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пгаз Уфа»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450077, Республика Башкортостан, г. Уфа, ул. Ленина, 5/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auto" w:line="240"/>
                              <w:ind w:left="8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3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679" w:right="268" w:gutter="0" w:header="0" w:top="1066" w:footer="3" w:bottom="11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42450" cy="7560310"/>
                <wp:effectExtent l="0" t="0" r="0" b="0"/>
                <wp:wrapTopAndBottom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4"/>
                              <w:gridCol w:w="2822"/>
                              <w:gridCol w:w="2232"/>
                              <w:gridCol w:w="1262"/>
                              <w:gridCol w:w="1872"/>
                              <w:gridCol w:w="2578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Брянская региональная компания по реализации газа» -</w:t>
                                  </w:r>
                                  <w:r>
                                    <w:rPr>
                                      <w:rStyle w:val="101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000, г. Брянск, ул. Советская, 7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Брянск» -</w:t>
                                  </w:r>
                                  <w:r>
                                    <w:rPr>
                                      <w:rStyle w:val="101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000, г. Брянск, ул. Советская, 7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2"/>
                                    <w:shd w:fill="auto" w:val="clear"/>
                                    <w:spacing w:lineRule="auto" w:line="240"/>
                                    <w:ind w:left="8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Владимирская региональная компания но реализации газа» -</w:t>
                                  </w:r>
                                  <w:r>
                                    <w:rPr>
                                      <w:rStyle w:val="101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17, г. Владимир, ул. Мира, 3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Владимир» -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17, г. Владимир, ул. Мира, 3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2"/>
                                    <w:shd w:fill="auto" w:val="clear"/>
                                    <w:spacing w:lineRule="auto" w:line="240"/>
                                    <w:ind w:left="8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Волгоградская региональная компания по реализации газа» -</w:t>
                                  </w:r>
                                  <w:r>
                                    <w:rPr>
                                      <w:rStyle w:val="101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01, г. Волгоград, Ворошиловский район, ул. Ковровския, 1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Волгоград» -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01, г. Волгоград, Ворошиловский район, ул. Ковровская, 1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 / 2011 год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2"/>
                                    <w:shd w:fill="auto" w:val="clear"/>
                                    <w:spacing w:lineRule="auto" w:line="240"/>
                                    <w:ind w:left="8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Вологодская региональная компания по реализации газа»-</w:t>
                                  </w:r>
                                  <w:r>
                                    <w:rPr>
                                      <w:rStyle w:val="101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004, г. Вологда, ул. Октябрьская, 5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Вологда» -</w:t>
                                  </w:r>
                                  <w:r>
                                    <w:rPr>
                                      <w:rStyle w:val="101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004, г. Вологда, ул. Октябрьская, 5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2"/>
                                    <w:shd w:fill="auto" w:val="clear"/>
                                    <w:spacing w:lineRule="auto" w:line="240"/>
                                    <w:ind w:left="8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Ивановская региональная компания по реализации газа» -</w:t>
                                  </w:r>
                                  <w:r>
                                    <w:rPr>
                                      <w:rStyle w:val="101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153002, г. Иваново, ул. Жиделева, 17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Иваново» -</w:t>
                                  </w:r>
                                  <w:r>
                                    <w:rPr>
                                      <w:rStyle w:val="101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53002, г. Иваново, ул. Жиделева, 17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1"/>
                                    <w:shd w:fill="auto" w:val="clear"/>
                                    <w:spacing w:lineRule="auto" w:line="240"/>
                                    <w:ind w:left="8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Калужская региона/ьная компания по реализации газа» -</w:t>
                                  </w:r>
                                  <w:r>
                                    <w:rPr>
                                      <w:rStyle w:val="101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248025, г. Калуга, ул.Зерновая, 4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5pt;height:595.3pt;mso-wrap-distance-left:0pt;mso-wrap-distance-right:0pt;mso-wrap-distance-top:0pt;mso-wrap-distance-bottom:0pt;margin-top:0.05pt;mso-position-vertical-relative:text;margin-left:-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4"/>
                        <w:gridCol w:w="2822"/>
                        <w:gridCol w:w="2232"/>
                        <w:gridCol w:w="1262"/>
                        <w:gridCol w:w="1872"/>
                        <w:gridCol w:w="2578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Брянская региональная компания по реализации газа» -</w:t>
                            </w:r>
                            <w:r>
                              <w:rPr>
                                <w:rStyle w:val="101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241000, г. Брянск, ул. Советская, 7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Брянск» -</w:t>
                            </w:r>
                            <w:r>
                              <w:rPr>
                                <w:rStyle w:val="101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jc w:val="center"/>
                              <w:rPr/>
                            </w:pPr>
                            <w:r>
                              <w:rPr/>
                              <w:t>241000, г. Брянск, ул. Советская, 7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2"/>
                              <w:shd w:fill="auto" w:val="clear"/>
                              <w:spacing w:lineRule="auto" w:line="240"/>
                              <w:ind w:left="8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Владимирская региональная компания но реализации газа» -</w:t>
                            </w:r>
                            <w:r>
                              <w:rPr>
                                <w:rStyle w:val="101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600017, г. Владимир, ул. Мира, 3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Владимир» -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600017, г. Владимир, ул. Мира, 3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2"/>
                              <w:shd w:fill="auto" w:val="clear"/>
                              <w:spacing w:lineRule="auto" w:line="240"/>
                              <w:ind w:left="8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40" w:hanging="0"/>
                              <w:rPr/>
                            </w:pPr>
                            <w:r>
                              <w:rPr/>
                              <w:t>ООО «Волгоградская региональная компания по реализации газа» -</w:t>
                            </w:r>
                            <w:r>
                              <w:rPr>
                                <w:rStyle w:val="101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400001, г. Волгоград, Ворошиловский район, ул. Ковровския, 1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Волгоград» -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400001, г. Волгоград, Ворошиловский район, ул. Ковровская, 1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 / 2011 год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2"/>
                              <w:shd w:fill="auto" w:val="clear"/>
                              <w:spacing w:lineRule="auto" w:line="240"/>
                              <w:ind w:left="8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Вологодская региональная компания по реализации газа»-</w:t>
                            </w:r>
                            <w:r>
                              <w:rPr>
                                <w:rStyle w:val="101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160004, г. Вологда, ул. Октябрьская, 5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Вологда» -</w:t>
                            </w:r>
                            <w:r>
                              <w:rPr>
                                <w:rStyle w:val="101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160004, г. Вологда, ул. Октябрьская, 5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2"/>
                              <w:shd w:fill="auto" w:val="clear"/>
                              <w:spacing w:lineRule="auto" w:line="240"/>
                              <w:ind w:left="8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Ивановская региональная компания по реализации газа» -</w:t>
                            </w:r>
                            <w:r>
                              <w:rPr>
                                <w:rStyle w:val="101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153002, г. Иваново, ул. Жиделева, 17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Иваново» -</w:t>
                            </w:r>
                            <w:r>
                              <w:rPr>
                                <w:rStyle w:val="101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153002, г. Иваново, ул. Жиделева, 17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1"/>
                              <w:shd w:fill="auto" w:val="clear"/>
                              <w:spacing w:lineRule="auto" w:line="240"/>
                              <w:ind w:left="8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Калужская региона/ьная компания по реализации газа» -</w:t>
                            </w:r>
                            <w:r>
                              <w:rPr>
                                <w:rStyle w:val="101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248025, г. Калуга, ул.Зерновая, 4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24035" cy="561340"/>
                <wp:effectExtent l="0" t="0" r="0" b="0"/>
                <wp:wrapTopAndBottom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403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94"/>
                              <w:gridCol w:w="2813"/>
                              <w:gridCol w:w="2222"/>
                              <w:gridCol w:w="1267"/>
                              <w:gridCol w:w="1872"/>
                              <w:gridCol w:w="257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азпром межрегионгаз Калуга»</w:t>
                                  </w: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-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248025, г. Калуга, ул.Зерновая, 40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 / 2011 год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8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05pt;height:44.2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94"/>
                        <w:gridCol w:w="2813"/>
                        <w:gridCol w:w="2222"/>
                        <w:gridCol w:w="1267"/>
                        <w:gridCol w:w="1872"/>
                        <w:gridCol w:w="257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ООО «Газпром межрегионгаз Калуга»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- новое наименование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40" w:hanging="0"/>
                              <w:rPr/>
                            </w:pPr>
                            <w:r>
                              <w:rPr/>
                              <w:t>248025, г. Калуга, ул.Зерновая, 40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4 кварта / 2011 год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8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3"/>
        <w:keepNext w:val="true"/>
        <w:keepLines/>
        <w:shd w:fill="auto" w:val="clear"/>
        <w:spacing w:lineRule="exact" w:line="200"/>
        <w:ind w:left="20" w:hanging="0"/>
        <w:rPr/>
      </w:pPr>
      <w:bookmarkStart w:id="6" w:name="bookmark4"/>
      <w:r>
        <w:rPr/>
        <w:t>Содержание сведений об аффилированном лице до измене</w:t>
      </w:r>
      <w:r>
        <w:rPr>
          <w:rStyle w:val="222"/>
        </w:rPr>
        <w:t>ния:</w:t>
      </w:r>
      <w:bookmarkEnd w:id="6"/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076" w:right="908" w:gutter="0" w:header="0" w:top="682" w:footer="3" w:bottom="1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689590" cy="89535"/>
                <wp:effectExtent l="0" t="0" r="0" b="0"/>
                <wp:wrapTopAndBottom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959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7pt;height:7.0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6"/>
        <w:ind w:left="20" w:right="260" w:hanging="0"/>
        <w:rPr/>
      </w:pPr>
      <w:r>
        <w:rPr/>
        <w:t>ООО «Кировская региональная компания по реализации газа» -</w:t>
      </w:r>
      <w:r>
        <w:rPr>
          <w:rStyle w:val="9"/>
          <w:b w:val="false"/>
          <w:bCs w:val="false"/>
          <w:i/>
          <w:iCs/>
        </w:rPr>
        <w:t xml:space="preserve"> старое наименова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330700</wp:posOffset>
                </wp:positionH>
                <wp:positionV relativeFrom="page">
                  <wp:posOffset>1049655</wp:posOffset>
                </wp:positionV>
                <wp:extent cx="1400175" cy="54864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16"/>
                              <w:ind w:left="100" w:hanging="0"/>
                              <w:rPr/>
                            </w:pPr>
                            <w:r>
                              <w:rPr/>
                              <w:t>принадлежит к группе лиц, к которой пр</w:t>
                            </w:r>
                            <w:r>
                              <w:rPr>
                                <w:u w:val="single"/>
                              </w:rPr>
                              <w:t>инадлежит обществ</w:t>
                            </w: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43.2pt;mso-wrap-distance-left:0pt;mso-wrap-distance-right:0pt;mso-wrap-distance-top:0pt;mso-wrap-distance-bottom:0pt;margin-top:82.65pt;mso-position-vertical-relative:page;margin-left:341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16"/>
                        <w:ind w:left="100" w:hanging="0"/>
                        <w:rPr/>
                      </w:pPr>
                      <w:r>
                        <w:rPr/>
                        <w:t>принадлежит к группе лиц, к которой пр</w:t>
                      </w:r>
                      <w:r>
                        <w:rPr>
                          <w:u w:val="single"/>
                        </w:rPr>
                        <w:t>инадлежит обществ</w:t>
                      </w:r>
                      <w:r>
                        <w:rPr/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2904490</wp:posOffset>
                </wp:positionH>
                <wp:positionV relativeFrom="page">
                  <wp:posOffset>1128395</wp:posOffset>
                </wp:positionV>
                <wp:extent cx="1098550" cy="401955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11"/>
                              <w:ind w:left="160" w:right="60" w:hanging="0"/>
                              <w:jc w:val="both"/>
                              <w:rPr/>
                            </w:pPr>
                            <w:r>
                              <w:rPr/>
                              <w:t>610004, г. Киров, ул. Большевиков,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31.65pt;mso-wrap-distance-left:0pt;mso-wrap-distance-right:0pt;mso-wrap-distance-top:0pt;mso-wrap-distance-bottom:0pt;margin-top:88.85pt;mso-position-vertical-relative:page;margin-left:228.7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11"/>
                        <w:ind w:left="160" w:right="60" w:hanging="0"/>
                        <w:jc w:val="both"/>
                        <w:rPr/>
                      </w:pPr>
                      <w:r>
                        <w:rPr/>
                        <w:t>610004, г. Киров, ул. Большевиков, 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864225</wp:posOffset>
                </wp:positionH>
                <wp:positionV relativeFrom="paragraph">
                  <wp:posOffset>43815</wp:posOffset>
                </wp:positionV>
                <wp:extent cx="635635" cy="11430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9pt;mso-wrap-distance-left:0pt;mso-wrap-distance-right:0pt;mso-wrap-distance-top:0pt;mso-wrap-distance-bottom:0pt;margin-top:3.45pt;mso-position-vertical-relative:text;margin-left:461.7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180"/>
                        <w:ind w:left="100" w:hanging="0"/>
                        <w:rPr/>
                      </w:pPr>
                      <w:r>
                        <w:rPr/>
                        <w:t>31.03.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095" w:right="11756" w:gutter="0" w:header="0" w:top="682" w:footer="3" w:bottom="1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689590" cy="106680"/>
                <wp:effectExtent l="0" t="0" r="0" b="0"/>
                <wp:wrapTopAndBottom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959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7pt;height:8.4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3"/>
        <w:keepNext w:val="true"/>
        <w:keepLines/>
        <w:shd w:fill="auto" w:val="clear"/>
        <w:spacing w:lineRule="exact" w:line="200"/>
        <w:rPr/>
      </w:pPr>
      <w:bookmarkStart w:id="7" w:name="bookmark5"/>
      <w:r>
        <w:rPr>
          <w:rStyle w:val="222"/>
        </w:rPr>
        <w:t>Содержание сведений об аффилирован</w:t>
      </w:r>
      <w:r>
        <w:rPr/>
        <w:t>ном лице после изменения:</w:t>
      </w:r>
      <w:bookmarkEnd w:id="7"/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19" w:right="8986" w:gutter="0" w:header="0" w:top="682" w:footer="3" w:bottom="1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689590" cy="146685"/>
                <wp:effectExtent l="0" t="0" r="0" b="0"/>
                <wp:wrapTopAndBottom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95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7pt;height:11.5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6"/>
        <w:jc w:val="both"/>
        <w:rPr/>
      </w:pPr>
      <w:r>
        <w:rPr/>
        <w:t>ООО «Газпром межрегионгаз Киров» -</w:t>
      </w:r>
      <w:r>
        <w:rPr>
          <w:rStyle w:val="9"/>
          <w:b w:val="false"/>
          <w:bCs w:val="false"/>
          <w:i/>
          <w:iCs/>
        </w:rPr>
        <w:t xml:space="preserve"> новое наименова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2892425</wp:posOffset>
                </wp:positionH>
                <wp:positionV relativeFrom="page">
                  <wp:posOffset>1713865</wp:posOffset>
                </wp:positionV>
                <wp:extent cx="1163320" cy="421005"/>
                <wp:effectExtent l="0" t="0" r="0" b="0"/>
                <wp:wrapSquare wrapText="largest"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1"/>
                              <w:ind w:left="160" w:right="160" w:hanging="0"/>
                              <w:jc w:val="both"/>
                              <w:rPr/>
                            </w:pPr>
                            <w:r>
                              <w:rPr/>
                              <w:t>610004, г. Киров, ул. Большевиков,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33.15pt;mso-wrap-distance-left:0pt;mso-wrap-distance-right:0pt;mso-wrap-distance-top:0pt;mso-wrap-distance-bottom:0pt;margin-top:134.95pt;mso-position-vertical-relative:page;margin-left:227.7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21"/>
                        <w:ind w:left="160" w:right="160" w:hanging="0"/>
                        <w:jc w:val="both"/>
                        <w:rPr/>
                      </w:pPr>
                      <w:r>
                        <w:rPr/>
                        <w:t>610004, г. Киров, ул. Большевиков, 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221"/>
        <w:ind w:left="20" w:hanging="0"/>
        <w:rPr/>
      </w:pPr>
      <w:r>
        <w:rPr/>
        <w:t xml:space="preserve">принадлежит к группе лиц, к которой </w:t>
      </w:r>
      <w:r>
        <w:rPr>
          <w:u w:val="single"/>
        </w:rPr>
        <w:t>принадлежит общество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5854700</wp:posOffset>
                </wp:positionH>
                <wp:positionV relativeFrom="page">
                  <wp:posOffset>1702435</wp:posOffset>
                </wp:positionV>
                <wp:extent cx="595630" cy="421005"/>
                <wp:effectExtent l="0" t="0" r="0" b="0"/>
                <wp:wrapSquare wrapText="largest"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1"/>
                              <w:ind w:left="120" w:right="20" w:hanging="0"/>
                              <w:jc w:val="both"/>
                              <w:rPr/>
                            </w:pPr>
                            <w:r>
                              <w:rPr/>
                              <w:t>4 кварта / 2011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33.15pt;mso-wrap-distance-left:0pt;mso-wrap-distance-right:0pt;mso-wrap-distance-top:0pt;mso-wrap-distance-bottom:0pt;margin-top:134.05pt;mso-position-vertical-relative:page;margin-left:461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21"/>
                        <w:ind w:left="120" w:right="20" w:hanging="0"/>
                        <w:jc w:val="both"/>
                        <w:rPr/>
                      </w:pPr>
                      <w:r>
                        <w:rPr/>
                        <w:t>4 кварта / 2011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15" w:right="6707" w:gutter="0" w:header="0" w:top="682" w:footer="3" w:bottom="1148"/>
          <w:pgNumType w:fmt="decimal"/>
          <w:cols w:num="2" w:equalWidth="false" w:sep="true">
            <w:col w:w="3778" w:space="3120"/>
            <w:col w:w="21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689590" cy="41910"/>
                <wp:effectExtent l="0" t="0" r="0" b="0"/>
                <wp:wrapTopAndBottom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9590" cy="4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7pt;height:3.3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38640" cy="774065"/>
                <wp:effectExtent l="0" t="0" r="0" b="0"/>
                <wp:wrapTopAndBottom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86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держание сведений об аффилированном лице до изменения:</w:t>
                            </w:r>
                          </w:p>
                          <w:tbl>
                            <w:tblPr>
                              <w:tblW w:w="14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99"/>
                              <w:gridCol w:w="2818"/>
                              <w:gridCol w:w="2227"/>
                              <w:gridCol w:w="1267"/>
                              <w:gridCol w:w="1872"/>
                              <w:gridCol w:w="2568"/>
                            </w:tblGrid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остромская региональная компания по реализации газа» -</w:t>
                                  </w: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156005, г. Кострома, ул. Лесная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60" w:after="0"/>
                                    <w:ind w:left="1320" w:hanging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2pt;height:60.9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29"/>
                        </w:rPr>
                        <w:t>Содержание сведений об аффилированном лице до изменения:</w:t>
                      </w:r>
                    </w:p>
                    <w:tbl>
                      <w:tblPr>
                        <w:tblW w:w="14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99"/>
                        <w:gridCol w:w="2818"/>
                        <w:gridCol w:w="2227"/>
                        <w:gridCol w:w="1267"/>
                        <w:gridCol w:w="1872"/>
                        <w:gridCol w:w="2568"/>
                      </w:tblGrid>
                      <w:tr>
                        <w:trPr>
                          <w:trHeight w:val="734" w:hRule="atLeast"/>
                        </w:trPr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ООО «Костромская региональная компания по реализации газа» -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80" w:hanging="0"/>
                              <w:rPr/>
                            </w:pPr>
                            <w:r>
                              <w:rPr/>
                              <w:t>156005, г. Кострома, ул. Лесная,</w:t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ind w:left="1320" w:hanging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20" w:hanging="0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3"/>
        <w:keepNext w:val="true"/>
        <w:keepLines/>
        <w:shd w:fill="auto" w:val="clear"/>
        <w:spacing w:lineRule="exact" w:line="200"/>
        <w:ind w:left="20" w:hanging="0"/>
        <w:rPr/>
      </w:pPr>
      <w:bookmarkStart w:id="8" w:name="bookmark6"/>
      <w:r>
        <w:rPr>
          <w:rStyle w:val="222"/>
        </w:rPr>
        <w:t>Содержание сведений об аффилир</w:t>
      </w:r>
      <w:r>
        <w:rPr/>
        <w:t>ованном лице после изменения:</w:t>
      </w:r>
      <w:bookmarkEnd w:id="8"/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076" w:right="898" w:gutter="0" w:header="0" w:top="682" w:footer="3" w:bottom="1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689590" cy="33020"/>
                <wp:effectExtent l="0" t="0" r="0" b="0"/>
                <wp:wrapTopAndBottom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9590" cy="3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7pt;height:2.6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80"/>
        <w:rPr/>
      </w:pPr>
      <w:r>
        <w:rPr/>
        <w:t>ООО «Газпром межрегионгаз Кострома» -</w:t>
      </w:r>
    </w:p>
    <w:p>
      <w:pPr>
        <w:pStyle w:val="182"/>
        <w:shd w:fill="auto" w:val="clear"/>
        <w:spacing w:lineRule="exact" w:line="180" w:before="0" w:after="0"/>
        <w:rPr/>
      </w:pPr>
      <w:r>
        <w:rPr/>
        <w:t>новое наименова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5857875</wp:posOffset>
                </wp:positionH>
                <wp:positionV relativeFrom="page">
                  <wp:posOffset>2905760</wp:posOffset>
                </wp:positionV>
                <wp:extent cx="598170" cy="548640"/>
                <wp:effectExtent l="0" t="0" r="0" b="0"/>
                <wp:wrapSquare wrapText="largest"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16"/>
                              <w:ind w:left="120" w:right="20" w:hanging="0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43.2pt;mso-wrap-distance-left:0pt;mso-wrap-distance-right:0pt;mso-wrap-distance-top:0pt;mso-wrap-distance-bottom:0pt;margin-top:228.8pt;mso-position-vertical-relative:page;margin-left:461.2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16"/>
                        <w:ind w:left="120" w:right="20" w:hanging="0"/>
                        <w:jc w:val="both"/>
                        <w:rPr/>
                      </w:pPr>
                      <w:r>
                        <w:rPr/>
                        <w:t>4 квартал 2011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216"/>
        <w:jc w:val="center"/>
        <w:rPr/>
      </w:pPr>
      <w:r>
        <w:rPr/>
        <w:t>156005, г. Кострома, ул. Лесная, 37</w:t>
      </w:r>
    </w:p>
    <w:p>
      <w:pPr>
        <w:pStyle w:val="TextBody"/>
        <w:spacing w:lineRule="exact" w:line="216"/>
        <w:ind w:left="20" w:hanging="0"/>
        <w:rPr/>
      </w:pPr>
      <w:r>
        <w:rPr/>
        <w:t>принадлежит к группе лиц, к которой принадлежит общество</w:t>
      </w:r>
    </w:p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115" w:right="6697" w:gutter="0" w:header="0" w:top="682" w:footer="3" w:bottom="1148"/>
          <w:pgNumType w:fmt="decimal"/>
          <w:cols w:num="3" w:equalWidth="false" w:sep="false">
            <w:col w:w="3648" w:space="490"/>
            <w:col w:w="2688" w:space="82"/>
            <w:col w:w="21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689590" cy="45720"/>
                <wp:effectExtent l="0" t="0" r="0" b="0"/>
                <wp:wrapTopAndBottom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9590" cy="4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7pt;height:3.6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47530" cy="774065"/>
                <wp:effectExtent l="0" t="0" r="0" b="0"/>
                <wp:wrapTopAndBottom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753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  <w:tbl>
                            <w:tblPr>
                              <w:tblW w:w="148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4"/>
                              <w:gridCol w:w="2822"/>
                              <w:gridCol w:w="2227"/>
                              <w:gridCol w:w="1267"/>
                              <w:gridCol w:w="1872"/>
                              <w:gridCol w:w="2568"/>
                            </w:tblGrid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раснодарская региональная компания но реализации газа» -</w:t>
                                  </w: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000, г. Краснодар, ул. Леню/а, 40/1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9pt;height:60.9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/>
                        <w:t>Содержание сведений об аффилированном лице до изменения:</w:t>
                      </w:r>
                    </w:p>
                    <w:tbl>
                      <w:tblPr>
                        <w:tblW w:w="148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4"/>
                        <w:gridCol w:w="2822"/>
                        <w:gridCol w:w="2227"/>
                        <w:gridCol w:w="1267"/>
                        <w:gridCol w:w="1872"/>
                        <w:gridCol w:w="2568"/>
                      </w:tblGrid>
                      <w:tr>
                        <w:trPr>
                          <w:trHeight w:val="725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ООО «Краснодарская региональная компания но реализации газа» -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350000, г. Краснодар, ул. Леню/а, 40/1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2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20" w:hanging="0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47530" cy="847725"/>
                <wp:effectExtent l="0" t="0" r="0" b="0"/>
                <wp:wrapTopAndBottom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753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держание сведений об аффилированном лице после изменения:</w:t>
                            </w:r>
                          </w:p>
                          <w:tbl>
                            <w:tblPr>
                              <w:tblW w:w="148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4"/>
                              <w:gridCol w:w="2822"/>
                              <w:gridCol w:w="2232"/>
                              <w:gridCol w:w="1267"/>
                              <w:gridCol w:w="1872"/>
                              <w:gridCol w:w="2563"/>
                            </w:tblGrid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Краснодар» -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000, г. Краснодар, ул. Ленина, 40/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ш/ 2011 год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2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0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9pt;height:66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29"/>
                        </w:rPr>
                        <w:t>Содержание сведений об аффилированном лице после изменения:</w:t>
                      </w:r>
                    </w:p>
                    <w:tbl>
                      <w:tblPr>
                        <w:tblW w:w="148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4"/>
                        <w:gridCol w:w="2822"/>
                        <w:gridCol w:w="2232"/>
                        <w:gridCol w:w="1267"/>
                        <w:gridCol w:w="1872"/>
                        <w:gridCol w:w="2563"/>
                      </w:tblGrid>
                      <w:tr>
                        <w:trPr>
                          <w:trHeight w:val="730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Краснодар» -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350000, г. Краснодар, ул. Ленина, 40/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both"/>
                              <w:rPr/>
                            </w:pPr>
                            <w:r>
                              <w:rPr/>
                              <w:t>4 квартш/ 2011 год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2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0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47530" cy="774065"/>
                <wp:effectExtent l="0" t="0" r="0" b="0"/>
                <wp:wrapTopAndBottom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753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держание сведений об аффилированном лице до изменения:</w:t>
                            </w:r>
                          </w:p>
                          <w:tbl>
                            <w:tblPr>
                              <w:tblW w:w="148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4"/>
                              <w:gridCol w:w="2827"/>
                              <w:gridCol w:w="2227"/>
                              <w:gridCol w:w="1272"/>
                              <w:gridCol w:w="1872"/>
                              <w:gridCol w:w="2563"/>
                            </w:tblGrid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Кузбасская региональная компания но реализации газа» -</w:t>
                                  </w: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650066, г. Кемерово, пр-т Ленина, 74А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9pt;height:60.9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29"/>
                        </w:rPr>
                        <w:t>Содержание сведений об аффилированном лице до изменения:</w:t>
                      </w:r>
                    </w:p>
                    <w:tbl>
                      <w:tblPr>
                        <w:tblW w:w="148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4"/>
                        <w:gridCol w:w="2827"/>
                        <w:gridCol w:w="2227"/>
                        <w:gridCol w:w="1272"/>
                        <w:gridCol w:w="1872"/>
                        <w:gridCol w:w="2563"/>
                      </w:tblGrid>
                      <w:tr>
                        <w:trPr>
                          <w:trHeight w:val="730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Кузбасская региональная компания но реализации газа» -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650066, г. Кемерово, пр-т Ленина, 74А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20" w:hanging="0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47530" cy="847725"/>
                <wp:effectExtent l="0" t="0" r="0" b="0"/>
                <wp:wrapTopAndBottom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753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держание сведений об аффилированном лице после изменения:</w:t>
                            </w:r>
                          </w:p>
                          <w:tbl>
                            <w:tblPr>
                              <w:tblW w:w="148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9"/>
                              <w:gridCol w:w="2827"/>
                              <w:gridCol w:w="2227"/>
                              <w:gridCol w:w="1272"/>
                              <w:gridCol w:w="1867"/>
                              <w:gridCol w:w="2563"/>
                            </w:tblGrid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Кемерово» -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650066, г. Кемерово, пр-т Ленина, 74А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ш/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9pt;height:66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29"/>
                        </w:rPr>
                        <w:t>Содержание сведений об аффилированном лице после изменения:</w:t>
                      </w:r>
                    </w:p>
                    <w:tbl>
                      <w:tblPr>
                        <w:tblW w:w="148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9"/>
                        <w:gridCol w:w="2827"/>
                        <w:gridCol w:w="2227"/>
                        <w:gridCol w:w="1272"/>
                        <w:gridCol w:w="1867"/>
                        <w:gridCol w:w="2563"/>
                      </w:tblGrid>
                      <w:tr>
                        <w:trPr>
                          <w:trHeight w:val="725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Кемерово» -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новое наименование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650066, г. Кемерово, пр-т Ленина, 74А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2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ш/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3"/>
        <w:keepNext w:val="true"/>
        <w:keepLines/>
        <w:shd w:fill="auto" w:val="clear"/>
        <w:spacing w:lineRule="exact" w:line="200"/>
        <w:ind w:left="20" w:hanging="0"/>
        <w:rPr/>
      </w:pPr>
      <w:bookmarkStart w:id="9" w:name="bookmark7"/>
      <w:r>
        <w:rPr>
          <w:rStyle w:val="222"/>
        </w:rPr>
        <w:t>Соде</w:t>
      </w:r>
      <w:r>
        <w:rPr/>
        <w:t>ржание сведений об аф</w:t>
      </w:r>
      <w:r>
        <w:rPr>
          <w:rStyle w:val="222"/>
        </w:rPr>
        <w:t>филирова</w:t>
      </w:r>
      <w:r>
        <w:rPr/>
        <w:t xml:space="preserve">нном лице до </w:t>
      </w:r>
      <w:r>
        <w:rPr>
          <w:rStyle w:val="222"/>
        </w:rPr>
        <w:t>изменени</w:t>
      </w:r>
      <w:r>
        <w:rPr/>
        <w:t>я:</w:t>
      </w:r>
      <w:bookmarkEnd w:id="9"/>
    </w:p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1076" w:right="884" w:gutter="0" w:header="0" w:top="682" w:footer="3" w:bottom="1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689590" cy="86995"/>
                <wp:effectExtent l="0" t="0" r="0" b="0"/>
                <wp:wrapTopAndBottom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95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7pt;height:6.8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11"/>
        <w:ind w:left="20" w:right="100" w:hanging="0"/>
        <w:jc w:val="both"/>
        <w:rPr/>
      </w:pPr>
      <w:r>
        <w:rPr/>
        <w:t>ООО «Курская региональная компания по реализации газа» -</w:t>
      </w:r>
      <w:r>
        <w:rPr>
          <w:rStyle w:val="9"/>
          <w:b w:val="false"/>
          <w:bCs w:val="false"/>
          <w:i/>
          <w:iCs/>
        </w:rPr>
        <w:t xml:space="preserve"> старое наименование</w:t>
      </w:r>
    </w:p>
    <w:p>
      <w:pPr>
        <w:pStyle w:val="TextBody"/>
        <w:spacing w:lineRule="exact" w:line="221"/>
        <w:jc w:val="center"/>
        <w:rPr/>
      </w:pPr>
      <w:r>
        <w:rPr/>
        <w:t>305000, г. Курск, ул. М. Горького, 9</w: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4408170</wp:posOffset>
                </wp:positionH>
                <wp:positionV relativeFrom="page">
                  <wp:posOffset>5831840</wp:posOffset>
                </wp:positionV>
                <wp:extent cx="1341120" cy="548640"/>
                <wp:effectExtent l="0" t="0" r="0" b="0"/>
                <wp:wrapSquare wrapText="largest"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16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43.2pt;mso-wrap-distance-left:0pt;mso-wrap-distance-right:0pt;mso-wrap-distance-top:0pt;mso-wrap-distance-bottom:0pt;margin-top:459.2pt;mso-position-vertical-relative:page;margin-left:347.1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16"/>
                        <w:rPr/>
                      </w:pPr>
                      <w:r>
                        <w:rPr/>
                        <w:t>принадлежит к группе лиц, к которой принадлежит общ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5879465</wp:posOffset>
                </wp:positionH>
                <wp:positionV relativeFrom="page">
                  <wp:posOffset>5984240</wp:posOffset>
                </wp:positionV>
                <wp:extent cx="635635" cy="114300"/>
                <wp:effectExtent l="0" t="0" r="0" b="0"/>
                <wp:wrapSquare wrapText="largest"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9pt;mso-wrap-distance-left:0pt;mso-wrap-distance-right:0pt;mso-wrap-distance-top:0pt;mso-wrap-distance-bottom:0pt;margin-top:471.2pt;mso-position-vertical-relative:page;margin-left:462.9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180"/>
                        <w:ind w:left="100" w:hanging="0"/>
                        <w:rPr/>
                      </w:pPr>
                      <w:r>
                        <w:rPr/>
                        <w:t>31.03.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1100" w:right="8866" w:gutter="0" w:header="0" w:top="682" w:footer="3" w:bottom="1148"/>
          <w:pgNumType w:fmt="decimal"/>
          <w:cols w:num="2" w:equalWidth="false" w:sep="false">
            <w:col w:w="3547" w:space="580"/>
            <w:col w:w="27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689590" cy="74930"/>
                <wp:effectExtent l="0" t="0" r="0" b="0"/>
                <wp:wrapTopAndBottom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9590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7pt;height:5.9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3"/>
        <w:keepNext w:val="true"/>
        <w:keepLines/>
        <w:shd w:fill="auto" w:val="clear"/>
        <w:spacing w:lineRule="exact" w:line="200"/>
        <w:rPr/>
      </w:pPr>
      <w:bookmarkStart w:id="10" w:name="bookmark8"/>
      <w:r>
        <w:rPr>
          <w:rStyle w:val="222"/>
        </w:rPr>
        <w:t>Содержание сведений об аффилированном лице после изменения:</w:t>
      </w:r>
      <w:bookmarkEnd w:id="10"/>
    </w:p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1119" w:right="8977" w:gutter="0" w:header="0" w:top="682" w:footer="3" w:bottom="1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689590" cy="146685"/>
                <wp:effectExtent l="0" t="0" r="0" b="0"/>
                <wp:wrapTopAndBottom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95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7pt;height:11.5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1"/>
        <w:jc w:val="both"/>
        <w:rPr/>
      </w:pPr>
      <w:r>
        <w:rPr/>
        <w:t>ООО «Газпром межрегионгаз Курск» -</w:t>
      </w:r>
      <w:r>
        <w:rPr>
          <w:rStyle w:val="9"/>
          <w:b w:val="false"/>
          <w:bCs w:val="false"/>
          <w:i/>
          <w:iCs/>
        </w:rPr>
        <w:t xml:space="preserve"> новое наименование</w:t>
      </w:r>
    </w:p>
    <w:p>
      <w:pPr>
        <w:pStyle w:val="TextBody"/>
        <w:spacing w:lineRule="exact" w:line="221"/>
        <w:jc w:val="center"/>
        <w:rPr/>
      </w:pPr>
      <w:r>
        <w:rPr/>
        <w:t>305000, г. Курск, ул. М. Горького, 9</w:t>
      </w:r>
    </w:p>
    <w:p>
      <w:pPr>
        <w:pStyle w:val="TextBody"/>
        <w:spacing w:lineRule="exact" w:line="216"/>
        <w:ind w:left="20" w:hanging="0"/>
        <w:rPr/>
      </w:pPr>
      <w:r>
        <w:rPr/>
        <w:t>принадлежит к группе лиц, к которой при</w:t>
      </w:r>
      <w:r>
        <w:rPr>
          <w:u w:val="single"/>
        </w:rPr>
        <w:t>надлежит общество</w: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5876290</wp:posOffset>
                </wp:positionH>
                <wp:positionV relativeFrom="page">
                  <wp:posOffset>6478270</wp:posOffset>
                </wp:positionV>
                <wp:extent cx="598170" cy="421005"/>
                <wp:effectExtent l="0" t="0" r="0" b="0"/>
                <wp:wrapSquare wrapText="largest"/>
                <wp:docPr id="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1"/>
                              <w:ind w:left="120" w:right="20" w:hanging="0"/>
                              <w:jc w:val="both"/>
                              <w:rPr/>
                            </w:pPr>
                            <w:r>
                              <w:rPr/>
                              <w:t>4 кварта / 2011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33.15pt;mso-wrap-distance-left:0pt;mso-wrap-distance-right:0pt;mso-wrap-distance-top:0pt;mso-wrap-distance-bottom:0pt;margin-top:510.1pt;mso-position-vertical-relative:page;margin-left:462.7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21"/>
                        <w:ind w:left="120" w:right="20" w:hanging="0"/>
                        <w:jc w:val="both"/>
                        <w:rPr/>
                      </w:pPr>
                      <w:r>
                        <w:rPr/>
                        <w:t>4 кварта / 2011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115" w:right="6673" w:gutter="0" w:header="0" w:top="682" w:footer="3" w:bottom="1148"/>
          <w:pgNumType w:fmt="decimal"/>
          <w:cols w:num="3" w:equalWidth="false" w:sep="true">
            <w:col w:w="3768" w:space="346"/>
            <w:col w:w="2746" w:space="66"/>
            <w:col w:w="2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39275" cy="7560310"/>
                <wp:effectExtent l="0" t="0" r="0" b="0"/>
                <wp:wrapTopAndBottom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4"/>
                              <w:gridCol w:w="2822"/>
                              <w:gridCol w:w="2227"/>
                              <w:gridCol w:w="1272"/>
                              <w:gridCol w:w="1862"/>
                              <w:gridCol w:w="2578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Региональная компания по реализации газа в Республике Марий Эл» -</w:t>
                                  </w:r>
                                  <w:r>
                                    <w:rPr>
                                      <w:rStyle w:val="8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424016, Республика Марий Эл, г. Йошкар-Ола, ул. Луначарского. 32а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Йошкар-Ола» -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424016, Республика Марий Эл, г. Йошкар-Ола, ул. Луначарского. 32а '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 / 2011 год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Мордовская региональная компания но реализации газа» -</w:t>
                                  </w:r>
                                  <w:r>
                                    <w:rPr>
                                      <w:rStyle w:val="8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110, Республика Мордовия, г. Саранск, ул. Коммунистическая, 52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Саранск» -</w:t>
                                  </w:r>
                                  <w:r>
                                    <w:rPr>
                                      <w:rStyle w:val="8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110, Республика Мордовия, г. Саранск, ул. Комм унисти ческая, 52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22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Московская региошиьная компания по реализации газа» -</w:t>
                                  </w:r>
                                  <w:r>
                                    <w:rPr>
                                      <w:rStyle w:val="8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110, Московская обл. г. Подольск, ул. Кирова, д. 50/2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Москва» -</w:t>
                                  </w:r>
                                  <w:r>
                                    <w:rPr>
                                      <w:rStyle w:val="8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110, Московская обл. г. Подольск, ул. Кирова, д.50/2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22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Новосибирская региональная компания по реализации газа» -</w:t>
                                  </w:r>
                                  <w:r>
                                    <w:rPr>
                                      <w:rStyle w:val="8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630007, г. Новосибирск, ул. Октябрьская, 42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Новосибирск» -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630007, г. Новосибирск, ул. Октябрьская, 42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Орловская региональная компания по реализации газа» -</w:t>
                                  </w:r>
                                  <w:r>
                                    <w:rPr>
                                      <w:rStyle w:val="8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302038, г. Орел, ул. Ленина, 30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Орел» -</w:t>
                                  </w:r>
                                  <w:r>
                                    <w:rPr>
                                      <w:rStyle w:val="8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302038, г. Орел, ул. Ленина, 30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22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Оренбургская региональная компания по реализации газа» -</w:t>
                                  </w:r>
                                  <w:r>
                                    <w:rPr>
                                      <w:rStyle w:val="8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000, г. Оренбург, ул. Постникова, 96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25pt;height:595.3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4"/>
                        <w:gridCol w:w="2822"/>
                        <w:gridCol w:w="2227"/>
                        <w:gridCol w:w="1272"/>
                        <w:gridCol w:w="1862"/>
                        <w:gridCol w:w="2578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Региональная компания по реализации газа в Республике Марий Эл» -</w:t>
                            </w:r>
                            <w:r>
                              <w:rPr>
                                <w:rStyle w:val="8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424016, Республика Марий Эл, г. Йошкар-Ола, ул. Луначарского. 32а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пгаз Йошкар-Ола» -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424016, Республика Марий Эл, г. Йошкар-Ола, ул. Луначарского. 32а '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jc w:val="both"/>
                              <w:rPr/>
                            </w:pPr>
                            <w:r>
                              <w:rPr/>
                              <w:t>4 кварта / 2011 год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Мордовская региональная компания но реализации газа» -</w:t>
                            </w:r>
                            <w:r>
                              <w:rPr>
                                <w:rStyle w:val="8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142110, Республика Мордовия, г. Саранск, ул. Коммунистическая, 52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пгаз Саранск» -</w:t>
                            </w:r>
                            <w:r>
                              <w:rPr>
                                <w:rStyle w:val="8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142110, Республика Мордовия, г. Саранск, ул. Комм унисти ческая, 52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22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Московская региошиьная компания по реализации газа» -</w:t>
                            </w:r>
                            <w:r>
                              <w:rPr>
                                <w:rStyle w:val="8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142110, Московская обл. г. Подольск, ул. Кирова, д. 50/2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пгаз Москва» -</w:t>
                            </w:r>
                            <w:r>
                              <w:rPr>
                                <w:rStyle w:val="8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142110, Московская обл. г. Подольск, ул. Кирова, д.50/2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22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Новосибирская региональная компания по реализации газа» -</w:t>
                            </w:r>
                            <w:r>
                              <w:rPr>
                                <w:rStyle w:val="8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630007, г. Новосибирск, ул. Октябрьская, 42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пгаз Новосибирск» -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630007, г. Новосибирск, ул. Октябрьская, 42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Орловская региональная компания по реализации газа» -</w:t>
                            </w:r>
                            <w:r>
                              <w:rPr>
                                <w:rStyle w:val="8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302038, г. Орел, ул. Ленина, 30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пгаз Орел» -</w:t>
                            </w:r>
                            <w:r>
                              <w:rPr>
                                <w:rStyle w:val="8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302038, г. Орел, ул. Ленина, 30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22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Оренбургская региональная компания по реализации газа» -</w:t>
                            </w:r>
                            <w:r>
                              <w:rPr>
                                <w:rStyle w:val="8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460000, г. Оренбург, ул. Постникова, 96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1049" w:right="915" w:gutter="0" w:header="0" w:top="766" w:footer="3" w:bottom="10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39910" cy="7560310"/>
                <wp:effectExtent l="0" t="0" r="0" b="0"/>
                <wp:wrapTopAndBottom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9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14"/>
                              <w:gridCol w:w="2818"/>
                              <w:gridCol w:w="2232"/>
                              <w:gridCol w:w="1267"/>
                              <w:gridCol w:w="1867"/>
                              <w:gridCol w:w="2568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Оренбург» -</w:t>
                                  </w:r>
                                  <w:r>
                                    <w:rPr>
                                      <w:rStyle w:val="7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000, г. Оренбург, ул. Постникова, 9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/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8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6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0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Пензенская региональная компания по реализации газа» -</w:t>
                                  </w:r>
                                  <w:r>
                                    <w:rPr>
                                      <w:rStyle w:val="7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61, г. Пенза, ул. Пролетарская,</w:t>
                                  </w:r>
                                  <w:r>
                                    <w:rPr>
                                      <w:rStyle w:val="7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6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Пенза» -</w:t>
                                  </w:r>
                                  <w:r>
                                    <w:rPr>
                                      <w:rStyle w:val="7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61, г. Пенза, ул. Пролетарская, 8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7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8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6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Петербургрегионгаз» -</w:t>
                                  </w:r>
                                  <w:r>
                                    <w:rPr>
                                      <w:rStyle w:val="7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000, г. Санкт-Петербург, Конногвардейский бульвар, 17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6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Санкт- Петербург» -</w:t>
                                  </w:r>
                                  <w:r>
                                    <w:rPr>
                                      <w:rStyle w:val="7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000, г. Санкт-Петербург, Конногвардейский бульвар, 17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8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6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Пермская региональная компания по реализации газа» -</w:t>
                                  </w:r>
                                  <w:r>
                                    <w:rPr>
                                      <w:rStyle w:val="7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614990, г. Пермь, ул. Коммунисты ческая, 5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6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Пермь</w:t>
                                  </w:r>
                                  <w:r>
                                    <w:rPr>
                                      <w:rStyle w:val="6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</w:rPr>
                                    <w:t>»</w:t>
                                  </w:r>
                                  <w:r>
                                    <w:rPr/>
                                    <w:t xml:space="preserve"> -</w:t>
                                  </w:r>
                                  <w:r>
                                    <w:rPr>
                                      <w:rStyle w:val="7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614990, г. Пермь, ул. Коммуниста ческая, 5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9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6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Псковская региональная компания по реализации газа» -</w:t>
                                  </w:r>
                                  <w:r>
                                    <w:rPr>
                                      <w:rStyle w:val="7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016, г. Псков, Рижский пр-т. 51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6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Псков» -</w:t>
                                  </w:r>
                                  <w:r>
                                    <w:rPr>
                                      <w:rStyle w:val="7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016, г. Псков, Рижский пр-т. 51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</w:t>
                                  </w:r>
                                  <w:r>
                                    <w:rPr>
                                      <w:rStyle w:val="10pt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</w:rPr>
                                    <w:t xml:space="preserve">у </w:t>
                                  </w:r>
                                  <w:r>
                                    <w:rPr/>
                                    <w:t>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8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6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Ростовская региональная компания по реализации газа» -</w:t>
                                  </w:r>
                                  <w:r>
                                    <w:rPr>
                                      <w:rStyle w:val="7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йская Федерация, 344006, Ростовская обл., г. Ростов-на- Дону, пр. Ворошиловский, д. 2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6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Ростов-на-Дону»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-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йская Федерация, 344006, Ростовская обл., г. Ростов-на- Дону, пр. Ворошиловский, д. 2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ш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8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3pt;height:595.3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14"/>
                        <w:gridCol w:w="2818"/>
                        <w:gridCol w:w="2232"/>
                        <w:gridCol w:w="1267"/>
                        <w:gridCol w:w="1867"/>
                        <w:gridCol w:w="2568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Оренбург» -</w:t>
                            </w:r>
                            <w:r>
                              <w:rPr>
                                <w:rStyle w:val="7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460000, г. Оренбург, ул. Постникова, 9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/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8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6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06"/>
                              <w:ind w:left="40" w:hanging="0"/>
                              <w:rPr/>
                            </w:pPr>
                            <w:r>
                              <w:rPr/>
                              <w:t>ООО «Пензенская региональная компания по реализации газа» -</w:t>
                            </w:r>
                            <w:r>
                              <w:rPr>
                                <w:rStyle w:val="7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jc w:val="center"/>
                              <w:rPr/>
                            </w:pPr>
                            <w:r>
                              <w:rPr/>
                              <w:t>440061, г. Пенза, ул. Пролетарская,</w:t>
                            </w:r>
                            <w:r>
                              <w:rPr>
                                <w:rStyle w:val="7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6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Пенза» -</w:t>
                            </w:r>
                            <w:r>
                              <w:rPr>
                                <w:rStyle w:val="7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440061, г. Пенза, ул. Пролетарская, 8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7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8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6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/>
                              <w:t>ООО «Петербургрегионгаз» -</w:t>
                            </w:r>
                            <w:r>
                              <w:rPr>
                                <w:rStyle w:val="7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190000, г. Санкт-Петербург, Конногвардейский бульвар, 17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6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Санкт- Петербург» -</w:t>
                            </w:r>
                            <w:r>
                              <w:rPr>
                                <w:rStyle w:val="7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190000, г. Санкт-Петербург, Конногвардейский бульвар, 17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8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6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Пермская региональная компания по реализации газа» -</w:t>
                            </w:r>
                            <w:r>
                              <w:rPr>
                                <w:rStyle w:val="7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614990, г. Пермь, ул. Коммунисты ческая, 5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6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Пермь</w:t>
                            </w:r>
                            <w:r>
                              <w:rPr>
                                <w:rStyle w:val="6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»</w:t>
                            </w:r>
                            <w:r>
                              <w:rPr/>
                              <w:t xml:space="preserve"> -</w:t>
                            </w:r>
                            <w:r>
                              <w:rPr>
                                <w:rStyle w:val="7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614990, г. Пермь, ул. Коммуниста ческая, 5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9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6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Псковская региональная компания по реализации газа» -</w:t>
                            </w:r>
                            <w:r>
                              <w:rPr>
                                <w:rStyle w:val="7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180016, г. Псков, Рижский пр-т. 51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6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Псков» -</w:t>
                            </w:r>
                            <w:r>
                              <w:rPr>
                                <w:rStyle w:val="7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180016, г. Псков, Рижский пр-т. 51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both"/>
                              <w:rPr/>
                            </w:pPr>
                            <w:r>
                              <w:rPr/>
                              <w:t>4 кварта</w:t>
                            </w:r>
                            <w:r>
                              <w:rPr>
                                <w:rStyle w:val="10p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 xml:space="preserve">у </w:t>
                            </w:r>
                            <w:r>
                              <w:rPr/>
                              <w:t>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8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6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Ростовская региональная компания по реализации газа» -</w:t>
                            </w:r>
                            <w:r>
                              <w:rPr>
                                <w:rStyle w:val="7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Российская Федерация, 344006, Ростовская обл., г. Ростов-на- Дону, пр. Ворошиловский, д. 2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4866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Ростов-на-Дону»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- новое наименование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Российская Федерация, 344006, Ростовская обл., г. Ростов-на- Дону, пр. Ворошиловский, д. 2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ш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8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39275" cy="7560310"/>
                <wp:effectExtent l="0" t="0" r="0" b="0"/>
                <wp:wrapTopAndBottom/>
                <wp:docPr id="1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14"/>
                              <w:gridCol w:w="2822"/>
                              <w:gridCol w:w="2227"/>
                              <w:gridCol w:w="1267"/>
                              <w:gridCol w:w="1867"/>
                              <w:gridCol w:w="2568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Рязанская региональная компания по реализации газа» -</w:t>
                                  </w:r>
                                  <w:r>
                                    <w:rPr>
                                      <w:rStyle w:val="5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Рязань, ул. Соборная, д. 23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Рязань» -</w:t>
                                  </w:r>
                                  <w:r>
                                    <w:rPr>
                                      <w:rStyle w:val="5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Рязань, ул. Соборная, д. 23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 /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Самарская региональная компания по реализации газа» -</w:t>
                                  </w:r>
                                  <w:r>
                                    <w:rPr>
                                      <w:rStyle w:val="5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443099, г. Самара, ул. Водников 24-26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Самара» -</w:t>
                                  </w:r>
                                  <w:r>
                                    <w:rPr>
                                      <w:rStyle w:val="5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443099, г. Самара, ул. Водников 24-26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Смоленская региональная компания по реализации газа» -</w:t>
                                  </w:r>
                                  <w:r>
                                    <w:rPr>
                                      <w:rStyle w:val="5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014, г. Смоленск, ул. Исаковского,28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Смоленск» -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014, г. Смоленск, ул. Исаковского, 28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 /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Ставропольская региональная компания по реализации газа» -</w:t>
                                  </w:r>
                                  <w:r>
                                    <w:rPr>
                                      <w:rStyle w:val="5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355035, г. Ставрополь, ул. Ленина, д.419, копр.2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Ставрополь» -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355035, г. Ставрополь, ул. Ленина, д.419, ко пр. 2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/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0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Тамбовскаярегиональная компания по реализации газа» -</w:t>
                                  </w:r>
                                  <w:r>
                                    <w:rPr>
                                      <w:rStyle w:val="5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392000, г. Тамбов, ул. Интернациональная, 11а.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9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Тамбов» -</w:t>
                                  </w:r>
                                  <w:r>
                                    <w:rPr>
                                      <w:rStyle w:val="5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392000, г. Тамбов, ул. Интернациональная, 11а.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 /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0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81"/>
                                      <w:i w:val="false"/>
                                      <w:iCs w:val="false"/>
                                    </w:rPr>
                                    <w:t>ЗАО «Татгазинвест» -</w:t>
                                  </w:r>
                                  <w:r>
                                    <w:rPr/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107, Р. Татарстан, г. Казань, ул. Спартаковская, 2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25pt;height:595.3pt;mso-wrap-distance-left:0pt;mso-wrap-distance-right:0pt;mso-wrap-distance-top:0pt;mso-wrap-distance-bottom:0pt;margin-top:0.05pt;mso-position-vertical-relative:text;margin-left:-69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14"/>
                        <w:gridCol w:w="2822"/>
                        <w:gridCol w:w="2227"/>
                        <w:gridCol w:w="1267"/>
                        <w:gridCol w:w="1867"/>
                        <w:gridCol w:w="2568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Рязанская региональная компания по реализации газа» -</w:t>
                            </w:r>
                            <w:r>
                              <w:rPr>
                                <w:rStyle w:val="5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г. Рязань, ул. Соборная, д. 23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пгаз Рязань» -</w:t>
                            </w:r>
                            <w:r>
                              <w:rPr>
                                <w:rStyle w:val="5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г. Рязань, ул. Соборная, д. 23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4 кварта /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Самарская региональная компания по реализации газа» -</w:t>
                            </w:r>
                            <w:r>
                              <w:rPr>
                                <w:rStyle w:val="5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443099, г. Самара, ул. Водников 24-26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пгаз Самара» -</w:t>
                            </w:r>
                            <w:r>
                              <w:rPr>
                                <w:rStyle w:val="5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443099, г. Самара, ул. Водников 24-26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Смоленская региональная компания по реализации газа» -</w:t>
                            </w:r>
                            <w:r>
                              <w:rPr>
                                <w:rStyle w:val="5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214014, г. Смоленск, ул. Исаковского,28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пгаз Смоленск» -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214014, г. Смоленск, ул. Исаковского, 28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both"/>
                              <w:rPr/>
                            </w:pPr>
                            <w:r>
                              <w:rPr/>
                              <w:t>4 кварта /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Ставропольская региональная компания по реализации газа» -</w:t>
                            </w:r>
                            <w:r>
                              <w:rPr>
                                <w:rStyle w:val="5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355035, г. Ставрополь, ул. Ленина, д.419, копр.2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пгаз Ставрополь» -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355035, г. Ставрополь, ул. Ленина, д.419, ко пр. 2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/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0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Тамбовскаярегиональная компания по реализации газа» -</w:t>
                            </w:r>
                            <w:r>
                              <w:rPr>
                                <w:rStyle w:val="5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392000, г. Тамбов, ул. Интернациональная, 11а.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93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пгаз Тамбов» -</w:t>
                            </w:r>
                            <w:r>
                              <w:rPr>
                                <w:rStyle w:val="5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392000, г. Тамбов, ул. Интернациональная, 11а.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 /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0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48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82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81"/>
                                <w:i w:val="false"/>
                                <w:iCs w:val="false"/>
                              </w:rPr>
                              <w:t>ЗАО «Татгазинвест» -</w:t>
                            </w:r>
                            <w:r>
                              <w:rPr/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420107, Р. Татарстан, г. Казань, ул. Спартаковская, 2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36100" cy="7560310"/>
                <wp:effectExtent l="0" t="0" r="0" b="0"/>
                <wp:wrapTopAndBottom/>
                <wp:docPr id="10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4"/>
                              <w:gridCol w:w="2822"/>
                              <w:gridCol w:w="2227"/>
                              <w:gridCol w:w="1262"/>
                              <w:gridCol w:w="1877"/>
                              <w:gridCol w:w="2568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ЗАО «Газпром межрегионгаз Казань» -</w:t>
                                  </w:r>
                                  <w:r>
                                    <w:rPr>
                                      <w:rStyle w:val="4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107, Р. Татарстан, г. Казань, ул. Спартаковская, 2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8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0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 Тверская региональная компания но реализации газа» -</w:t>
                                  </w:r>
                                  <w:r>
                                    <w:rPr>
                                      <w:rStyle w:val="4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000, г. Тверь, ул. Крылова 40/29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Тверь» -</w:t>
                                  </w:r>
                                  <w:r>
                                    <w:rPr>
                                      <w:rStyle w:val="4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I70000, г. Тверь, ул. Крылова 40/29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8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0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 Тульская региональная компания по реализации газа» -</w:t>
                                  </w:r>
                                  <w:r>
                                    <w:rPr>
                                      <w:rStyle w:val="4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12, г. Тула, пр. Ленина, 79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Тула» -</w:t>
                                  </w:r>
                                  <w:r>
                                    <w:rPr>
                                      <w:rStyle w:val="4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12, г. Тула, пр. Ленина, 79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8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0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Тюменская региональная компания по реализации газа» -</w:t>
                                  </w:r>
                                  <w:r>
                                    <w:rPr>
                                      <w:rStyle w:val="4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625002, г. Тюмень, ул. Елецкая, 3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Север» -</w:t>
                                  </w:r>
                                  <w:r>
                                    <w:rPr>
                                      <w:rStyle w:val="4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625002, г. Тюмень, ул. Елецкая, 3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ч 2011 года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1"/>
                                    <w:shd w:fill="auto" w:val="clear"/>
                                    <w:spacing w:lineRule="auto" w:line="240"/>
                                    <w:ind w:left="8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9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Удмуртская региональная компания по реализации газа» -</w:t>
                                  </w:r>
                                  <w:r>
                                    <w:rPr>
                                      <w:rStyle w:val="4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йская Федерация, 426008, Удмуртская Республика, г. Ижевск, ул. Кирова, д. 172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азпром межрегионгаз Ижевск» -</w:t>
                                  </w:r>
                                  <w:r>
                                    <w:rPr>
                                      <w:rStyle w:val="4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йская Федерация, 426008, Удмуртская Республика, г. Ижевск, ул. Кирова, д. 172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81"/>
                                    <w:shd w:fill="auto" w:val="clear"/>
                                    <w:spacing w:lineRule="auto" w:line="240"/>
                                    <w:ind w:left="8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0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9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Челябинскаярегиональная компания по реализации газа» -</w:t>
                                  </w:r>
                                  <w:r>
                                    <w:rPr>
                                      <w:rStyle w:val="4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454084, г. Челябинск, ул. Калинина, дом 11Б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ОО «Гтиром межрегионгаз Челябинск» -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454084, г. Челябинск, ул. Калинина, дом 11Б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8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0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595.3pt;mso-wrap-distance-left:0pt;mso-wrap-distance-right:0pt;mso-wrap-distance-top:0pt;mso-wrap-distance-bottom:0pt;margin-top:0.05pt;mso-position-vertical-relative:text;margin-left:-698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4"/>
                        <w:gridCol w:w="2822"/>
                        <w:gridCol w:w="2227"/>
                        <w:gridCol w:w="1262"/>
                        <w:gridCol w:w="1877"/>
                        <w:gridCol w:w="2568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ЗАО «Газпром межрегионгаз Казань» -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420107, Р. Татарстан, г. Казань, ул. Спартаковская, 2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8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0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40" w:hanging="0"/>
                              <w:rPr/>
                            </w:pPr>
                            <w:r>
                              <w:rPr/>
                              <w:t>ООО « Тверская региональная компания но реализации газа» -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170000, г. Тверь, ул. Крылова 40/29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Тверь» -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I70000, г. Тверь, ул. Крылова 40/29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8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0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ind w:left="40" w:hanging="0"/>
                              <w:rPr/>
                            </w:pPr>
                            <w:r>
                              <w:rPr/>
                              <w:t>ООО « Тульская региональная компания по реализации газа» -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300012, г. Тула, пр. Ленина, 79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Тула» -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300012, г. Тула, пр. Ленина, 79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8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0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Тюменская региональная компания по реализации газа» -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625002, г. Тюмень, ул. Елецкая, 3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Север» -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625002, г. Тюмень, ул. Елецкая, 3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both"/>
                              <w:rPr/>
                            </w:pPr>
                            <w:r>
                              <w:rPr/>
                              <w:t>4 квартач 2011 года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1"/>
                              <w:shd w:fill="auto" w:val="clear"/>
                              <w:spacing w:lineRule="auto" w:line="240"/>
                              <w:ind w:left="8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9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ООО «Удмуртская региональная компания по реализации газа» -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Российская Федерация, 426008, Удмуртская Республика, г. Ижевск, ул. Кирова, д. 172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ind w:left="40" w:hanging="0"/>
                              <w:rPr/>
                            </w:pPr>
                            <w:r>
                              <w:rPr/>
                              <w:t>ООО «Газпром межрегионгаз Ижевск» -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Российская Федерация, 426008, Удмуртская Республика, г. Ижевск, ул. Кирова, д. 172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81"/>
                              <w:shd w:fill="auto" w:val="clear"/>
                              <w:spacing w:lineRule="auto" w:line="240"/>
                              <w:ind w:left="8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0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9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ООО «Челябинскаярегиональная компания по реализации газа» -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454084, г. Челябинск, ул. Калинина, дом 11Б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40" w:hanging="0"/>
                              <w:rPr/>
                            </w:pPr>
                            <w:r>
                              <w:rPr/>
                              <w:t>ООО «Гтиром межрегионгаз Челябинск» -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454084, г. Челябинск, ул. Калинина, дом 11Б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8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0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1058" w:right="900" w:gutter="0" w:header="0" w:top="677" w:footer="3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42450" cy="7560310"/>
                <wp:effectExtent l="0" t="0" r="0" b="0"/>
                <wp:wrapTopAndBottom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9"/>
                              <w:gridCol w:w="2822"/>
                              <w:gridCol w:w="2232"/>
                              <w:gridCol w:w="1267"/>
                              <w:gridCol w:w="1867"/>
                              <w:gridCol w:w="2573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ОО «Чувашскаярегиональная компания по реализации газа» -</w:t>
                                  </w:r>
                                  <w:r>
                                    <w:rPr>
                                      <w:rStyle w:val="310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428031, Чувашская республика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Чебоксары, ул. 324-ой стрелковой дивизии, д. 28 «А»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азпром межрегиопгаз Чебоксары» -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428031, Чувашская республика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Чебоксары, ул. 324-ой стрелковой дивизии, д. 28 «А»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4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ОО «Ярославская региональная компания по реализации газа» -</w:t>
                                  </w:r>
                                  <w:r>
                                    <w:rPr>
                                      <w:rStyle w:val="310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29, г. Ярославль, ул. Советская, д. 3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Ярославль» -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29, г. Ярославль, ул. Советская, д. 3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/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4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ОО «Ульяновскрегионгаз</w:t>
                                  </w:r>
                                  <w:r>
                                    <w:rPr>
                                      <w:rStyle w:val="210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lang w:val="ru-RU" w:eastAsia="ru-RU"/>
                                    </w:rPr>
                                    <w:t>»</w:t>
                                  </w:r>
                                  <w:r>
                                    <w:rPr/>
                                    <w:t xml:space="preserve"> -</w:t>
                                  </w:r>
                                  <w:r>
                                    <w:rPr>
                                      <w:rStyle w:val="310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, 432063, г. Ульяновск, ул. Кузнецова, д. 5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Ульяновск» -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, 432063, г. Ульяновск, ул. Кузнецова, д. 5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 /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4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ОО «Саратоврегионгаз» -</w:t>
                                  </w:r>
                                  <w:r>
                                    <w:rPr>
                                      <w:rStyle w:val="310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600, г. Саратов, ул. М. Горького, 4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Саратов» -</w:t>
                                  </w:r>
                                  <w:r>
                                    <w:rPr>
                                      <w:rStyle w:val="310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600, г. Саратов, ул. М. Горького, 41.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/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5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ЗАО «Омскрегионгаз» -</w:t>
                                  </w:r>
                                  <w:r>
                                    <w:rPr>
                                      <w:rStyle w:val="310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, 644100, г. Омск, пр. Королева, д. 1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ЗАО «Газпром межрегиопгаз Омск» -</w:t>
                                  </w:r>
                                  <w:r>
                                    <w:rPr>
                                      <w:rStyle w:val="310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, 644100, г. Омск, пр. Королева, д. 1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 / 2011 год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4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8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ЗАО</w:t>
                                  </w:r>
                                  <w:r>
                                    <w:rPr>
                                      <w:rStyle w:val="1811"/>
                                      <w:i w:val="false"/>
                                      <w:iCs w:val="false"/>
                                    </w:rPr>
                                    <w:t xml:space="preserve"> «Чеченрегионгаз» -</w:t>
                                  </w:r>
                                  <w:r>
                                    <w:rPr/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, 364051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ченская Республика, г. Грозный, ул. Дагестанская, д. 8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5pt;height:595.3pt;mso-wrap-distance-left:0pt;mso-wrap-distance-right:0pt;mso-wrap-distance-top:0pt;mso-wrap-distance-bottom:0pt;margin-top:0.05pt;mso-position-vertical-relative:text;margin-left:6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9"/>
                        <w:gridCol w:w="2822"/>
                        <w:gridCol w:w="2232"/>
                        <w:gridCol w:w="1267"/>
                        <w:gridCol w:w="1867"/>
                        <w:gridCol w:w="2573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/>
                            </w:pPr>
                            <w:r>
                              <w:rPr/>
                              <w:t>ООО «Чувашскаярегиональная компания по реализации газа» -</w:t>
                            </w:r>
                            <w:r>
                              <w:rPr>
                                <w:rStyle w:val="310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428031, Чувашская республика,</w:t>
                            </w:r>
                          </w:p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г. Чебоксары, ул. 324-ой стрелковой дивизии, д. 28 «А»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ООО «Газпром межрегиопгаз Чебоксары» -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428031, Чувашская республика,</w:t>
                            </w:r>
                          </w:p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г. Чебоксары, ул. 324-ой стрелковой дивизии, д. 28 «А»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4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60" w:hanging="0"/>
                              <w:rPr/>
                            </w:pPr>
                            <w:r>
                              <w:rPr/>
                              <w:t>ООО «Ярославская региональная компания по реализации газа» -</w:t>
                            </w:r>
                            <w:r>
                              <w:rPr>
                                <w:rStyle w:val="310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150029, г. Ярославль, ул. Советская, д. 3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60" w:hanging="0"/>
                              <w:rPr/>
                            </w:pPr>
                            <w:r>
                              <w:rPr/>
                              <w:t>ООО «Газпром межрегиопгаз Ярославль» -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150029, г. Ярославль, ул. Советская, д. 3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/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4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60" w:hanging="0"/>
                              <w:rPr/>
                            </w:pPr>
                            <w:r>
                              <w:rPr/>
                              <w:t>ООО «Ульяновскрегионгаз</w:t>
                            </w:r>
                            <w:r>
                              <w:rPr>
                                <w:rStyle w:val="210"/>
                                <w:b w:val="false"/>
                                <w:bCs w:val="false"/>
                                <w:i w:val="false"/>
                                <w:iCs w:val="false"/>
                                <w:lang w:val="ru-RU" w:eastAsia="ru-RU"/>
                              </w:rPr>
                              <w:t>»</w:t>
                            </w:r>
                            <w:r>
                              <w:rPr/>
                              <w:t xml:space="preserve"> -</w:t>
                            </w:r>
                            <w:r>
                              <w:rPr>
                                <w:rStyle w:val="310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, 432063, г. Ульяновск, ул. Кузнецова, д. 5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60" w:hanging="0"/>
                              <w:rPr/>
                            </w:pPr>
                            <w:r>
                              <w:rPr/>
                              <w:t>ООО «Газпром межрегиопгаз Ульяновск» -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, 432063, г. Ульяновск, ул. Кузнецова, д. 5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both"/>
                              <w:rPr/>
                            </w:pPr>
                            <w:r>
                              <w:rPr/>
                              <w:t>4 кварта /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4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60" w:hanging="0"/>
                              <w:rPr/>
                            </w:pPr>
                            <w:r>
                              <w:rPr/>
                              <w:t>ООО «Саратоврегионгаз» -</w:t>
                            </w:r>
                            <w:r>
                              <w:rPr>
                                <w:rStyle w:val="310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410600, г. Саратов, ул. М. Горького, 4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60" w:hanging="0"/>
                              <w:rPr/>
                            </w:pPr>
                            <w:r>
                              <w:rPr/>
                              <w:t>ООО «Газпром межрегиопгаз Саратов» -</w:t>
                            </w:r>
                            <w:r>
                              <w:rPr>
                                <w:rStyle w:val="310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410600, г. Саратов, ул. М. Горького, 41.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/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5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60" w:hanging="0"/>
                              <w:rPr/>
                            </w:pPr>
                            <w:r>
                              <w:rPr/>
                              <w:t>ЗАО «Омскрегионгаз» -</w:t>
                            </w:r>
                            <w:r>
                              <w:rPr>
                                <w:rStyle w:val="310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, 644100, г. Омск, пр. Королева, д. 1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60" w:hanging="0"/>
                              <w:rPr/>
                            </w:pPr>
                            <w:r>
                              <w:rPr/>
                              <w:t>ЗАО «Газпром межрегиопгаз Омск» -</w:t>
                            </w:r>
                            <w:r>
                              <w:rPr>
                                <w:rStyle w:val="310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, 644100, г. Омск, пр. Королева, д. 1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 / 2011 год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4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8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82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/>
                              <w:t>ЗАО</w:t>
                            </w:r>
                            <w:r>
                              <w:rPr>
                                <w:rStyle w:val="1811"/>
                                <w:i w:val="false"/>
                                <w:iCs w:val="false"/>
                              </w:rPr>
                              <w:t xml:space="preserve"> «Чеченрегионгаз» -</w:t>
                            </w:r>
                            <w:r>
                              <w:rPr/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, 364051,</w:t>
                            </w:r>
                          </w:p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Чеченская Республика, г. Грозный, ул. Дагестанская, д. 8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36100" cy="6447155"/>
                <wp:effectExtent l="0" t="0" r="0" b="0"/>
                <wp:wrapTopAndBottom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644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4"/>
                              <w:gridCol w:w="2822"/>
                              <w:gridCol w:w="2232"/>
                              <w:gridCol w:w="1262"/>
                              <w:gridCol w:w="1872"/>
                              <w:gridCol w:w="2568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ЗАО «Газпром межрегиопгаз Грозный»</w:t>
                                  </w:r>
                                  <w:r>
                                    <w:rPr>
                                      <w:rStyle w:val="4pt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Style w:val="110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, 364051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ченская Республика, г. Грозный, ул. Дагестанская, д. 8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8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АО «Нижегородская топливно- энергетическая компания» -</w:t>
                                  </w:r>
                                  <w:r>
                                    <w:rPr>
                                      <w:rStyle w:val="110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, 603005, г. Нижний Новгород, Верхне- Волжская наб., д. 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АО «Газпром межрегиопгаз Нижний Новгород» -</w:t>
                                  </w:r>
                                  <w:r>
                                    <w:rPr>
                                      <w:rStyle w:val="110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, 603005, г. Нижний Новгород, Верхне- Волжская наб., д. 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7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ЗАО «Петербургрегионгаз» -</w:t>
                                  </w:r>
                                  <w:r>
                                    <w:rPr>
                                      <w:rStyle w:val="110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, 190000, г. Санкт-Петербург, ул. Галерная, д. 20-2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ЗАО «Газпром межрегиопгаз Санкт- Петербург» -</w:t>
                                  </w:r>
                                  <w:r>
                                    <w:rPr>
                                      <w:rStyle w:val="110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, 190000, г. Санкт-Петербург, ул. Галерная, д. 20-2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6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22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ЗАО «Астраханьрегионгаз» -</w:t>
                                  </w:r>
                                  <w:r>
                                    <w:rPr>
                                      <w:rStyle w:val="110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, 414014 г. Астрахань, пр-т Губернатора Анатолия Гужвина, д. 1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ЗАО «Газпром межрегиопгаз Астрахань» -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, 414014 г. Астрахань, пр-т Губернатора Анатолия Гужвина, д. 1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н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ч 2011 год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7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9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до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ОО «Кавказрегионгач» -</w:t>
                                  </w:r>
                                  <w:r>
                                    <w:rPr>
                                      <w:rStyle w:val="110"/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 xml:space="preserve"> стар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, 357500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вропольский край, г. Пятигорск, ул. Козлова, д. 52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>31.03.20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8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одержание сведений об аффилированном лице после изме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ОО «Газпром межрегиопгаз Пятигорск» -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н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, 35 7500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вропольский край, г. Пятигорск, ул. Козлова, д. 52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надлежит к группе лиц, к которой принадлежит общ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вартал 2011 год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6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1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507.65pt;mso-wrap-distance-left:0pt;mso-wrap-distance-right:0pt;mso-wrap-distance-top:0pt;mso-wrap-distance-bottom:0pt;margin-top:0.05pt;mso-position-vertical-relative:text;margin-left: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4"/>
                        <w:gridCol w:w="2822"/>
                        <w:gridCol w:w="2232"/>
                        <w:gridCol w:w="1262"/>
                        <w:gridCol w:w="1872"/>
                        <w:gridCol w:w="2568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60" w:hanging="0"/>
                              <w:rPr/>
                            </w:pPr>
                            <w:r>
                              <w:rPr/>
                              <w:t>ЗАО «Газпром межрегиопгаз Грозный»</w:t>
                            </w:r>
                            <w:r>
                              <w:rPr>
                                <w:rStyle w:val="4p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 xml:space="preserve"> -</w:t>
                            </w:r>
                            <w:r>
                              <w:rPr>
                                <w:rStyle w:val="110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, 364051,</w:t>
                            </w:r>
                          </w:p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Чеченская Республика, г. Грозный, ул. Дагестанская, д. 8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8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60" w:hanging="0"/>
                              <w:rPr/>
                            </w:pPr>
                            <w:r>
                              <w:rPr/>
                              <w:t>ОАО «Нижегородская топливно- энергетическая компания» -</w:t>
                            </w:r>
                            <w:r>
                              <w:rPr>
                                <w:rStyle w:val="110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, 603005, г. Нижний Новгород, Верхне- Волжская наб., д. 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60" w:hanging="0"/>
                              <w:rPr/>
                            </w:pPr>
                            <w:r>
                              <w:rPr/>
                              <w:t>ОАО «Газпром межрегиопгаз Нижний Новгород» -</w:t>
                            </w:r>
                            <w:r>
                              <w:rPr>
                                <w:rStyle w:val="110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, 603005, г. Нижний Новгород, Верхне- Волжская наб., д. 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7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ind w:left="60" w:hanging="0"/>
                              <w:rPr/>
                            </w:pPr>
                            <w:r>
                              <w:rPr/>
                              <w:t>ЗАО «Петербургрегионгаз» -</w:t>
                            </w:r>
                            <w:r>
                              <w:rPr>
                                <w:rStyle w:val="110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, 190000, г. Санкт-Петербург, ул. Галерная, д. 20-2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/>
                            </w:pPr>
                            <w:r>
                              <w:rPr/>
                              <w:t>ЗАО «Газпром межрегиопгаз Санкт- Петербург» -</w:t>
                            </w:r>
                            <w:r>
                              <w:rPr>
                                <w:rStyle w:val="110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, 190000, г. Санкт-Петербург, ул. Галерная, д. 20-2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6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22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60" w:hanging="0"/>
                              <w:rPr/>
                            </w:pPr>
                            <w:r>
                              <w:rPr/>
                              <w:t>ЗАО «Астраханьрегионгаз» -</w:t>
                            </w:r>
                            <w:r>
                              <w:rPr>
                                <w:rStyle w:val="110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, 414014 г. Астрахань, пр-т Губернатора Анатолия Гужвина, д. 1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60" w:hanging="0"/>
                              <w:rPr/>
                            </w:pPr>
                            <w:r>
                              <w:rPr/>
                              <w:t>ЗАО «Газпром межрегиопгаз Астрахань» -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, 414014 г. Астрахань, пр-т Губернатора Анатолия Гужвина, д. 1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н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6"/>
                              <w:jc w:val="both"/>
                              <w:rPr/>
                            </w:pPr>
                            <w:r>
                              <w:rPr/>
                              <w:t>4 квартач 2011 год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7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9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до изменения: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60" w:hanging="0"/>
                              <w:rPr/>
                            </w:pPr>
                            <w:r>
                              <w:rPr/>
                              <w:t>ООО «Кавказрегионгач» -</w:t>
                            </w:r>
                            <w:r>
                              <w:rPr>
                                <w:rStyle w:val="110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стар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, 357500,</w:t>
                            </w:r>
                          </w:p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Ставропольский край, г. Пятигорск, ул. Козлова, д. 52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31.03.20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86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одержание сведений об аффилированном лице после изменения: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60" w:hanging="0"/>
                              <w:rPr/>
                            </w:pPr>
                            <w:r>
                              <w:rPr/>
                              <w:t>ООО «Газпром межрегиопгаз Пятигорск» -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новое наименование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, 35 7500,</w:t>
                            </w:r>
                          </w:p>
                          <w:p>
                            <w:pPr>
                              <w:pStyle w:val="TextBody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Ставропольский край, г. Пятигорск, ул. Козлова, д. 52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принадлежит к группе лиц, к которой принадлежит общество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4 квартал 2011 год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6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1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3"/>
      <w:footerReference w:type="default" r:id="rId54"/>
      <w:type w:val="nextPage"/>
      <w:pgSz w:orient="landscape" w:w="16838" w:h="11906"/>
      <w:pgMar w:left="851" w:right="851" w:gutter="0" w:header="397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22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54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58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61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6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67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7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7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79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82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8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28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89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91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94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97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100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105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9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3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3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3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4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46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49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178435</wp:posOffset>
              </wp:positionH>
              <wp:positionV relativeFrom="paragraph">
                <wp:posOffset>-482600</wp:posOffset>
              </wp:positionV>
              <wp:extent cx="10184130" cy="146685"/>
              <wp:effectExtent l="0" t="0" r="0" b="0"/>
              <wp:wrapSquare wrapText="largest"/>
              <wp:docPr id="51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76" w:hanging="0"/>
                            <w:rPr/>
                          </w:pPr>
                          <w:r>
                            <w:rPr>
                              <w:rStyle w:val="0pt"/>
                            </w:rPr>
                            <w:t>Содержание сведений об аффилированном лице после изменения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11.55pt;mso-wrap-distance-left:0pt;mso-wrap-distance-right:0pt;mso-wrap-distance-top:0pt;mso-wrap-distance-bottom:0pt;margin-top:-3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76" w:hanging="0"/>
                      <w:rPr/>
                    </w:pPr>
                    <w:r>
                      <w:rPr>
                        <w:rStyle w:val="0pt"/>
                      </w:rPr>
                      <w:t>Содержание сведений об аффилированном лице после изменения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2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53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57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60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63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66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6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72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78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81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85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27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88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90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93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96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99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104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108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30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33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37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40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45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48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178435</wp:posOffset>
              </wp:positionH>
              <wp:positionV relativeFrom="paragraph">
                <wp:posOffset>353060</wp:posOffset>
              </wp:positionV>
              <wp:extent cx="10184130" cy="87630"/>
              <wp:effectExtent l="0" t="0" r="0" b="0"/>
              <wp:wrapSquare wrapText="largest"/>
              <wp:docPr id="50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41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1700" w:hanging="0"/>
                            <w:rPr/>
                          </w:pPr>
                          <w:r>
                            <w:rPr>
                              <w:rStyle w:val="6pt1"/>
                            </w:rPr>
                            <w:t>Подготовлено с использованием системы</w:t>
                          </w:r>
                          <w:r>
                            <w:rPr>
                              <w:rStyle w:val="6pt2"/>
                            </w:rPr>
                            <w:t xml:space="preserve"> Консультант!</w:t>
                          </w:r>
                          <w:r>
                            <w:rPr>
                              <w:rStyle w:val="6pt1"/>
                            </w:rPr>
                            <w:t xml:space="preserve"> </w:t>
                          </w:r>
                          <w:r>
                            <w:rPr>
                              <w:rStyle w:val="6pt3"/>
                            </w:rPr>
                            <w:t>1</w:t>
                          </w:r>
                          <w:r>
                            <w:rPr>
                              <w:rStyle w:val="6pt1"/>
                            </w:rPr>
                            <w:t>л</w:t>
                          </w:r>
                          <w:r>
                            <w:rPr>
                              <w:rStyle w:val="6pt2"/>
                            </w:rPr>
                            <w:t xml:space="preserve"> ю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1.9pt;height:6.9pt;mso-wrap-distance-left:0pt;mso-wrap-distance-right:0pt;mso-wrap-distance-top:0pt;mso-wrap-distance-bottom:0pt;margin-top:27.8pt;mso-position-vertical-relative:text;margin-left:14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1700" w:hanging="0"/>
                      <w:rPr/>
                    </w:pPr>
                    <w:r>
                      <w:rPr>
                        <w:rStyle w:val="6pt1"/>
                      </w:rPr>
                      <w:t>Подготовлено с использованием системы</w:t>
                    </w:r>
                    <w:r>
                      <w:rPr>
                        <w:rStyle w:val="6pt2"/>
                      </w:rPr>
                      <w:t xml:space="preserve"> Консультант!</w:t>
                    </w:r>
                    <w:r>
                      <w:rPr>
                        <w:rStyle w:val="6pt1"/>
                      </w:rPr>
                      <w:t xml:space="preserve"> </w:t>
                    </w:r>
                    <w:r>
                      <w:rPr>
                        <w:rStyle w:val="6pt3"/>
                      </w:rPr>
                      <w:t>1</w:t>
                    </w:r>
                    <w:r>
                      <w:rPr>
                        <w:rStyle w:val="6pt1"/>
                      </w:rPr>
                      <w:t>л</w:t>
                    </w:r>
                    <w:r>
                      <w:rPr>
                        <w:rStyle w:val="6pt2"/>
                      </w:rPr>
                      <w:t xml:space="preserve"> ю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b/>
      <w:bCs/>
      <w:i/>
      <w:iCs/>
      <w:lang w:val="ru-RU" w:bidi="ar-SA"/>
    </w:rPr>
  </w:style>
  <w:style w:type="character" w:styleId="2">
    <w:name w:val="Основной текст (2)_"/>
    <w:qFormat/>
    <w:rPr>
      <w:spacing w:val="10"/>
      <w:lang w:bidi="ar-SA"/>
    </w:rPr>
  </w:style>
  <w:style w:type="character" w:styleId="Style15">
    <w:name w:val="Колонтитул_"/>
    <w:qFormat/>
    <w:rPr>
      <w:lang w:bidi="ar-SA"/>
    </w:rPr>
  </w:style>
  <w:style w:type="character" w:styleId="6pt3">
    <w:name w:val="Колонтитул + 6 pt3"/>
    <w:qFormat/>
    <w:rPr>
      <w:b/>
      <w:bCs/>
      <w:spacing w:val="0"/>
      <w:sz w:val="12"/>
      <w:szCs w:val="12"/>
      <w:u w:val="single"/>
      <w:lang w:bidi="ar-SA"/>
    </w:rPr>
  </w:style>
  <w:style w:type="character" w:styleId="6pt2">
    <w:name w:val="Колонтитул + 6 pt2"/>
    <w:qFormat/>
    <w:rPr>
      <w:b/>
      <w:bCs/>
      <w:spacing w:val="0"/>
      <w:sz w:val="12"/>
      <w:szCs w:val="12"/>
      <w:lang w:bidi="ar-SA"/>
    </w:rPr>
  </w:style>
  <w:style w:type="character" w:styleId="10">
    <w:name w:val="Основной текст (10)_"/>
    <w:qFormat/>
    <w:rPr>
      <w:b/>
      <w:bCs/>
      <w:spacing w:val="10"/>
      <w:lang w:bidi="ar-SA"/>
    </w:rPr>
  </w:style>
  <w:style w:type="character" w:styleId="1">
    <w:name w:val="Заголовок №1_"/>
    <w:qFormat/>
    <w:rPr>
      <w:b/>
      <w:bCs/>
      <w:spacing w:val="10"/>
      <w:lang w:bidi="ar-SA"/>
    </w:rPr>
  </w:style>
  <w:style w:type="character" w:styleId="11">
    <w:name w:val="Заголовок №1"/>
    <w:qFormat/>
    <w:rPr>
      <w:b/>
      <w:bCs/>
      <w:spacing w:val="10"/>
      <w:u w:val="single"/>
      <w:lang w:bidi="ar-SA"/>
    </w:rPr>
  </w:style>
  <w:style w:type="character" w:styleId="Style16">
    <w:name w:val="Подпись к таблице_"/>
    <w:qFormat/>
    <w:rPr>
      <w:spacing w:val="10"/>
      <w:lang w:bidi="ar-SA"/>
    </w:rPr>
  </w:style>
  <w:style w:type="character" w:styleId="Style17">
    <w:name w:val="Подпись к таблице"/>
    <w:qFormat/>
    <w:rPr>
      <w:spacing w:val="10"/>
      <w:u w:val="single"/>
      <w:lang w:bidi="ar-SA"/>
    </w:rPr>
  </w:style>
  <w:style w:type="character" w:styleId="21">
    <w:name w:val="Заголовок №2_"/>
    <w:qFormat/>
    <w:rPr>
      <w:spacing w:val="10"/>
      <w:lang w:bidi="ar-SA"/>
    </w:rPr>
  </w:style>
  <w:style w:type="character" w:styleId="22">
    <w:name w:val="Заголовок №2"/>
    <w:qFormat/>
    <w:rPr>
      <w:spacing w:val="10"/>
      <w:u w:val="single"/>
      <w:lang w:bidi="ar-SA"/>
    </w:rPr>
  </w:style>
  <w:style w:type="character" w:styleId="111">
    <w:name w:val="Основной текст (11)_"/>
    <w:qFormat/>
    <w:rPr>
      <w:i/>
      <w:iCs/>
      <w:sz w:val="8"/>
      <w:szCs w:val="8"/>
      <w:lang w:val="en-US" w:eastAsia="en-US" w:bidi="ar-SA"/>
    </w:rPr>
  </w:style>
  <w:style w:type="character" w:styleId="12">
    <w:name w:val="Основной текст (12)_"/>
    <w:qFormat/>
    <w:rPr>
      <w:sz w:val="8"/>
      <w:szCs w:val="8"/>
      <w:lang w:val="en-US" w:eastAsia="en-US" w:bidi="ar-SA"/>
    </w:rPr>
  </w:style>
  <w:style w:type="character" w:styleId="13">
    <w:name w:val="Основной текст (13)_"/>
    <w:qFormat/>
    <w:rPr>
      <w:i/>
      <w:iCs/>
      <w:sz w:val="8"/>
      <w:szCs w:val="8"/>
      <w:lang w:val="en-US" w:eastAsia="en-US" w:bidi="ar-SA"/>
    </w:rPr>
  </w:style>
  <w:style w:type="character" w:styleId="14">
    <w:name w:val="Основной текст (14)_"/>
    <w:qFormat/>
    <w:rPr>
      <w:i/>
      <w:iCs/>
      <w:sz w:val="8"/>
      <w:szCs w:val="8"/>
      <w:lang w:val="en-US" w:eastAsia="en-US" w:bidi="ar-SA"/>
    </w:rPr>
  </w:style>
  <w:style w:type="character" w:styleId="15">
    <w:name w:val="Основной текст (15)_"/>
    <w:qFormat/>
    <w:rPr>
      <w:i/>
      <w:iCs/>
      <w:sz w:val="8"/>
      <w:szCs w:val="8"/>
      <w:lang w:val="en-US" w:eastAsia="en-US" w:bidi="ar-SA"/>
    </w:rPr>
  </w:style>
  <w:style w:type="character" w:styleId="6pt1">
    <w:name w:val="Колонтитул + 6 pt1"/>
    <w:qFormat/>
    <w:rPr>
      <w:spacing w:val="0"/>
      <w:sz w:val="12"/>
      <w:szCs w:val="12"/>
      <w:lang w:bidi="ar-SA"/>
    </w:rPr>
  </w:style>
  <w:style w:type="character" w:styleId="0pt">
    <w:name w:val="Колонтитул + Интервал 0 pt"/>
    <w:qFormat/>
    <w:rPr>
      <w:spacing w:val="10"/>
      <w:lang w:bidi="ar-SA"/>
    </w:rPr>
  </w:style>
  <w:style w:type="character" w:styleId="3">
    <w:name w:val="Подпись к таблице3"/>
    <w:qFormat/>
    <w:rPr>
      <w:spacing w:val="10"/>
      <w:u w:val="single"/>
      <w:lang w:bidi="ar-SA"/>
    </w:rPr>
  </w:style>
  <w:style w:type="character" w:styleId="23">
    <w:name w:val="Заголовок №23"/>
    <w:qFormat/>
    <w:rPr>
      <w:spacing w:val="10"/>
      <w:u w:val="single"/>
      <w:lang w:bidi="ar-SA"/>
    </w:rPr>
  </w:style>
  <w:style w:type="character" w:styleId="Style18">
    <w:name w:val="Основной текст + Не полужирный"/>
    <w:qFormat/>
    <w:rPr>
      <w:rFonts w:ascii="Times New Roman" w:hAnsi="Times New Roman" w:cs="Times New Roman"/>
      <w:b/>
      <w:bCs/>
      <w:i w:val="false"/>
      <w:iCs w:val="false"/>
      <w:spacing w:val="0"/>
      <w:sz w:val="18"/>
      <w:szCs w:val="18"/>
      <w:lang w:val="ru-RU" w:bidi="ar-SA"/>
    </w:rPr>
  </w:style>
  <w:style w:type="character" w:styleId="16">
    <w:name w:val="Основной текст (16)_"/>
    <w:qFormat/>
    <w:rPr>
      <w:i/>
      <w:iCs/>
      <w:sz w:val="8"/>
      <w:szCs w:val="8"/>
      <w:lang w:val="en-US" w:eastAsia="en-US" w:bidi="ar-SA"/>
    </w:rPr>
  </w:style>
  <w:style w:type="character" w:styleId="17">
    <w:name w:val="Основной текст (17)_"/>
    <w:qFormat/>
    <w:rPr>
      <w:i/>
      <w:iCs/>
      <w:sz w:val="8"/>
      <w:szCs w:val="8"/>
      <w:lang w:val="en-US" w:eastAsia="en-US" w:bidi="ar-SA"/>
    </w:rPr>
  </w:style>
  <w:style w:type="character" w:styleId="18">
    <w:name w:val="Основной текст (18)_"/>
    <w:qFormat/>
    <w:rPr>
      <w:i/>
      <w:iCs/>
      <w:sz w:val="18"/>
      <w:szCs w:val="18"/>
      <w:lang w:bidi="ar-SA"/>
    </w:rPr>
  </w:style>
  <w:style w:type="character" w:styleId="19">
    <w:name w:val="Основной текст (19)_"/>
    <w:qFormat/>
    <w:rPr>
      <w:i/>
      <w:iCs/>
      <w:sz w:val="8"/>
      <w:szCs w:val="8"/>
      <w:lang w:val="en-US" w:eastAsia="en-US" w:bidi="ar-SA"/>
    </w:rPr>
  </w:style>
  <w:style w:type="character" w:styleId="20">
    <w:name w:val="Основной текст (20)_"/>
    <w:qFormat/>
    <w:rPr>
      <w:i/>
      <w:iCs/>
      <w:sz w:val="8"/>
      <w:szCs w:val="8"/>
      <w:lang w:val="en-US" w:eastAsia="en-US" w:bidi="ar-SA"/>
    </w:rPr>
  </w:style>
  <w:style w:type="character" w:styleId="211">
    <w:name w:val="Основной текст (21)_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221">
    <w:name w:val="Основной текст (22)_"/>
    <w:qFormat/>
    <w:rPr>
      <w:sz w:val="8"/>
      <w:szCs w:val="8"/>
      <w:lang w:val="en-US" w:eastAsia="en-US" w:bidi="ar-SA"/>
    </w:rPr>
  </w:style>
  <w:style w:type="character" w:styleId="101">
    <w:name w:val="Основной текст + Не полужирный10"/>
    <w:qFormat/>
    <w:rPr>
      <w:rFonts w:ascii="Times New Roman" w:hAnsi="Times New Roman" w:cs="Times New Roman"/>
      <w:b/>
      <w:bCs/>
      <w:i w:val="false"/>
      <w:iCs w:val="false"/>
      <w:spacing w:val="0"/>
      <w:sz w:val="18"/>
      <w:szCs w:val="18"/>
      <w:lang w:val="ru-RU" w:bidi="ar-SA"/>
    </w:rPr>
  </w:style>
  <w:style w:type="character" w:styleId="231">
    <w:name w:val="Основной текст (23)_"/>
    <w:qFormat/>
    <w:rPr>
      <w:i/>
      <w:iCs/>
      <w:sz w:val="8"/>
      <w:szCs w:val="8"/>
      <w:lang w:val="en-US" w:eastAsia="en-US" w:bidi="ar-SA"/>
    </w:rPr>
  </w:style>
  <w:style w:type="character" w:styleId="25">
    <w:name w:val="Основной текст (25)_"/>
    <w:qFormat/>
    <w:rPr>
      <w:i/>
      <w:iCs/>
      <w:sz w:val="8"/>
      <w:szCs w:val="8"/>
      <w:lang w:val="en-US" w:eastAsia="en-US" w:bidi="ar-SA"/>
    </w:rPr>
  </w:style>
  <w:style w:type="character" w:styleId="26">
    <w:name w:val="Основной текст (26)_"/>
    <w:qFormat/>
    <w:rPr>
      <w:i/>
      <w:iCs/>
      <w:sz w:val="8"/>
      <w:szCs w:val="8"/>
      <w:lang w:val="en-US" w:eastAsia="en-US" w:bidi="ar-SA"/>
    </w:rPr>
  </w:style>
  <w:style w:type="character" w:styleId="24">
    <w:name w:val="Основной текст (24)_"/>
    <w:qFormat/>
    <w:rPr>
      <w:i/>
      <w:iCs/>
      <w:sz w:val="8"/>
      <w:szCs w:val="8"/>
      <w:lang w:val="en-US" w:eastAsia="en-US" w:bidi="ar-SA"/>
    </w:rPr>
  </w:style>
  <w:style w:type="character" w:styleId="9">
    <w:name w:val="Основной текст + Не полужирный9"/>
    <w:qFormat/>
    <w:rPr>
      <w:rFonts w:ascii="Times New Roman" w:hAnsi="Times New Roman" w:cs="Times New Roman"/>
      <w:b/>
      <w:bCs/>
      <w:i w:val="false"/>
      <w:iCs w:val="false"/>
      <w:spacing w:val="0"/>
      <w:sz w:val="18"/>
      <w:szCs w:val="18"/>
      <w:lang w:val="ru-RU" w:bidi="ar-SA"/>
    </w:rPr>
  </w:style>
  <w:style w:type="character" w:styleId="27">
    <w:name w:val="Основной текст (27)_"/>
    <w:qFormat/>
    <w:rPr>
      <w:i/>
      <w:iCs/>
      <w:sz w:val="8"/>
      <w:szCs w:val="8"/>
      <w:lang w:val="en-US" w:eastAsia="en-US" w:bidi="ar-SA"/>
    </w:rPr>
  </w:style>
  <w:style w:type="character" w:styleId="28">
    <w:name w:val="Основной текст (28)_"/>
    <w:qFormat/>
    <w:rPr>
      <w:i/>
      <w:iCs/>
      <w:sz w:val="8"/>
      <w:szCs w:val="8"/>
      <w:lang w:val="en-US" w:eastAsia="en-US" w:bidi="ar-SA"/>
    </w:rPr>
  </w:style>
  <w:style w:type="character" w:styleId="222">
    <w:name w:val="Заголовок №22"/>
    <w:qFormat/>
    <w:rPr>
      <w:spacing w:val="10"/>
      <w:u w:val="single"/>
      <w:lang w:bidi="ar-SA"/>
    </w:rPr>
  </w:style>
  <w:style w:type="character" w:styleId="29">
    <w:name w:val="Подпись к таблице2"/>
    <w:qFormat/>
    <w:rPr>
      <w:spacing w:val="10"/>
      <w:u w:val="single"/>
      <w:lang w:bidi="ar-SA"/>
    </w:rPr>
  </w:style>
  <w:style w:type="character" w:styleId="291">
    <w:name w:val="Основной текст (29)_"/>
    <w:qFormat/>
    <w:rPr>
      <w:i/>
      <w:iCs/>
      <w:sz w:val="8"/>
      <w:szCs w:val="8"/>
      <w:lang w:val="en-US" w:eastAsia="en-US" w:bidi="ar-SA"/>
    </w:rPr>
  </w:style>
  <w:style w:type="character" w:styleId="30">
    <w:name w:val="Основной текст (30)_"/>
    <w:qFormat/>
    <w:rPr>
      <w:i/>
      <w:iCs/>
      <w:sz w:val="8"/>
      <w:szCs w:val="8"/>
      <w:lang w:val="en-US" w:eastAsia="en-US" w:bidi="ar-SA"/>
    </w:rPr>
  </w:style>
  <w:style w:type="character" w:styleId="31">
    <w:name w:val="Основной текст (31)_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32">
    <w:name w:val="Основной текст (32)_"/>
    <w:qFormat/>
    <w:rPr>
      <w:sz w:val="8"/>
      <w:szCs w:val="8"/>
      <w:lang w:val="en-US" w:eastAsia="en-US" w:bidi="ar-SA"/>
    </w:rPr>
  </w:style>
  <w:style w:type="character" w:styleId="8">
    <w:name w:val="Основной текст + Не полужирный8"/>
    <w:qFormat/>
    <w:rPr>
      <w:rFonts w:ascii="Times New Roman" w:hAnsi="Times New Roman" w:cs="Times New Roman"/>
      <w:b/>
      <w:bCs/>
      <w:i w:val="false"/>
      <w:iCs w:val="false"/>
      <w:spacing w:val="0"/>
      <w:sz w:val="18"/>
      <w:szCs w:val="18"/>
      <w:lang w:val="ru-RU" w:bidi="ar-SA"/>
    </w:rPr>
  </w:style>
  <w:style w:type="character" w:styleId="33">
    <w:name w:val="Основной текст (33)_"/>
    <w:qFormat/>
    <w:rPr>
      <w:i/>
      <w:iCs/>
      <w:sz w:val="8"/>
      <w:szCs w:val="8"/>
      <w:lang w:val="en-US" w:eastAsia="en-US" w:bidi="ar-SA"/>
    </w:rPr>
  </w:style>
  <w:style w:type="character" w:styleId="34">
    <w:name w:val="Основной текст (34)_"/>
    <w:qFormat/>
    <w:rPr>
      <w:sz w:val="8"/>
      <w:szCs w:val="8"/>
      <w:lang w:val="en-US" w:eastAsia="en-US" w:bidi="ar-SA"/>
    </w:rPr>
  </w:style>
  <w:style w:type="character" w:styleId="35">
    <w:name w:val="Основной текст (35)_"/>
    <w:qFormat/>
    <w:rPr>
      <w:sz w:val="8"/>
      <w:szCs w:val="8"/>
      <w:lang w:val="en-US" w:eastAsia="en-US" w:bidi="ar-SA"/>
    </w:rPr>
  </w:style>
  <w:style w:type="character" w:styleId="7">
    <w:name w:val="Основной текст + Не полужирный7"/>
    <w:qFormat/>
    <w:rPr>
      <w:rFonts w:ascii="Times New Roman" w:hAnsi="Times New Roman" w:cs="Times New Roman"/>
      <w:b/>
      <w:bCs/>
      <w:i w:val="false"/>
      <w:iCs w:val="false"/>
      <w:spacing w:val="0"/>
      <w:sz w:val="18"/>
      <w:szCs w:val="18"/>
      <w:lang w:val="ru-RU" w:bidi="ar-SA"/>
    </w:rPr>
  </w:style>
  <w:style w:type="character" w:styleId="36">
    <w:name w:val="Основной текст (36)_"/>
    <w:qFormat/>
    <w:rPr>
      <w:i/>
      <w:iCs/>
      <w:sz w:val="8"/>
      <w:szCs w:val="8"/>
      <w:lang w:val="en-US" w:eastAsia="en-US" w:bidi="ar-SA"/>
    </w:rPr>
  </w:style>
  <w:style w:type="character" w:styleId="38">
    <w:name w:val="Основной текст (38)_"/>
    <w:qFormat/>
    <w:rPr>
      <w:sz w:val="8"/>
      <w:szCs w:val="8"/>
      <w:lang w:val="en-US" w:eastAsia="en-US" w:bidi="ar-SA"/>
    </w:rPr>
  </w:style>
  <w:style w:type="character" w:styleId="37">
    <w:name w:val="Основной текст (37)_"/>
    <w:qFormat/>
    <w:rPr>
      <w:i/>
      <w:iCs/>
      <w:sz w:val="8"/>
      <w:szCs w:val="8"/>
      <w:lang w:val="en-US" w:eastAsia="en-US" w:bidi="ar-SA"/>
    </w:rPr>
  </w:style>
  <w:style w:type="character" w:styleId="6">
    <w:name w:val="Основной текст + Не полужирный6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eastAsia="en-US" w:bidi="ar-SA"/>
    </w:rPr>
  </w:style>
  <w:style w:type="character" w:styleId="39">
    <w:name w:val="Основной текст (39)_"/>
    <w:qFormat/>
    <w:rPr>
      <w:sz w:val="8"/>
      <w:szCs w:val="8"/>
      <w:lang w:val="en-US" w:eastAsia="en-US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i/>
      <w:iCs/>
      <w:spacing w:val="10"/>
      <w:sz w:val="20"/>
      <w:szCs w:val="20"/>
      <w:lang w:val="ru-RU" w:bidi="ar-SA"/>
    </w:rPr>
  </w:style>
  <w:style w:type="character" w:styleId="5">
    <w:name w:val="Основной текст + Не полужирный5"/>
    <w:qFormat/>
    <w:rPr>
      <w:rFonts w:ascii="Times New Roman" w:hAnsi="Times New Roman" w:cs="Times New Roman"/>
      <w:b/>
      <w:bCs/>
      <w:i w:val="false"/>
      <w:iCs w:val="false"/>
      <w:spacing w:val="0"/>
      <w:sz w:val="18"/>
      <w:szCs w:val="18"/>
      <w:lang w:val="ru-RU" w:bidi="ar-SA"/>
    </w:rPr>
  </w:style>
  <w:style w:type="character" w:styleId="41">
    <w:name w:val="Основной текст (41)_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45">
    <w:name w:val="Основной текст (45)_"/>
    <w:qFormat/>
    <w:rPr>
      <w:sz w:val="8"/>
      <w:szCs w:val="8"/>
      <w:lang w:val="en-US" w:eastAsia="en-US" w:bidi="ar-SA"/>
    </w:rPr>
  </w:style>
  <w:style w:type="character" w:styleId="42">
    <w:name w:val="Основной текст (42)_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43">
    <w:name w:val="Основной текст (43)_"/>
    <w:qFormat/>
    <w:rPr>
      <w:sz w:val="8"/>
      <w:szCs w:val="8"/>
      <w:lang w:val="en-US" w:eastAsia="en-US" w:bidi="ar-SA"/>
    </w:rPr>
  </w:style>
  <w:style w:type="character" w:styleId="44">
    <w:name w:val="Основной текст (44)_"/>
    <w:qFormat/>
    <w:rPr>
      <w:sz w:val="8"/>
      <w:szCs w:val="8"/>
      <w:lang w:val="en-US" w:eastAsia="en-US" w:bidi="ar-SA"/>
    </w:rPr>
  </w:style>
  <w:style w:type="character" w:styleId="40">
    <w:name w:val="Основной текст (40)_"/>
    <w:qFormat/>
    <w:rPr>
      <w:sz w:val="8"/>
      <w:szCs w:val="8"/>
      <w:lang w:val="en-US" w:eastAsia="en-US" w:bidi="ar-SA"/>
    </w:rPr>
  </w:style>
  <w:style w:type="character" w:styleId="181">
    <w:name w:val="Основной текст (18) + Полужирный"/>
    <w:qFormat/>
    <w:rPr>
      <w:b/>
      <w:bCs/>
      <w:i/>
      <w:iCs/>
      <w:sz w:val="18"/>
      <w:szCs w:val="18"/>
      <w:lang w:bidi="ar-SA"/>
    </w:rPr>
  </w:style>
  <w:style w:type="character" w:styleId="4">
    <w:name w:val="Основной текст + Не полужирный4"/>
    <w:qFormat/>
    <w:rPr>
      <w:rFonts w:ascii="Times New Roman" w:hAnsi="Times New Roman" w:cs="Times New Roman"/>
      <w:b/>
      <w:bCs/>
      <w:i w:val="false"/>
      <w:iCs w:val="false"/>
      <w:spacing w:val="0"/>
      <w:sz w:val="18"/>
      <w:szCs w:val="18"/>
      <w:lang w:val="ru-RU" w:bidi="ar-SA"/>
    </w:rPr>
  </w:style>
  <w:style w:type="character" w:styleId="46">
    <w:name w:val="Основной текст (46)_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50">
    <w:name w:val="Основной текст (50)_"/>
    <w:qFormat/>
    <w:rPr>
      <w:sz w:val="8"/>
      <w:szCs w:val="8"/>
      <w:lang w:val="en-US" w:eastAsia="en-US" w:bidi="ar-SA"/>
    </w:rPr>
  </w:style>
  <w:style w:type="character" w:styleId="47">
    <w:name w:val="Основной текст (47)_"/>
    <w:qFormat/>
    <w:rPr>
      <w:sz w:val="8"/>
      <w:szCs w:val="8"/>
      <w:lang w:val="en-US" w:eastAsia="en-US" w:bidi="ar-SA"/>
    </w:rPr>
  </w:style>
  <w:style w:type="character" w:styleId="49">
    <w:name w:val="Основной текст (49)_"/>
    <w:qFormat/>
    <w:rPr>
      <w:sz w:val="8"/>
      <w:szCs w:val="8"/>
      <w:lang w:val="en-US" w:eastAsia="en-US" w:bidi="ar-SA"/>
    </w:rPr>
  </w:style>
  <w:style w:type="character" w:styleId="48">
    <w:name w:val="Основной текст (48)_"/>
    <w:qFormat/>
    <w:rPr>
      <w:sz w:val="8"/>
      <w:szCs w:val="8"/>
      <w:lang w:val="en-US" w:eastAsia="en-US" w:bidi="ar-SA"/>
    </w:rPr>
  </w:style>
  <w:style w:type="character" w:styleId="310">
    <w:name w:val="Основной текст + Не полужирный3"/>
    <w:qFormat/>
    <w:rPr>
      <w:rFonts w:ascii="Times New Roman" w:hAnsi="Times New Roman" w:cs="Times New Roman"/>
      <w:b/>
      <w:bCs/>
      <w:i w:val="false"/>
      <w:iCs w:val="false"/>
      <w:spacing w:val="0"/>
      <w:sz w:val="18"/>
      <w:szCs w:val="18"/>
      <w:lang w:val="ru-RU" w:bidi="ar-SA"/>
    </w:rPr>
  </w:style>
  <w:style w:type="character" w:styleId="53">
    <w:name w:val="Основной текст (53)_"/>
    <w:qFormat/>
    <w:rPr>
      <w:i/>
      <w:iCs/>
      <w:sz w:val="8"/>
      <w:szCs w:val="8"/>
      <w:lang w:val="en-US" w:eastAsia="en-US" w:bidi="ar-SA"/>
    </w:rPr>
  </w:style>
  <w:style w:type="character" w:styleId="54">
    <w:name w:val="Основной текст (54)_"/>
    <w:qFormat/>
    <w:rPr>
      <w:sz w:val="8"/>
      <w:szCs w:val="8"/>
      <w:lang w:val="en-US" w:eastAsia="en-US" w:bidi="ar-SA"/>
    </w:rPr>
  </w:style>
  <w:style w:type="character" w:styleId="52">
    <w:name w:val="Основной текст (52)_"/>
    <w:qFormat/>
    <w:rPr>
      <w:i/>
      <w:iCs/>
      <w:sz w:val="8"/>
      <w:szCs w:val="8"/>
      <w:lang w:val="en-US" w:eastAsia="en-US" w:bidi="ar-SA"/>
    </w:rPr>
  </w:style>
  <w:style w:type="character" w:styleId="210">
    <w:name w:val="Основной текст + Не полужирный2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eastAsia="en-US" w:bidi="ar-SA"/>
    </w:rPr>
  </w:style>
  <w:style w:type="character" w:styleId="51">
    <w:name w:val="Основной текст (51)_"/>
    <w:qFormat/>
    <w:rPr>
      <w:i/>
      <w:iCs/>
      <w:sz w:val="8"/>
      <w:szCs w:val="8"/>
      <w:lang w:val="en-US" w:eastAsia="en-US" w:bidi="ar-SA"/>
    </w:rPr>
  </w:style>
  <w:style w:type="character" w:styleId="55">
    <w:name w:val="Основной текст (55)_"/>
    <w:qFormat/>
    <w:rPr>
      <w:sz w:val="8"/>
      <w:szCs w:val="8"/>
      <w:lang w:val="en-US" w:eastAsia="en-US" w:bidi="ar-SA"/>
    </w:rPr>
  </w:style>
  <w:style w:type="character" w:styleId="1811">
    <w:name w:val="Основной текст (18) + Полужирный1"/>
    <w:qFormat/>
    <w:rPr>
      <w:b/>
      <w:bCs/>
      <w:i/>
      <w:iCs/>
      <w:sz w:val="18"/>
      <w:szCs w:val="18"/>
      <w:lang w:bidi="ar-SA"/>
    </w:rPr>
  </w:style>
  <w:style w:type="character" w:styleId="4pt">
    <w:name w:val="Основной текст + 4 pt"/>
    <w:qFormat/>
    <w:rPr>
      <w:rFonts w:ascii="Times New Roman" w:hAnsi="Times New Roman" w:cs="Times New Roman"/>
      <w:b/>
      <w:bCs/>
      <w:i/>
      <w:iCs/>
      <w:spacing w:val="0"/>
      <w:sz w:val="8"/>
      <w:szCs w:val="8"/>
      <w:lang w:val="ru-RU" w:bidi="ar-SA"/>
    </w:rPr>
  </w:style>
  <w:style w:type="character" w:styleId="110">
    <w:name w:val="Основной текст + Не полужирный1"/>
    <w:qFormat/>
    <w:rPr>
      <w:rFonts w:ascii="Times New Roman" w:hAnsi="Times New Roman" w:cs="Times New Roman"/>
      <w:b/>
      <w:bCs/>
      <w:i w:val="false"/>
      <w:iCs w:val="false"/>
      <w:spacing w:val="0"/>
      <w:sz w:val="18"/>
      <w:szCs w:val="18"/>
      <w:lang w:val="ru-RU" w:bidi="ar-SA"/>
    </w:rPr>
  </w:style>
  <w:style w:type="character" w:styleId="58">
    <w:name w:val="Основной текст (58)_"/>
    <w:qFormat/>
    <w:rPr>
      <w:sz w:val="8"/>
      <w:szCs w:val="8"/>
      <w:lang w:val="en-US" w:eastAsia="en-US" w:bidi="ar-SA"/>
    </w:rPr>
  </w:style>
  <w:style w:type="character" w:styleId="57">
    <w:name w:val="Основной текст (57)_"/>
    <w:qFormat/>
    <w:rPr>
      <w:sz w:val="8"/>
      <w:szCs w:val="8"/>
      <w:lang w:val="en-US" w:eastAsia="en-US" w:bidi="ar-SA"/>
    </w:rPr>
  </w:style>
  <w:style w:type="character" w:styleId="56">
    <w:name w:val="Основной текст (56)_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59">
    <w:name w:val="Основной текст (59)_"/>
    <w:qFormat/>
    <w:rPr>
      <w:sz w:val="8"/>
      <w:szCs w:val="8"/>
      <w:lang w:val="en-US" w:eastAsia="en-US" w:bidi="ar-SA"/>
    </w:rPr>
  </w:style>
  <w:style w:type="character" w:styleId="60">
    <w:name w:val="Основной текст (60)_"/>
    <w:qFormat/>
    <w:rPr>
      <w:sz w:val="8"/>
      <w:szCs w:val="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Style20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7569" w:leader="none"/>
        <w:tab w:val="right" w:pos="151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Prilozhenie">
    <w:name w:val="prilozhenie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212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pacing w:val="10"/>
      <w:lang w:val="en-US" w:eastAsia="en-US"/>
    </w:rPr>
  </w:style>
  <w:style w:type="paragraph" w:styleId="Style21">
    <w:name w:val="Колонтитул"/>
    <w:basedOn w:val="Normal"/>
    <w:qFormat/>
    <w:pPr>
      <w:widowControl/>
      <w:shd w:fill="FFFFFF" w:val="clear"/>
      <w:autoSpaceDE w:val="true"/>
    </w:pPr>
    <w:rPr>
      <w:lang w:val="en-US" w:eastAsia="en-US"/>
    </w:rPr>
  </w:style>
  <w:style w:type="paragraph" w:styleId="102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pacing w:val="10"/>
      <w:lang w:val="en-US" w:eastAsia="en-US"/>
    </w:rPr>
  </w:style>
  <w:style w:type="paragraph" w:styleId="112">
    <w:name w:val="Заголовок №11"/>
    <w:basedOn w:val="Normal"/>
    <w:qFormat/>
    <w:pPr>
      <w:widowControl/>
      <w:shd w:fill="FFFFFF" w:val="clear"/>
      <w:autoSpaceDE w:val="true"/>
      <w:spacing w:lineRule="exact" w:line="264"/>
      <w:ind w:hanging="840"/>
      <w:outlineLvl w:val="0"/>
    </w:pPr>
    <w:rPr>
      <w:b/>
      <w:bCs/>
      <w:spacing w:val="10"/>
      <w:lang w:val="en-US" w:eastAsia="en-US"/>
    </w:rPr>
  </w:style>
  <w:style w:type="paragraph" w:styleId="113">
    <w:name w:val="Подпись к таблице1"/>
    <w:basedOn w:val="Normal"/>
    <w:qFormat/>
    <w:pPr>
      <w:widowControl/>
      <w:shd w:fill="FFFFFF" w:val="clear"/>
      <w:autoSpaceDE w:val="true"/>
      <w:spacing w:lineRule="atLeast" w:line="240"/>
    </w:pPr>
    <w:rPr>
      <w:spacing w:val="10"/>
      <w:lang w:val="en-US" w:eastAsia="en-US"/>
    </w:rPr>
  </w:style>
  <w:style w:type="paragraph" w:styleId="213">
    <w:name w:val="Заголовок №21"/>
    <w:basedOn w:val="Normal"/>
    <w:qFormat/>
    <w:pPr>
      <w:widowControl/>
      <w:shd w:fill="FFFFFF" w:val="clear"/>
      <w:autoSpaceDE w:val="true"/>
      <w:spacing w:lineRule="atLeast" w:line="240"/>
      <w:outlineLvl w:val="1"/>
    </w:pPr>
    <w:rPr>
      <w:spacing w:val="10"/>
      <w:lang w:val="en-US" w:eastAsia="en-US"/>
    </w:rPr>
  </w:style>
  <w:style w:type="paragraph" w:styleId="114">
    <w:name w:val="Основной текст (11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21">
    <w:name w:val="Основной текст (12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131">
    <w:name w:val="Основной текст (13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41">
    <w:name w:val="Основной текст (14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51">
    <w:name w:val="Основной текст (1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61">
    <w:name w:val="Основной текст (16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82">
    <w:name w:val="Основной текст (18)"/>
    <w:basedOn w:val="Normal"/>
    <w:qFormat/>
    <w:pPr>
      <w:widowControl/>
      <w:shd w:fill="FFFFFF" w:val="clear"/>
      <w:autoSpaceDE w:val="true"/>
      <w:spacing w:lineRule="atLeast" w:line="240" w:before="60" w:after="0"/>
    </w:pPr>
    <w:rPr>
      <w:i/>
      <w:iCs/>
      <w:sz w:val="18"/>
      <w:szCs w:val="18"/>
      <w:lang w:val="en-US" w:eastAsia="en-US"/>
    </w:rPr>
  </w:style>
  <w:style w:type="paragraph" w:styleId="191">
    <w:name w:val="Основной текст (19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14">
    <w:name w:val="Основной текст (21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223">
    <w:name w:val="Основной текст (22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232">
    <w:name w:val="Основной текст (23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81">
    <w:name w:val="Основной текст (28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92">
    <w:name w:val="Основной текст (29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301">
    <w:name w:val="Основной текст (30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311">
    <w:name w:val="Основной текст (31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321">
    <w:name w:val="Основной текст (32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31">
    <w:name w:val="Основной текст (33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341">
    <w:name w:val="Основной текст (34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51">
    <w:name w:val="Основной текст (35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61">
    <w:name w:val="Основной текст (36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381">
    <w:name w:val="Основной текст (38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71">
    <w:name w:val="Основной текст (37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391">
    <w:name w:val="Основной текст (39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11">
    <w:name w:val="Основной текст (41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451">
    <w:name w:val="Основной текст (45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21">
    <w:name w:val="Основной текст (42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431">
    <w:name w:val="Основной текст (43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41">
    <w:name w:val="Основной текст (44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01">
    <w:name w:val="Основной текст (40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61">
    <w:name w:val="Основной текст (46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501">
    <w:name w:val="Основной текст (50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71">
    <w:name w:val="Основной текст (47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91">
    <w:name w:val="Основной текст (49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81">
    <w:name w:val="Основной текст (48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531">
    <w:name w:val="Основной текст (53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541">
    <w:name w:val="Основной текст (54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521">
    <w:name w:val="Основной текст (52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511">
    <w:name w:val="Основной текст (51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551">
    <w:name w:val="Основной текст (55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581">
    <w:name w:val="Основной текст (58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571">
    <w:name w:val="Основной текст (57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561">
    <w:name w:val="Основной текст (56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591">
    <w:name w:val="Основной текст (59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601">
    <w:name w:val="Основной текст (60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32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05:00Z</dcterms:created>
  <dc:creator>vera</dc:creator>
  <dc:description/>
  <cp:keywords/>
  <dc:language>en-US</dc:language>
  <cp:lastModifiedBy>Гудимов Владимир Николаевич</cp:lastModifiedBy>
  <cp:lastPrinted>2011-12-30T16:19:00Z</cp:lastPrinted>
  <dcterms:modified xsi:type="dcterms:W3CDTF">2012-04-02T11:32:00Z</dcterms:modified>
  <cp:revision>6</cp:revision>
  <dc:subject/>
  <dc:title>Приложение 24</dc:title>
</cp:coreProperties>
</file>