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 ма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запрос предложений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отбору подрядной организации для выполнения работ по строительству скрытых переходов  методом наклонно-направленного бур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7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Выполнение работ по строительству скрытых переходов методом наклонно-направленного бурения (ННБ) на объекте: «Газопровод низкого давления ул. Озерная - ул. Молодежная – ул.Луговая н.п. Неверь Дятьковского района Брянской области. Реконструкция №1325».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Выполнение работ по строительству скрытых переходов методом наклонно-направленного бурения (ННБ)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н.п.Алтухово-н.п.Борщево Навлин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     Выполнение работ по строительству скрытых переходов методом наклонно-направленного бурения (ННБ) на объекте: «Газораспределительная сеть по адресу: Брянская обл., Брянский р-н, от ГРС до ГРП ОПХ «Брянское», от пункта редуцирования до ГРП на территории МТС; к-з «им. К.Маркса»; к-з «Ленинец» от места врезки до ГРП и котельной с.Бетово; от ГРС с.Молотино до котельной совхоза; от ГРС в/ч до ГРП; к-з «им. Ленина»;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4. 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Саранчино Сев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5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х переходов методом наклонно-направленного бурения (ННБ) на объекте: 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.      Выполнение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 (№ 177)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7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— н.п. Красная Слобода — н.п. Смелиж Суземского района Брянской области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8.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Ивайтенки — н.п. Горяны Унечского района»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9.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Лот №10.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ыполнение работ по строительству скрытых переходов методом наклонно-направленного бурения (ННБ) на объекте: «Газопровод высокого давления н.п. Черемна, ул. Гагарина — Кубяка — Свердлова — П.Коммуны. (№ 30825) Реконструкция»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04.05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закупочной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врыжко </w:t>
      </w:r>
      <w:r>
        <w:rPr>
          <w:rFonts w:cs="Times New Roman" w:ascii="Times New Roman" w:hAnsi="Times New Roman"/>
          <w:sz w:val="24"/>
          <w:szCs w:val="24"/>
        </w:rPr>
        <w:t>Ольга Товий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7 (сем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0.05.2012 в 15:3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осредственно перед вскрытием конвертов с заявками на участие в открытом запросе предложений в отношении каждого лота комиссией было объявлено присутствующим о возможности подать заявки на участие в открытом запросе предложений, изменить или отозвать поданные ранее заявки на участие в открытом запросе предложений до момента вскрытия конверт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подачи заявок на участие, указанному в извещении о проведении открытого запроса предложений по отбору подрядной организации: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1.  «для выполнения работ по строительству скрытых переходов методом наклонно-направленного бурения (ННБ) на объекте: «Газопровод низкого давления ул. Озерная - ул. Молодежная – ул.Луговая н.п. Неверь Дятьковского района Брянской области. Реконструкция №1325» было предоставлено 2 (две) заявки;</w:t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«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.п.Алтухово-н.п.Борщево Навлинского района» было предоставлено 2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(две)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заявки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 №3.     «для выполнения работ по строительству скрытых переходов методом наклонно-направленного бурения (ННБ) на объекте: «Газораспределительная сеть по адресу: Брянская обл., Брянский р-н, от ГРС до ГРП ОПХ «Брянское», от пункта редуцирования до ГРП на территории МТС; к-з «им. К.Маркса»; к-з «Ленинец» от места врезки до ГРП и котельной с.Бетово; от ГРС с.Молотино до котельной совхоза; от ГРС в/ч до ГРП; к-з «им. Ленина»;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 было предоставлено 2 (две) заявки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 Лоту  №4. «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Саранчино Севского района» было предоставлено 2 (две) заявки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 Лоту №5.      «для выполнения работ по строительству скрытх переходов методом наклонно-направленного бурения (ННБ) на объекте: «Газораспределительная сеть, газопровод распределительный по адресу: Брянская область г. Сельцо (№308)» было предоставлено 2 (две) заявки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6.      «для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 (№ 177)» было предоставлено 2 (две) заявки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7.      «для выполнения 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— н.п. Красная Слобода — н.п. Смелиж Суземского района Брянской области» было предоставлено 2 (две)  заявки;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8.       «для выполнения  работ по строительству скрытых переходов методом наклонно-направленного бурения (ННБ) на объекте: «Газопровод высокого и среднего давления н.п. Ивайтенки — н.п. Горяны Унечского района» было предоставлено 2 (две)  заявки;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9.      «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 было предоставлено 2 (две) заявки.</w:t>
      </w:r>
    </w:p>
    <w:p>
      <w:pPr>
        <w:pStyle w:val="Normal"/>
        <w:suppressAutoHyphens w:val="tru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 Лоту №10.    «для выполнения работ по строительству скрытых переходов методом наклонно-направленного бурения (ННБ) на объекте: «Газопровод высокого давления н.п. Черемна, ул. Гагарина — Кубяка — Свердлова — П.Коммуны. (№ 30825) Реконструкция» было предоставлено 2 (две) заяв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63"/>
        <w:gridCol w:w="7004"/>
      </w:tblGrid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</w:t>
            </w:r>
          </w:p>
        </w:tc>
      </w:tr>
      <w:tr>
        <w:trPr>
          <w:trHeight w:val="383" w:hRule="atLeast"/>
        </w:trPr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</w:t>
            </w:r>
          </w:p>
        </w:tc>
      </w:tr>
      <w:tr>
        <w:trPr/>
        <w:tc>
          <w:tcPr>
            <w:tcW w:w="2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0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ind w:left="-249" w:firstLine="24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шкова Светлана Васильевна ______________________________</w:t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_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врыжк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ьга Товийна_________________________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5782310" cy="60540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2310" cy="6054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1419"/>
                                    <w:gridCol w:w="76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87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10.05.20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5.3pt;height:476.7pt;mso-wrap-distance-left:0pt;mso-wrap-distance-right:9pt;mso-wrap-distance-top:0pt;mso-wrap-distance-bottom:0pt;margin-top:-15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1419"/>
                              <w:gridCol w:w="7687"/>
                            </w:tblGrid>
                            <w:tr>
                              <w:trPr/>
                              <w:tc>
                                <w:tcPr>
                                  <w:tcW w:w="14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7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10.05.20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01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ас. 54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н.п.Алтухово-н.п.Борщево Навлинского район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04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ас.55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07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ас.56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1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час. 57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5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12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час. 59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6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14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. 00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7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16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. 02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8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18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. 04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9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20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. 06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 №10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 заявки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 час. 22 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час. 08 мин.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10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637 042,00  руб. (Шестьсот тридцать семь тысяч сорок два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2"/>
        <w:gridCol w:w="40"/>
        <w:gridCol w:w="2097"/>
        <w:gridCol w:w="3865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2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cs="Times New Roman" w:ascii="Times New Roman" w:hAnsi="Times New Roman"/>
          <w:sz w:val="24"/>
          <w:szCs w:val="24"/>
        </w:rPr>
        <w:t>н.п.Алтухово-н.п.Борщево Навлинского района».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1 591 487 руб.00 коп. (Один миллион пятьсот девяносто одна тысяча четыреста восемьдесят семь руб. 00 коп.) в т. ч. НДС 18%.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2"/>
        <w:gridCol w:w="40"/>
        <w:gridCol w:w="2097"/>
        <w:gridCol w:w="3865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3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2 652 701 руб.00 коп. (Два миллиона шестьсот пятьдесят две тысячи семьсот один руб. 00 коп.) в т. ч. НДС 18%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2"/>
        <w:gridCol w:w="40"/>
        <w:gridCol w:w="2097"/>
        <w:gridCol w:w="3865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145 547 руб.00 коп. ( Сто сорок пять тысяч пятьсот сорок семь руб. 00 коп.) в т. ч. НДС 18%.  </w:t>
      </w:r>
    </w:p>
    <w:p>
      <w:pPr>
        <w:pStyle w:val="Normal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right="5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694 976 руб. 00 коп. (Шестьсот девяносто четыре тысячи  девятьсот семьдесят шесть руб. 00 коп.) в т. ч. НДС 18%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2 411 581 руб. 00 коп. (Два миллиона четыреста одиннадцать тысяч пятьсот восемьдесят один руб. 00 коп.) в т. ч. НДС 18%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7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1 144 254 руб. 00 коп. (Один миллион сто сорок четыре тысячи двести пятьдесят четыре руб. 00 коп.)  в т. ч. НДС 18%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8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1 475 255 руб. 00 коп. (Один миллион четыреста семьдесят пять тысяч двести пятьдесят пять руб. 00 коп.) в т. ч. НДС 18%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9.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693 090 руб. 00 коп. (Шестьсот девяносто три тысячи девяносто руб. 00 коп.) в т. ч. НДС 18%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Мехстрой» (ООО «Мех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0.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 2 147 300 руб. 00 коп. (Два миллиона сто сорок семь тысяч триста руб. 00 коп.) в т. ч. НДС 18%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 лоту было  подано 2 (две) заявки. </w:t>
      </w:r>
    </w:p>
    <w:tbl>
      <w:tblPr>
        <w:tblW w:w="5150" w:type="pct"/>
        <w:jc w:val="left"/>
        <w:tblInd w:w="-3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"/>
        <w:gridCol w:w="909"/>
        <w:gridCol w:w="87"/>
        <w:gridCol w:w="2580"/>
        <w:gridCol w:w="42"/>
        <w:gridCol w:w="2096"/>
        <w:gridCol w:w="3866"/>
      </w:tblGrid>
      <w:tr>
        <w:trPr>
          <w:trHeight w:val="2175" w:hRule="atLeast"/>
        </w:trPr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left="-939" w:right="-3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й и документов,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ных документацие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одержащихся в заявке на участие</w:t>
            </w:r>
          </w:p>
          <w:p>
            <w:pPr>
              <w:pStyle w:val="Normal"/>
              <w:spacing w:lineRule="auto" w:line="240" w:before="0" w:after="0"/>
              <w:ind w:left="-93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открытом запросе предложений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  «Спецсвязьстрой» (ООО «Спецсвязьстрой»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032113165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5032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3005, Московская обл., Одинцовский район, г. Одинцово, ул. Вокзальная, д.39, офис 7  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на участие в тенд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Копия сертифика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СРО на СМР и проект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чет по основным средст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Благодарственные письма</w:t>
            </w:r>
          </w:p>
        </w:tc>
      </w:tr>
      <w:tr>
        <w:trPr>
          <w:trHeight w:val="2034" w:hRule="atLeast"/>
        </w:trPr>
        <w:tc>
          <w:tcPr>
            <w:tcW w:w="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  «Мехстрой» (ООО «Мехстрой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6911004233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 69110100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127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ская обл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аковский район, пгт.Новоза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ий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Моховая, д.6а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, предоставляемых для участия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явка на участие в открытом запросе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иложение №1 к Заявке «Предложение о цене договор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иложение №2 к Заявке «Справка об объемах выполнения аналогичных раб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риложение №3 к Заявке «Справка о технической оснащ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Участника Открытого Запроса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иска из единого государственного реестра юридически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о не проведении ликвидаци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правка о не приостановлении  деятельности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 б отсутствии задолженности по налогам и сбор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Справка о том, что Участник не находится в реестре недобросовестных постав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Справка о крупной сделке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 Протокол  №4 общего собрания ООО «Мехстрой» о подтверждении полномочий Генерального директора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 Приказ о назначении Генерального директора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 Протокол Собрания учредителей общества с ограниченной ответственностью «Мехстрой» о продлении полномочий Генерального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 Устав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 Протокол №2 общего собрания участников ООО «Мехстрой» от 30 ноября 2009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 Свидетельство о внесении записи в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 Свидетельство о регистрации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 Свидетельство о постановке на учет в налоговом орг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 Свидетельство С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 Сертификат соответствия ИСО 9001-20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Отзыв о работе ООО «Мехстр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вскрытия конвертов с заявками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ткрытом запросе предложений от  10.05.20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низкого давления ул. Озерная-ул.Молодежная–ул.Луговая н.п.Неверь Дятьковского района Брянской области. Реконструкция (№1325)».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637 042,00  руб. (Шестьсот тридцать семь тысяч сорок два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98 803,89  руб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27 486,37 руб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бор подрядной организации на право заключения договора для выполнения работ по строительству скрытых переходов методом наклонно-направленного бурения на объекте: «Газопровод высокого и среднего давления </w:t>
      </w:r>
      <w:r>
        <w:rPr>
          <w:rFonts w:cs="Times New Roman" w:ascii="Times New Roman" w:hAnsi="Times New Roman"/>
          <w:sz w:val="24"/>
          <w:szCs w:val="24"/>
        </w:rPr>
        <w:t>н.п.Алтухово-н.п.Борщево Навлинского района».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Начальная (максимальная) цена 1 591 487 руб.00 коп. (Один миллион пятьсот девяносто одна тысяча четыреста восемьдесят семь руб. 00 коп.) в т. ч. НДС 18%. 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 246 134, 32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Мехстрой» (ООО «Мех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Н 6911004233/КПП 69110100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 567 614,70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 по адресу: Брянская обл., Брянский р-н, от ГРС до ГРП ОПХ «Брянское», от пункта редуцирования до ГРП на территории  МТС; к-з «им.К.Маркса»; к-з «Ленинец» от места врезки до ГРП и котельной с.Бетово; от ГРС с.Молотино до котельной совхоза; от ГРС в/ч до ГРП; кз- «им.Ленина»;  с-з «Свердловский»; от ГРС до ГРП и котельной (территория с/х опытной станции); РУ-6 от проектируемой ГРС до существующих сетей города; РУ-3 от проектируемой ГРС до существующих сетей города; с-з «Свердловский» на трассе к птичнику. Реконструкция. (№292)»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2 652 701 руб.00 коп. (Два миллиона шестьсот пятьдесят две тысячи семьсот один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57" w:right="57" w:hanging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 294 586,37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Мехстрой» (ООО «Мех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 612 910, 49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4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провод высокого и среднего давления н.п.  Саранчино Севского района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145 547 руб.00 коп. ( Сто сорок пять тысяч пятьсот сорок семь руб. 00 коп.) в т. ч. НДС 18%.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75 684,44 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Мехстрой» (ООО «Мех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43 363,80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</w:t>
      </w:r>
    </w:p>
    <w:p>
      <w:pPr>
        <w:pStyle w:val="Normal"/>
        <w:ind w:left="57" w:right="57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бор подрядной организации на право заключения договора   для выполнения работ по строительству скрытых переходов методом наклонно-направленного бурения (ННБ) 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е: </w:t>
      </w:r>
      <w:r>
        <w:rPr>
          <w:rFonts w:cs="Times New Roman" w:ascii="Times New Roman" w:hAnsi="Times New Roman"/>
          <w:sz w:val="24"/>
          <w:szCs w:val="24"/>
        </w:rPr>
        <w:t>«Газораспределительная сеть, газопровод распределительный по адресу: Брянская область г. Сельцо (№308)»</w:t>
      </w:r>
    </w:p>
    <w:p>
      <w:pPr>
        <w:pStyle w:val="Normal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694 976 руб. 00 коп. (Шестьсот девяносто четыре тысячи  девятьсот семьдесят шесть руб. 00 коп.) в т. ч. НДС 18%.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86 483,20 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Мехстрой» (ООО «Мех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Н 6911004233/КПП 69110100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84 551,36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6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для  выполнения работ по строительству скрытых переходов методом наклонно-направленного бурения (ННБ) на объекте: «Газопровод высокого давления от ГРС до ГРП г. Сельцо Брянская область. Реконструкция. (№ 177)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2 411 581 руб. 00 коп. (Два миллиона четыреста одиннадцать тысяч пятьсот восемьдесят один руб. 00 коп.) в т. ч. НДС 18%.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 688 106,70 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 375 407,29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7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Березовка - н.п. Красная Слобода -н.п. Смелиж Суземского района Брянской области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1 144 254 руб. 00 коп. (Один миллион сто сорок четыре тысячи двести пятьдесят четыре руб. 00 коп.)  в т. ч. НДС 18%.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892 518,12 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 127 090,19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8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Горяны Унечского района»</w:t>
      </w:r>
    </w:p>
    <w:p>
      <w:pPr>
        <w:pStyle w:val="Normal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1 475 255 руб. 00 коп. (Один миллион четыреста семьдесят пять тысяч двести пятьдесят пять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 155 124,67  руб. 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 453 126, 18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9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Отбор подрядной организации </w:t>
      </w:r>
      <w:r>
        <w:rPr>
          <w:rFonts w:eastAsia="Lucida Sans Unicode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высокого и среднего давления н.п. Хвощевка Севского района Брянской области»</w:t>
      </w:r>
    </w:p>
    <w:p>
      <w:pPr>
        <w:pStyle w:val="Normal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. 693 090 руб. 00 коп. (Шестьсот девяносто три тысячи девяносто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346 545,00 руб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Н 6911004233/КПП 69110100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682 693,65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 №10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подрядной орган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право заключения договора     для выполнения работ по строительству скрытых переходов методом наклонно-направленного бурения (ННБ) на объекте: «Газопровод  высокого давления н.п.Чемерна, ул. Гагарина-Кубяка-Свердлова-П.Коммуны (№ 30825). Реконструкция»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коп 2 147 300 руб. 00 коп. (Два миллиона сто сорок семь тысяч триста руб. 00 коп.) в т. ч. НДС 18%.  </w:t>
      </w:r>
    </w:p>
    <w:p>
      <w:pPr>
        <w:pStyle w:val="Normal"/>
        <w:widowControl w:val="false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именование участника открытого запроса предложений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  «Спецсвязьстрой» (ООО «Спецсвязьстрой»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5032113165/КПП 5032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 440 838,30 руб.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тифика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РО генподряд СМР,СРО генподряд проектирование</w:t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2004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Заявке на участие в открытом запросе предложений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в составе тендерной документации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заявке на участие в открытом запросе предлож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Заявка №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открытого запроса предложен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  «Мехстрой» (ООО «Мехстрой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911004233/КПП 6911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2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 115 090,50 руб. 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открытого запроса предлож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работ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более 10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выполнения аналогичных работ за 2010-2011гг.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2 к Заявке 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3. 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ых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агаются к Заявке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я оснащенность (наличие оборудования, необходимого для выполнения работ по предмету открытого запроса предложений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Приложения №3  к Заявк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3osnovnoytexttabl">
    <w:name w:val="03osnovnoytexttabl"/>
    <w:basedOn w:val="Normal"/>
    <w:qFormat/>
    <w:pPr>
      <w:suppressAutoHyphens w:val="true"/>
      <w:spacing w:lineRule="atLeast" w:line="320" w:before="120" w:after="0"/>
    </w:pPr>
    <w:rPr>
      <w:rFonts w:ascii="GaramondC;Courier New" w:hAnsi="GaramondC;Courier New" w:eastAsia="Times New Roman" w:cs="GaramondC;Courier New"/>
      <w:color w:val="000000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49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5-12T16:39:00Z</cp:lastPrinted>
  <dcterms:modified xsi:type="dcterms:W3CDTF">2012-05-12T12:55:00Z</dcterms:modified>
  <cp:revision>3</cp:revision>
  <dc:subject/>
  <dc:title>Протокол №1</dc:title>
</cp:coreProperties>
</file>