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 о проведении открытого конкурса № 01/2011 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опубликовано на официальном сайте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Форма торг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крытый конкурс  </w:t>
      </w:r>
    </w:p>
    <w:p>
      <w:pPr>
        <w:pStyle w:val="Normal"/>
        <w:tabs>
          <w:tab w:val="left" w:pos="708" w:leader="none"/>
        </w:tabs>
        <w:spacing w:lineRule="auto" w:line="240" w:before="0" w:after="120"/>
        <w:ind w:righ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ткрытого кон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онкурс по отбору кредитной организации для оказания услуг по предоставлению кредита для ОАО «Брянскоблгаз» в форме овердрафта. </w:t>
      </w:r>
    </w:p>
    <w:p>
      <w:pPr>
        <w:pStyle w:val="Normal"/>
        <w:tabs>
          <w:tab w:val="left" w:pos="708" w:leader="none"/>
        </w:tabs>
        <w:spacing w:lineRule="auto" w:line="240" w:before="0" w:after="120"/>
        <w:ind w:right="357" w:hanging="0"/>
        <w:rPr/>
      </w:pPr>
      <w:r>
        <w:rPr/>
        <w:t>3.Заказчик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Брянскоблгаз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241033, г. Брянск, ул. Щукина,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         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241033, г. Брянск, ул. Щукина,5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заказчика: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Контактный телефон Заказчик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en-US" w:eastAsia="ru-RU"/>
                </w:rPr>
                <w:t>gener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@gro32.ru</w:t>
              </w:r>
            </w:hyperlink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832) 58 99 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spacing w:lineRule="atLeast" w:line="390"/>
        <w:jc w:val="both"/>
        <w:rPr/>
      </w:pPr>
      <w:r>
        <w:rPr>
          <w:b/>
          <w:bCs/>
          <w:color w:val="000000"/>
        </w:rPr>
        <w:t>4.Информация о предмете контракта: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color w:val="000000"/>
        </w:rPr>
        <w:t>оказание услуг по предоставлению кредита в форме овердрафта с установленным режимом задолженности в размере 35 000 000,00 (тридцать пять миллионов) рублей.</w:t>
      </w:r>
    </w:p>
    <w:p>
      <w:pPr>
        <w:pStyle w:val="Style14"/>
        <w:spacing w:lineRule="atLeas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контр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 заключения  Контракта (</w:t>
      </w:r>
      <w:r>
        <w:rPr>
          <w:rFonts w:cs="Times New Roman" w:ascii="Times New Roman" w:hAnsi="Times New Roman"/>
          <w:sz w:val="24"/>
          <w:szCs w:val="24"/>
        </w:rPr>
        <w:t>Генерального соглашения ) об оказании услуг по предоставлению кредита в форме овердрафта</w:t>
      </w:r>
    </w:p>
    <w:p>
      <w:pPr>
        <w:pStyle w:val="Style14"/>
        <w:spacing w:lineRule="atLeast" w:line="390"/>
        <w:jc w:val="both"/>
        <w:rPr/>
      </w:pPr>
      <w:r>
        <w:rPr>
          <w:b/>
          <w:bCs/>
          <w:color w:val="000000"/>
        </w:rPr>
        <w:t xml:space="preserve">Наименование и количество поставляемых товаров, наименование и объем выполняемых работ, оказываемых услуг: </w:t>
      </w:r>
      <w:r>
        <w:rPr>
          <w:color w:val="000000"/>
          <w:sz w:val="21"/>
          <w:szCs w:val="21"/>
        </w:rPr>
        <w:t>указано в разделе 3  конкурсной  документа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  Место  оказания услуг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рритория РФ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. Брянск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Начальная (максимальная) цена контракта (цена лота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% годовых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, уполномоченным органом за предоставление конкурсной документации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конкурсе принимаются  по рабочим дням с 9-00 до 17-00 Московского времени, в пятницу с 9-00 до 16-00 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последний день приема заявок заявки принимаются на заседании конкурсной комиссии до момента начала вскрытия конвертов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ная документация доступна для ознакомления на официальном сайте РФ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фициальном сайте ОАО «Брянскоблгаз»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ru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ая документация предоставляется бесплатно по адресу уполномоченного органа по запросу заинтересованных лиц, поданного в письменной форме, в течение 2-х дней со дня получения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1033, г. Брянск, Щукина, 5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АО «Брянскоблгаз» 14.11. 2011г. в 14-00 (по местному време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дата рассмотрения заявок  </w:t>
      </w:r>
      <w:r>
        <w:rPr>
          <w:rFonts w:cs="Times New Roman" w:ascii="Times New Roman" w:hAnsi="Times New Roman"/>
          <w:b/>
          <w:bCs/>
          <w:sz w:val="24"/>
          <w:szCs w:val="24"/>
        </w:rPr>
        <w:t>на участие в конкур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отрение заявок на участие в конкурсе производится Конкурсной комиссией по адресу: Россия, г. Брянск, ул. Щукина, 54, 16 ноября 2011г.</w:t>
      </w:r>
    </w:p>
    <w:p>
      <w:pPr>
        <w:pStyle w:val="Normal"/>
        <w:widowControl w:val="false"/>
        <w:spacing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преимуществ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 в размещении заказа учреждениям уголовно-исполнительной системы и организациям инвалидов не представлено.</w:t>
      </w:r>
    </w:p>
    <w:p>
      <w:pPr>
        <w:pStyle w:val="Normal"/>
        <w:widowControl w:val="false"/>
        <w:spacing w:before="0" w:after="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general@gro32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9:00Z</dcterms:created>
  <dc:creator>Шавлова Елена Анатольевна</dc:creator>
  <dc:description/>
  <cp:keywords/>
  <dc:language>en-US</dc:language>
  <cp:lastModifiedBy>Шавлова Елена Анатольевна</cp:lastModifiedBy>
  <dcterms:modified xsi:type="dcterms:W3CDTF">2011-10-13T13:44:00Z</dcterms:modified>
  <cp:revision>3</cp:revision>
  <dc:subject/>
  <dc:title/>
</cp:coreProperties>
</file>