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ма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й запрос предложений  на право заключения договора для выполнения работ на объекте: « Устройство производственной площадки из асфальтобетонного покрытия на территории производственного управления «Дубровкамежрайгаз» п. Дубровка Брянской област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реестровый номер 11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Выполнение работ на объекте: «Устройство производственной площадки из асфальтобетонного покрытия на территории производственного управления «Дубровкамежрайгаз» п. Дубровка Брянской области»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256 243,21(Двести пятьдесят шесть тысяч двести сорок три руб. 21 коп.) в т.ч.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8.05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врыжко Ольга Тови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4.05.2012 в 16:3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ов с заявками на участие в открытом запросе предложений не поступило.</w:t>
        <w:br/>
        <w:br/>
        <w:t xml:space="preserve">7.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ешение комисс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подачи заявок на участие, указанному в извещении о проведении открытого запроса предложений на право заключения договора для выполнение работ на объек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стройство производственной площадки из асфальтобетонного покрытия на территории производственного управления «Дубровкамежрайгаз» п. Дубровка Брянской области» не подано ни одной зая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.5.5 Документации открытого запроса предложений закупочная комиссия открытого запроса предложений данный запрос признала несостоявшимся и в связи с этим приняла решение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964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7163"/>
      </w:tblGrid>
      <w:tr>
        <w:trPr/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    _____________________________</w:t>
            </w:r>
          </w:p>
        </w:tc>
      </w:tr>
      <w:tr>
        <w:trPr>
          <w:trHeight w:val="383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  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/>
        <w:t>Акименко Оксана Дмитриевна_____________________________</w:t>
      </w:r>
    </w:p>
    <w:tbl>
      <w:tblPr>
        <w:tblW w:w="1719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4"/>
        <w:gridCol w:w="7191"/>
      </w:tblGrid>
      <w:tr>
        <w:trPr/>
        <w:tc>
          <w:tcPr>
            <w:tcW w:w="1000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рыжко Ольга Товийна          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шук Ирина Александровна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ящий обязанности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/>
              <w:t>ОАО «Брянскоблгаз»   Кузнецов Евгений Сергеевич       ____________________________</w:t>
            </w:r>
          </w:p>
        </w:tc>
        <w:tc>
          <w:tcPr>
            <w:tcW w:w="7191" w:type="dxa"/>
            <w:tcBorders/>
          </w:tcPr>
          <w:tbl>
            <w:tblPr>
              <w:tblW w:w="716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61"/>
            </w:tblGrid>
            <w:tr>
              <w:trPr/>
              <w:tc>
                <w:tcPr>
                  <w:tcW w:w="71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7:06:00Z</dcterms:created>
  <dc:creator>Шавлова Елена Анатольевна</dc:creator>
  <dc:description/>
  <dc:language>en-US</dc:language>
  <cp:lastModifiedBy>Акименко Оксана Дмитриевна</cp:lastModifiedBy>
  <cp:lastPrinted>2012-05-24T20:55:00Z</cp:lastPrinted>
  <dcterms:modified xsi:type="dcterms:W3CDTF">2012-05-21T09:39:00Z</dcterms:modified>
  <cp:revision>13</cp:revision>
  <dc:subject/>
  <dc:title>Протокол №1</dc:title>
</cp:coreProperties>
</file>