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дведении итогов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мая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запрос предложений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отбору подрядной организации для выполнения работ по строительству скрытых переходов  методом наклонно-направленного бур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7/2012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Выполнение работ по строительству скрытых переходов методом наклонно-направленного бурения (ННБ) на объекте: «Газопровод низкого давления ул. Озерная - ул. Молодежная – ул.Луговая н.п. Неверь Дятьковского района Брянской области. Реконструкция №1325».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Выполнение работ по строительству скрытых переходов методом наклонно-направленного бурения (ННБ) на объекте: «Газопровод высокого и среднего давлен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н.п.Алтухово-н.п.Борщево Навлинского района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.     Выполнение работ по строительству скрытых переходов методом наклонно-направленного бурения (ННБ) на объекте: «Газораспределительная сеть по адресу: Брянская обл., Брянский р-н, от ГРС до ГРП ОПХ «Брянское», от пункта редуцирования до ГРП на территории МТС; к-з «им. К.Маркса»; к-з «Ленинец» от места врезки до ГРП и котельной с.Бетово; от ГРС с.Молотино до котельной совхоза; от ГРС в/ч до ГРП; к-з «им. Ленина»;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4. 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ыполнение работ по строительству скрытых переходов методом наклонно-направленного бурения (ННБ) на объекте: «Газопровод высокого и среднего давления н.п. Саранчино Севского района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5.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методом наклонно-направленного бурения (ННБ) на объекте: «Газораспределительная сеть, газопровод распределительный по адресу: Брянская область г. Сельцо (№308)»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6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.      Выполнение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 (№ 177)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7.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— н.п. Красная Слобода — н.п. Смелиж Суземского района Брянской области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8.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методом наклонно-направленного бурения (ННБ) на объекте: «Газопровод высокого и среднего давления н.п. Ивайтенки — н.п. Горяны Унечского района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9.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10.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методом наклонно-направленного бурения (ННБ) на объекте: «Газопровод высокого давления н.п. Черемна, ул. Гагарина — Кубяка — Свердлова — П.Коммуны. (№ 30825) Реконструкция»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04.05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10.05.2012 в 15:3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запросе предложений от 10.05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проведена 11.05.2012 по адресу: Российская Федерация, 241033, Брянская обл, Брянск г, Щукина ул., 54. По результатам  рассмотрения заявок в соответствии  с п.6.4. Документации открытого запроса предложений были отклонены следующие заявки: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1 -  1 (одна) заяв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2  - </w:t>
      </w:r>
      <w:r>
        <w:rPr>
          <w:rFonts w:eastAsia="Times New Roman" w:cs="Times New Roman" w:ascii="Times New Roman" w:hAnsi="Times New Roman"/>
          <w:sz w:val="24"/>
          <w:szCs w:val="24"/>
        </w:rPr>
        <w:t>1 (одна) заяв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3 </w:t>
      </w:r>
      <w:r>
        <w:rPr>
          <w:rFonts w:eastAsia="Times New Roman" w:cs="Times New Roman" w:ascii="Times New Roman" w:hAnsi="Times New Roman"/>
          <w:sz w:val="24"/>
          <w:szCs w:val="24"/>
        </w:rPr>
        <w:t>-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5 -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6 </w:t>
      </w:r>
      <w:r>
        <w:rPr>
          <w:rFonts w:eastAsia="Times New Roman" w:cs="Times New Roman" w:ascii="Times New Roman" w:hAnsi="Times New Roman"/>
          <w:sz w:val="24"/>
          <w:szCs w:val="24"/>
        </w:rPr>
        <w:t>-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7 </w:t>
      </w:r>
      <w:r>
        <w:rPr>
          <w:rFonts w:eastAsia="Times New Roman" w:cs="Times New Roman" w:ascii="Times New Roman" w:hAnsi="Times New Roman"/>
          <w:sz w:val="24"/>
          <w:szCs w:val="24"/>
        </w:rPr>
        <w:t>-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8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9 </w:t>
      </w:r>
      <w:r>
        <w:rPr>
          <w:rFonts w:eastAsia="Times New Roman" w:cs="Times New Roman" w:ascii="Times New Roman" w:hAnsi="Times New Roman"/>
          <w:sz w:val="24"/>
          <w:szCs w:val="24"/>
        </w:rPr>
        <w:t>-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1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1 (одна) заявка.</w:t>
      </w:r>
    </w:p>
    <w:p>
      <w:pPr>
        <w:pStyle w:val="Normal"/>
        <w:spacing w:lineRule="atLeast" w:line="240" w:before="0" w:after="0"/>
        <w:ind w:right="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pacing w:lineRule="atLeast" w:line="240" w:before="0" w:after="0"/>
        <w:ind w:right="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2 об отклонении заявок на участие  в открытом запросе предложений от 11.05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tLeast" w:line="240" w:before="0" w:after="0"/>
        <w:ind w:left="57" w:right="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оценки и сопоставления заявок на участие в открытом запросе предложений проведена 11.05.2012 по адресу: Российская Федерация, 241033, Брянская обл, Брянск г, Щукина, 54 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комиссии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по проведению итогов открытого запроса предложений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ткрытого запроса предложений (критерии оценки приведены в Приложении №1 к настоящему протоколу) и приняла следующее решение: </w:t>
      </w:r>
    </w:p>
    <w:p>
      <w:pPr>
        <w:pStyle w:val="Normal"/>
        <w:spacing w:lineRule="atLeast" w:line="10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по Лоту №1, Лоту №2, Лоту №3, Лоту №4, Лоту №5, Лоту №6, Лоту №7, Лоту №8, Лоту №9, Лоту №10 заявке №2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 «Мехстрой» (ООО «Мехстрой»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6911004233/КПП 691101001Адрес:171271, Тверская обл., Конаковский район, пгт. Новозавидовский ,ул. Моховая, д.6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  <w:br/>
        <w:t xml:space="preserve">          Оценки каждого члена комиссии и суммарные оценки заявок на участие в открытом запросе предложений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очная комиссия приняла решение </w:t>
      </w:r>
      <w:r>
        <w:rPr>
          <w:rFonts w:eastAsia="Times New Roman" w:cs="Times New Roman" w:ascii="Times New Roman" w:hAnsi="Times New Roman"/>
          <w:sz w:val="24"/>
          <w:szCs w:val="24"/>
        </w:rPr>
        <w:t>о проведении процедуры уторговывания Заявок на участие в открытом запросе предложений по следующим лотам:</w:t>
      </w:r>
    </w:p>
    <w:p>
      <w:pPr>
        <w:pStyle w:val="Normal"/>
        <w:spacing w:lineRule="atLeast" w:line="100" w:before="0" w:after="0"/>
        <w:ind w:firstLine="567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от №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низкого давления ул. Озерная-ул.Молодежная–ул.Луговая н.п.Неверь Дятьковского района Брянской области. Реконструкция (№1325)».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2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высокого и среднего давления </w:t>
      </w:r>
      <w:r>
        <w:rPr>
          <w:rFonts w:cs="Times New Roman" w:ascii="Times New Roman" w:hAnsi="Times New Roman"/>
          <w:sz w:val="24"/>
          <w:szCs w:val="24"/>
        </w:rPr>
        <w:t>н.п.Алтухово-н.п.Борщево Навлинского района»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Лот №3.</w:t>
      </w:r>
      <w:r>
        <w:rPr>
          <w:rFonts w:cs="Times New Roman" w:ascii="Times New Roman" w:hAnsi="Times New Roman"/>
          <w:sz w:val="24"/>
          <w:szCs w:val="24"/>
        </w:rPr>
        <w:t xml:space="preserve">  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 по адресу: Брянская обл., Брянский р-н, от ГРС до ГРП ОПХ «Брянское», от пункта редуцирования до ГРП на территории  МТС; к-з «им.К.Маркса»; к-з «Ленинец» от места врезки до ГРП и котельной с.Бетово; от ГРС с.Молотино до котельной совхоза; от ГРС в/ч до ГРП; кз- «им.Ленина»; 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Лот №4</w:t>
      </w:r>
      <w:r>
        <w:rPr>
          <w:rFonts w:cs="Times New Roman" w:ascii="Times New Roman" w:hAnsi="Times New Roman"/>
          <w:sz w:val="24"/>
          <w:szCs w:val="24"/>
        </w:rPr>
        <w:t>. 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провод высокого и среднего давления н.п.  Саранчино Севского района»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5. 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 xml:space="preserve">«Газораспределительная сеть, газопровод распределительный по адресу: Брянская область г. Сельцо (№308)»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6.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для  выполнения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. (№ 177)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7. 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- н.п. Красная Слобода -н.п. Смелиж Суземского района Брянской области»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8.  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Горяны Унечского района»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Лот №9.</w:t>
      </w:r>
      <w:r>
        <w:rPr>
          <w:rFonts w:cs="Times New Roman" w:ascii="Times New Roman" w:hAnsi="Times New Roman"/>
          <w:sz w:val="24"/>
          <w:szCs w:val="24"/>
        </w:rPr>
        <w:t xml:space="preserve"> 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Лот №10.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 высокого давления н.п.Чемерна, ул. Гагарина-Кубяка-Свердлова-П.Коммуны (№ 30825). Реконструкция».</w:t>
      </w:r>
    </w:p>
    <w:p>
      <w:pPr>
        <w:pStyle w:val="Style21"/>
        <w:numPr>
          <w:ilvl w:val="0"/>
          <w:numId w:val="0"/>
        </w:numPr>
        <w:suppressAutoHyphens w:val="false"/>
        <w:autoSpaceDE w:val="false"/>
        <w:spacing w:before="0" w:after="0"/>
        <w:ind w:left="0" w:firstLine="36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21"/>
        <w:numPr>
          <w:ilvl w:val="0"/>
          <w:numId w:val="0"/>
        </w:numPr>
        <w:suppressAutoHyphens w:val="false"/>
        <w:autoSpaceDE w:val="false"/>
        <w:spacing w:before="0" w:after="0"/>
        <w:ind w:left="0" w:firstLine="360"/>
        <w:contextualSpacing w:val="false"/>
        <w:jc w:val="both"/>
        <w:rPr/>
      </w:pPr>
      <w:r>
        <w:rPr>
          <w:rFonts w:eastAsia="Times New Roman"/>
          <w:szCs w:val="24"/>
          <w:lang w:eastAsia="ru-RU"/>
        </w:rPr>
        <w:t xml:space="preserve">На основании принятого закупочной комиссией решения Заказчику необходимо </w:t>
      </w:r>
      <w:r>
        <w:rPr>
          <w:color w:val="000000"/>
          <w:szCs w:val="24"/>
        </w:rPr>
        <w:t xml:space="preserve">письменно направить уведомление Участнику открытого запроса предложения </w:t>
      </w:r>
      <w:r>
        <w:rPr>
          <w:szCs w:val="24"/>
        </w:rPr>
        <w:t>о месте, времени и форме проведения процедуры уторговы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1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7551"/>
        <w:gridCol w:w="142"/>
      </w:tblGrid>
      <w:tr>
        <w:trPr/>
        <w:tc>
          <w:tcPr>
            <w:tcW w:w="7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нин Евгений Васильевич__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именко Оксана Дмитриевна_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шкова Светлана Васильевна 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авлова Елена Анатольевна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  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</w:t>
            </w:r>
          </w:p>
        </w:tc>
        <w:tc>
          <w:tcPr>
            <w:tcW w:w="14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5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____________________</w:t>
            </w:r>
          </w:p>
        </w:tc>
        <w:tc>
          <w:tcPr>
            <w:tcW w:w="14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2"/>
        <w:gridCol w:w="8966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Протоколу №3 о подведения итог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 от 11.05.20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ЗАЯ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Лота №1,Лота №2,Лота №3,Лота №4,Лота №5, Лота№6, Лота №7, Лота №8, Лота №9, Лота №10 установлены следующие критерии и порядок оценки по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263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"/>
              <w:gridCol w:w="1360"/>
              <w:gridCol w:w="941"/>
              <w:gridCol w:w="1513"/>
              <w:gridCol w:w="4949"/>
              <w:gridCol w:w="365"/>
            </w:tblGrid>
            <w:tr>
              <w:trPr/>
              <w:tc>
                <w:tcPr>
                  <w:tcW w:w="243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казатель критерия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чение критерия</w:t>
                    <w:br/>
                    <w:t>(подкритерия)</w:t>
                  </w:r>
                </w:p>
              </w:tc>
              <w:tc>
                <w:tcPr>
                  <w:tcW w:w="494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держание и порядок оценки по критерию</w:t>
                  </w:r>
                </w:p>
              </w:tc>
              <w:tc>
                <w:tcPr>
                  <w:tcW w:w="36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6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Цена договора</w:t>
                  </w:r>
                </w:p>
              </w:tc>
              <w:tc>
                <w:tcPr>
                  <w:tcW w:w="151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%</w:t>
                  </w:r>
                </w:p>
              </w:tc>
              <w:tc>
                <w:tcPr>
                  <w:tcW w:w="494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Оценка Заявок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Цена договора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»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осуществляется в следующем порядк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Рейтинг, присуждаемый Заявке по критерию «цена договора», определяется по формул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firstLine="5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lang w:val="en-US"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vertAlign w:val="subscript"/>
                      <w:lang w:val="en-US" w:eastAsia="hi-IN" w:bidi="hi-IN"/>
                    </w:rPr>
                    <w:t xml:space="preserve">i 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lang w:val="en-US" w:eastAsia="hi-IN" w:bidi="hi-IN"/>
                    </w:rPr>
                    <w:t>= ((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lang w:val="en-US" w:eastAsia="hi-IN" w:bidi="hi-IN"/>
                    </w:rPr>
                    <w:t xml:space="preserve"> – 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lang w:val="en-US" w:eastAsia="hi-IN" w:bidi="hi-IN"/>
                    </w:rPr>
                    <w:t xml:space="preserve"> ) /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lang w:val="en-US" w:eastAsia="hi-IN" w:bidi="hi-IN"/>
                    </w:rPr>
                    <w:t>)*100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>где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val="en-US" w:eastAsia="hi-IN" w:bidi="hi-IN"/>
                    </w:rPr>
                    <w:t>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lang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 xml:space="preserve"> – рейтинг, присуждаемый i-й заявке по данному критерию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 xml:space="preserve"> – начальная (максимальная) цена договора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0"/>
                      <w:szCs w:val="20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vertAlign w:val="subscript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>– предложение i-го Участника открытого запроса предложений по цене договора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0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0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>1.2. Полученный результат умножается на значимость данного критерия (значение критерия в процентах, делённое на 100): 0,60 (60%/100)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0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ru-RU" w:bidi="hi-IN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6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.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Качество работ и квалификация Участника открытого запроса предложений</w:t>
                  </w:r>
                </w:p>
              </w:tc>
              <w:tc>
                <w:tcPr>
                  <w:tcW w:w="151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%</w:t>
                  </w:r>
                </w:p>
              </w:tc>
              <w:tc>
                <w:tcPr>
                  <w:tcW w:w="494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Рейтинг, присуждаемый заявке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«Качество работ, услуг и квалификация Участника открытого запроса предложений»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пределяется по формуле: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i    i   i    i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Rc  = C + C +C +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С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i      1     2    3     4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д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27965" cy="2565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3" t="-150" r="-163" b="-1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" cy="256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 рейтинг, присуждаемый i-й Заявке по указанному критерию;</w:t>
                  </w:r>
                </w:p>
                <w:p>
                  <w:pPr>
                    <w:pStyle w:val="Normal"/>
                    <w:autoSpaceDE w:val="fals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2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868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5004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3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78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 значение в баллах (среднее арифметическое оценок в баллах всех членов Комиссии), присуждаемое Комиссией i-й Заявке на участие в открытом  запросе предложений по показателю "опыт  работ на рынке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3" name="Полотно 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160" y="63360"/>
                                        <a:ext cx="93960" cy="20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9720" y="150480"/>
                                        <a:ext cx="7236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6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4" fillcolor="white" stroked="f" o:allowincell="t" style="position:absolute;left:0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;top:100;width:147;height:31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57;top:237;width:113;height:27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  значение в баллах (среднее арифметическое оценок в баллах всех членов Комиссии), присуждаемое Комиссией i-й Заявке на участие в запросе предложений по показателю </w:t>
                    <w:tab/>
                    <w:t>«объем выполнения аналогичных работ за 2010-2011 гг.»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4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261000" cy="38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10872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410;height:609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170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положительных отзывов от клиентов по выполнению работ, аналогичных предмету открытого запроса предложений)»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C 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 xml:space="preserve">«техническая оснащенность (наличие оборудования, необходимого для выполнения работ по предмету открытого запроса предложений)»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2707005</wp:posOffset>
                            </wp:positionH>
                            <wp:positionV relativeFrom="paragraph">
                              <wp:posOffset>-1395095</wp:posOffset>
                            </wp:positionV>
                            <wp:extent cx="200025" cy="314325"/>
                            <wp:effectExtent l="0" t="0" r="0" b="0"/>
                            <wp:wrapNone/>
                            <wp:docPr id="5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314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white" stroked="f" o:allowincell="t" style="position:absolute;margin-left:-213.15pt;margin-top:-109.85pt;width:15.7pt;height:24.7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лученный результат умножается на значимость данного критерия (значение критерия в процентах, делённое на 100): 0,4 (40%/100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6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1.Опыт  работ  на рынк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51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4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6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0 баллов</w:t>
                  </w:r>
                </w:p>
                <w:p>
                  <w:pPr>
                    <w:pStyle w:val="Normal"/>
                    <w:spacing w:lineRule="atLeast" w:line="100" w:before="0" w:after="6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ивысшая оценка  присваивается при опыте работы на рынке  более 10 лет. В случае меньшего срока работы на рынке строительства  оценка уменьшается:</w:t>
                  </w:r>
                </w:p>
                <w:p>
                  <w:pPr>
                    <w:pStyle w:val="Normal"/>
                    <w:spacing w:lineRule="atLeast" w:line="100" w:before="0" w:after="6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пыт работ  более 10 лет - 30 баллов</w:t>
                  </w:r>
                </w:p>
                <w:p>
                  <w:pPr>
                    <w:pStyle w:val="Normal"/>
                    <w:spacing w:lineRule="atLeast" w:line="100" w:before="0" w:after="6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т 7 до 10 лет -20 баллов</w:t>
                  </w:r>
                </w:p>
                <w:p>
                  <w:pPr>
                    <w:pStyle w:val="Normal"/>
                    <w:spacing w:lineRule="atLeast" w:line="100" w:before="0" w:after="6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т 5 до 7 лет – 10 баллов</w:t>
                  </w:r>
                </w:p>
                <w:p>
                  <w:pPr>
                    <w:pStyle w:val="Normal"/>
                    <w:spacing w:lineRule="atLeast" w:line="100" w:before="0" w:after="6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т 3 до 5 лет –5 баллов</w:t>
                  </w:r>
                </w:p>
                <w:p>
                  <w:pPr>
                    <w:pStyle w:val="Normal"/>
                    <w:spacing w:lineRule="atLeast" w:line="100" w:before="0" w:after="6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енее 3 лет – 0 балло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6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</w:rPr>
                    <w:t>2.2.Объем выполнения аналогичных работ за 2010-2</w:t>
                  </w:r>
                  <w:r>
                    <w:rPr>
                      <w:rFonts w:eastAsia="Times New Roman" w:cs="Times New Roman"/>
                      <w:shd w:fill="FFFFFF" w:val="clear"/>
                    </w:rPr>
                    <w:t>011 гг.</w:t>
                  </w:r>
                </w:p>
              </w:tc>
              <w:tc>
                <w:tcPr>
                  <w:tcW w:w="151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4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ивысший балл - 30</w:t>
                  </w:r>
                </w:p>
              </w:tc>
              <w:tc>
                <w:tcPr>
                  <w:tcW w:w="36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6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ind w:left="352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2.3.Наличие положительных    отзывов от клиентов по выполнению работ, аналогичных предмету открытого запроса предложений</w:t>
                  </w:r>
                </w:p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1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4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ивысший балл -20</w:t>
                  </w:r>
                </w:p>
              </w:tc>
              <w:tc>
                <w:tcPr>
                  <w:tcW w:w="36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6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 w:before="0" w:after="0"/>
                    <w:ind w:left="352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4.Техническая оснащенность (наличие  оборудования, необходимого для выполнения работ по предмету открытого запроса предлож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shd w:fill="FFFFFF" w:val="clear"/>
                    </w:rPr>
                    <w:t>ений</w:t>
                  </w:r>
                </w:p>
              </w:tc>
              <w:tc>
                <w:tcPr>
                  <w:tcW w:w="151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4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ивысший балл -20</w:t>
                  </w:r>
                </w:p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60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68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ложение №2 к Протоколу №3 о подведения итоговв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крытого запроса предложений от 11.05.20122</w:t>
                  </w:r>
                </w:p>
              </w:tc>
            </w:tr>
            <w:tr>
              <w:trPr/>
              <w:tc>
                <w:tcPr>
                  <w:tcW w:w="1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60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768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280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ЕШЕНИЕ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 № 1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низкого давления ул. Озерная-ул.Молодежная–ул.Луговая н.п.Неверь Дятьковского района Брянской области. Реконструкция (№1325)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  <w:tbl>
            <w:tblPr>
              <w:tblW w:w="5000" w:type="pct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3502"/>
              <w:gridCol w:w="2615"/>
              <w:gridCol w:w="1782"/>
            </w:tblGrid>
            <w:tr>
              <w:trPr/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35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50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щество с ограниченной ответственностью   «Мехстрой» (ООО «Мехстрой»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6911004233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691101001</w:t>
                  </w:r>
                </w:p>
              </w:tc>
              <w:tc>
                <w:tcPr>
                  <w:tcW w:w="261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,9</w:t>
                  </w:r>
                </w:p>
              </w:tc>
              <w:tc>
                <w:tcPr>
                  <w:tcW w:w="178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высокого и среднего д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п.Алтухово-н.п.Борщево Навлинского район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3502"/>
              <w:gridCol w:w="2615"/>
              <w:gridCol w:w="1782"/>
            </w:tblGrid>
            <w:tr>
              <w:trPr/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35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50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щество с ограниченной ответственностью   «Мехстрой» (ООО «Мехстрой»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6911004233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691101001</w:t>
                  </w:r>
                </w:p>
              </w:tc>
              <w:tc>
                <w:tcPr>
                  <w:tcW w:w="261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,9</w:t>
                  </w:r>
                </w:p>
              </w:tc>
              <w:tc>
                <w:tcPr>
                  <w:tcW w:w="178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 № 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ъек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азораспределительная сеть по адресу: Брянская обл., Брянский р-н, от ГРС до ГРП ОПХ «Брянское», от пункта редуцирования до ГРП на территории  МТС; к-з «им.К.Маркса»; к-з «Ленинец» от места врезки до ГРП и котельной с.Бетово; от ГРС с.Молотино до котельной совхоза; от ГРС в/ч до ГРП; кз- «им.Ленина»; 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3502"/>
              <w:gridCol w:w="2615"/>
              <w:gridCol w:w="1782"/>
            </w:tblGrid>
            <w:tr>
              <w:trPr/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35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50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щество с ограниченной ответственностью   «Мехстрой» (ООО «Мехстрой»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6911004233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691101001</w:t>
                  </w:r>
                </w:p>
              </w:tc>
              <w:tc>
                <w:tcPr>
                  <w:tcW w:w="261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,9</w:t>
                  </w:r>
                </w:p>
              </w:tc>
              <w:tc>
                <w:tcPr>
                  <w:tcW w:w="178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ъек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азопровод высокого и среднего давления н.п.  Саранчино Севского район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3502"/>
              <w:gridCol w:w="2615"/>
              <w:gridCol w:w="1782"/>
            </w:tblGrid>
            <w:tr>
              <w:trPr/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35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50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щество с ограниченной ответственностью   «Мехстрой» (ООО «Мехстрой»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6911004233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691101001</w:t>
                  </w:r>
                </w:p>
              </w:tc>
              <w:tc>
                <w:tcPr>
                  <w:tcW w:w="261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,9</w:t>
                  </w:r>
                </w:p>
              </w:tc>
              <w:tc>
                <w:tcPr>
                  <w:tcW w:w="178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ъек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азопровод высокого и среднего давления н.п.  Саранчино Севского район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3502"/>
              <w:gridCol w:w="2615"/>
              <w:gridCol w:w="1782"/>
            </w:tblGrid>
            <w:tr>
              <w:trPr/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35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50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щество с ограниченной ответственностью   «Мехстрой» (ООО «Мехстрой»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6911004233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691101001</w:t>
                  </w:r>
                </w:p>
              </w:tc>
              <w:tc>
                <w:tcPr>
                  <w:tcW w:w="261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,9</w:t>
                  </w:r>
                </w:p>
              </w:tc>
              <w:tc>
                <w:tcPr>
                  <w:tcW w:w="178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 № 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одрядной 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аво заключения договора   для  выполнения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. (№ 177)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3502"/>
              <w:gridCol w:w="2615"/>
              <w:gridCol w:w="1782"/>
            </w:tblGrid>
            <w:tr>
              <w:trPr/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35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50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щество с ограниченной ответственностью   «Мехстрой» (ООО «Мехстрой»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6911004233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691101001</w:t>
                  </w:r>
                </w:p>
              </w:tc>
              <w:tc>
                <w:tcPr>
                  <w:tcW w:w="261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,9</w:t>
                  </w:r>
                </w:p>
              </w:tc>
              <w:tc>
                <w:tcPr>
                  <w:tcW w:w="178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 № 7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тбор подрядной организации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- н.п. Красная Слобода -н.п. Смелиж Суземского района Брянской области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tbl>
            <w:tblPr>
              <w:tblW w:w="5000" w:type="pct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3502"/>
              <w:gridCol w:w="2615"/>
              <w:gridCol w:w="1782"/>
            </w:tblGrid>
            <w:tr>
              <w:trPr/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35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50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щество с ограниченной ответственностью   «Мехстрой» (ООО «Мехстрой»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6911004233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691101001</w:t>
                  </w:r>
                </w:p>
              </w:tc>
              <w:tc>
                <w:tcPr>
                  <w:tcW w:w="261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,9</w:t>
                  </w:r>
                </w:p>
              </w:tc>
              <w:tc>
                <w:tcPr>
                  <w:tcW w:w="178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 №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одрядной 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Горяны Унечского район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3502"/>
              <w:gridCol w:w="2615"/>
              <w:gridCol w:w="1782"/>
            </w:tblGrid>
            <w:tr>
              <w:trPr/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35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50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щество с ограниченной ответственностью   «Мехстрой» (ООО «Мехстрой»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6911004233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691101001</w:t>
                  </w:r>
                </w:p>
              </w:tc>
              <w:tc>
                <w:tcPr>
                  <w:tcW w:w="261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,9</w:t>
                  </w:r>
                </w:p>
              </w:tc>
              <w:tc>
                <w:tcPr>
                  <w:tcW w:w="178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 № 9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тбор подрядной организации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3502"/>
              <w:gridCol w:w="2615"/>
              <w:gridCol w:w="1782"/>
            </w:tblGrid>
            <w:tr>
              <w:trPr/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35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50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щество с ограниченной ответственностью   «Мехстрой» (ООО «Мехстрой»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6911004233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691101001</w:t>
                  </w:r>
                </w:p>
              </w:tc>
              <w:tc>
                <w:tcPr>
                  <w:tcW w:w="261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,9</w:t>
                  </w:r>
                </w:p>
              </w:tc>
              <w:tc>
                <w:tcPr>
                  <w:tcW w:w="178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 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бор подрядной 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 высокого давления н.п.Чемерна, ул. Гагарина-Кубяка-Свердлова-П.Коммуны (№ 30825). Реконструкция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3502"/>
              <w:gridCol w:w="2615"/>
              <w:gridCol w:w="1782"/>
            </w:tblGrid>
            <w:tr>
              <w:trPr/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350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50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щество с ограниченной ответственностью   «Мехстрой» (ООО «Мехстрой»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6911004233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691101001</w:t>
                  </w:r>
                </w:p>
              </w:tc>
              <w:tc>
                <w:tcPr>
                  <w:tcW w:w="261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,9</w:t>
                  </w:r>
                </w:p>
              </w:tc>
              <w:tc>
                <w:tcPr>
                  <w:tcW w:w="1782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№3 о подведении  ито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11.05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низкого давления ул. Озерная-ул.Молодежная–ул.Луговая н.п.Неверь Дятьковского района Брянской области. Реконструкция (№1325)».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«Мехстрой» (ООО «Мехстрой»)ИНН 6911004233/КПП 691101001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91"/>
        <w:gridCol w:w="1416"/>
        <w:gridCol w:w="1548"/>
        <w:gridCol w:w="1469"/>
        <w:gridCol w:w="1402"/>
        <w:gridCol w:w="1534"/>
      </w:tblGrid>
      <w:tr>
        <w:trPr>
          <w:trHeight w:val="615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ачество работ и квалификация Участника открытого запроса предложений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пыт  работ на рынк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бъем выполнения аналогичных работ за 2010-2011 гг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высокого и среднего давления </w:t>
      </w:r>
      <w:r>
        <w:rPr>
          <w:rFonts w:cs="Times New Roman" w:ascii="Times New Roman" w:hAnsi="Times New Roman"/>
          <w:sz w:val="24"/>
          <w:szCs w:val="24"/>
        </w:rPr>
        <w:t>н.п.Алтухово-н.п.Борщево Навлинского района».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«Мехстрой» (ООО «Мехстрой»)ИНН 6911004233/КПП 691101001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91"/>
        <w:gridCol w:w="1416"/>
        <w:gridCol w:w="1548"/>
        <w:gridCol w:w="1469"/>
        <w:gridCol w:w="1402"/>
        <w:gridCol w:w="1534"/>
      </w:tblGrid>
      <w:tr>
        <w:trPr>
          <w:trHeight w:val="615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ачество работ и квалификация Участника открытого запроса предложений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пыт  работ на рынк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бъем выполнения аналогичных работ за 2010-2011 гг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3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 по адресу: Брянская обл., Брянский р-н, от ГРС до ГРП ОПХ «Брянское», от пункта редуцирования до ГРП на территории  МТС; к-з «им.К.Маркса»; к-з «Ленинец» от места врезки до ГРП и котельной с.Бетово; от ГРС с.Молотино до котельной совхоза; от ГРС в/ч до ГРП; кз- «им.Ленина»; 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«Мехстрой» (ООО «Мехстрой»)ИНН 6911004233/КПП 691101001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889"/>
        <w:gridCol w:w="1416"/>
        <w:gridCol w:w="1548"/>
        <w:gridCol w:w="1469"/>
        <w:gridCol w:w="1402"/>
        <w:gridCol w:w="1534"/>
      </w:tblGrid>
      <w:tr>
        <w:trPr>
          <w:trHeight w:val="592" w:hRule="atLeast"/>
        </w:trPr>
        <w:tc>
          <w:tcPr>
            <w:tcW w:w="2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>
          <w:trHeight w:val="303" w:hRule="atLeast"/>
        </w:trPr>
        <w:tc>
          <w:tcPr>
            <w:tcW w:w="2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23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ачество работ и квалификация Участника открытого запроса предложений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3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пыт  работ на рынк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3" w:hRule="atLeast"/>
        </w:trPr>
        <w:tc>
          <w:tcPr>
            <w:tcW w:w="23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бъем выполнения аналогичных работ за 2010-2011 гг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23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3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15" w:hRule="atLeast"/>
        </w:trPr>
        <w:tc>
          <w:tcPr>
            <w:tcW w:w="2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825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4</w:t>
      </w:r>
      <w:r>
        <w:rPr>
          <w:rFonts w:cs="Times New Roman" w:ascii="Times New Roman" w:hAnsi="Times New Roman"/>
          <w:sz w:val="24"/>
          <w:szCs w:val="24"/>
        </w:rPr>
        <w:t xml:space="preserve"> 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провод высокого и среднего давления н.п.  Саранчино Севского района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«Мехстрой» (ООО «Мехстрой»)ИНН 6911004233/КПП 691101001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91"/>
        <w:gridCol w:w="1416"/>
        <w:gridCol w:w="1548"/>
        <w:gridCol w:w="1469"/>
        <w:gridCol w:w="1402"/>
        <w:gridCol w:w="1534"/>
      </w:tblGrid>
      <w:tr>
        <w:trPr>
          <w:trHeight w:val="615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ачество работ и квалификация Участника открытого запроса предложений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пыт  работ на рынк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бъем выполнения аналогичных работ за 2010-2011 гг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5</w:t>
      </w:r>
      <w:r>
        <w:rPr>
          <w:rFonts w:cs="Times New Roman" w:ascii="Times New Roman" w:hAnsi="Times New Roman"/>
          <w:sz w:val="24"/>
          <w:szCs w:val="24"/>
        </w:rPr>
        <w:t xml:space="preserve"> 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провод высокого и среднего давления н.п.  Саранчино Севского района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«Мехстрой» (ООО «Мехстрой»)ИНН 6911004233/КПП 691101001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91"/>
        <w:gridCol w:w="1416"/>
        <w:gridCol w:w="1548"/>
        <w:gridCol w:w="1469"/>
        <w:gridCol w:w="1402"/>
        <w:gridCol w:w="1534"/>
      </w:tblGrid>
      <w:tr>
        <w:trPr>
          <w:trHeight w:val="615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ачество работ и квалификация Участника открытого запроса предложений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пыт  работ на рынк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бъем выполнения аналогичных работ за 2010-2011 гг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6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для  выполнения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. (№ 177)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«Мехстрой» (ООО «Мехстрой»)ИНН 6911004233/КПП 691101001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91"/>
        <w:gridCol w:w="1416"/>
        <w:gridCol w:w="1548"/>
        <w:gridCol w:w="1469"/>
        <w:gridCol w:w="1402"/>
        <w:gridCol w:w="1534"/>
      </w:tblGrid>
      <w:tr>
        <w:trPr>
          <w:trHeight w:val="615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ачество работ и квалификация Участника открытого запроса предложений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пыт  работ на рынк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бъем выполнения аналогичных работ за 2010-2011 гг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7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Отбор подрядной организации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- н.п. Красная Слобода -н.п. Смелиж Суземского района Брянской области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«Мехстрой» (ООО «Мехстрой»)ИНН 6911004233/КПП 691101001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91"/>
        <w:gridCol w:w="1416"/>
        <w:gridCol w:w="1548"/>
        <w:gridCol w:w="1469"/>
        <w:gridCol w:w="1402"/>
        <w:gridCol w:w="1534"/>
      </w:tblGrid>
      <w:tr>
        <w:trPr>
          <w:trHeight w:val="615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ачество работ и квалификация Участника открытого запроса предложений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пыт  работ на рынк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бъем выполнения аналогичных работ за 2010-2011 гг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8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Горяны Унечского района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«Мехстрой» (ООО «Мехстрой»)ИНН 6911004233/КПП 691101001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91"/>
        <w:gridCol w:w="1416"/>
        <w:gridCol w:w="1548"/>
        <w:gridCol w:w="1469"/>
        <w:gridCol w:w="1402"/>
        <w:gridCol w:w="1534"/>
      </w:tblGrid>
      <w:tr>
        <w:trPr>
          <w:trHeight w:val="615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ачество работ и квалификация Участника открытого запроса предложений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пыт  работ на рынк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бъем выполнения аналогичных работ за 2010-2011 гг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9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Отбор подрядной организации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«Мехстрой» (ООО «Мехстрой»)ИНН 6911004233/КПП 691101001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91"/>
        <w:gridCol w:w="1416"/>
        <w:gridCol w:w="1548"/>
        <w:gridCol w:w="1469"/>
        <w:gridCol w:w="1402"/>
        <w:gridCol w:w="1534"/>
      </w:tblGrid>
      <w:tr>
        <w:trPr>
          <w:trHeight w:val="615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ачество работ и квалификация Участника открытого запроса предложений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пыт  работ на рынк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бъем выполнения аналогичных работ за 2010-2011 гг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10</w:t>
      </w:r>
      <w:r>
        <w:rPr>
          <w:rFonts w:cs="Times New Roman" w:ascii="Times New Roman" w:hAnsi="Times New Roman"/>
          <w:sz w:val="24"/>
          <w:szCs w:val="24"/>
        </w:rPr>
        <w:t xml:space="preserve"> 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 высокого давления н.п.Чемерна, ул. Гагарина-Кубяка-Свердлова-П.Коммуны (№ 30825). Реконструкция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«Мехстрой» (ООО «Мехстрой»)ИНН 6911004233/КПП 691101001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91"/>
        <w:gridCol w:w="1416"/>
        <w:gridCol w:w="1548"/>
        <w:gridCol w:w="1469"/>
        <w:gridCol w:w="1402"/>
        <w:gridCol w:w="1534"/>
      </w:tblGrid>
      <w:tr>
        <w:trPr>
          <w:trHeight w:val="615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ачество работ и квалификация Участника открытого запроса предложений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пыт  работ на рынк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Объем выполнения аналогичных работ за 2010-2011 гг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43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5-14T18:36:00Z</cp:lastPrinted>
  <dcterms:modified xsi:type="dcterms:W3CDTF">2012-05-14T14:36:00Z</dcterms:modified>
  <cp:revision>3</cp:revision>
  <dc:subject/>
  <dc:title>Протокол №1</dc:title>
</cp:coreProperties>
</file>