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й для поставки ТМ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овый номер 12/2012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>Лот № 1.  Поставка гайкорезов-гидравлических Г2432 в количестве 15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Лот № 2. Поставка центробежных вентиляторов во взрывобезопасном исполнении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Systemair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EX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140-2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C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в количестве 3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Лот № 3. Поставка трехфазной миниэлектростанции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Honda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ECMT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7000 в количестве 1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Лот № 4. Поставки генераторов бензиновых, 5кВт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HONDA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EG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5500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CXS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в количестве 15 шт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ектом Договора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444 269,00 (Четыреста сорок четыре тысячи двести шестьдесят девять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204 297,00 (Двести четыре тысячи двести девяносто семь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Лот №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111 156,00 (Сто одиннадцать тысяч сто пятьдесят шесть 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lang w:eastAsia="hi-IN" w:bidi="hi-IN"/>
              </w:rPr>
              <w:t>Лот №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1 191 000,00 (Один миллион сто девяносто одна тысяча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23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31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31.05.2012г. в 15-3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1.06.2012г. в 15-3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numPr>
        <w:ilvl w:val="0"/>
        <w:numId w:val="2"/>
      </w:numPr>
      <w:spacing w:lineRule="auto" w:line="276" w:before="0" w:after="200"/>
      <w:ind w:firstLine="709"/>
      <w:outlineLvl w:val="2"/>
    </w:pPr>
    <w:rPr>
      <w:rFonts w:ascii="Arial" w:hAnsi="Arial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7:00Z</dcterms:created>
  <dc:creator>Шавлова</dc:creator>
  <dc:description/>
  <cp:keywords/>
  <dc:language>en-US</dc:language>
  <cp:lastModifiedBy>Акименко Оксана Дмитриевна</cp:lastModifiedBy>
  <cp:lastPrinted>2012-05-23T09:25:00Z</cp:lastPrinted>
  <dcterms:modified xsi:type="dcterms:W3CDTF">2012-05-23T10:03:00Z</dcterms:modified>
  <cp:revision>7</cp:revision>
  <dc:subject/>
  <dc:title>ИЗВЕЩЕНИЕ</dc:title>
</cp:coreProperties>
</file>