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9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6 г. Сельцо, ул. Кир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7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662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54 Брянский район, п.Тешенич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62 834 (Триста шестьдесят две тысячи восемьсот тридцать четыре) рубля 00 копеек,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9 Брянский район, п.Глинищево, ул. Садов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58 887 (Триста  пятьдесят восемь тысяч  восемьсот  восемьдесят 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30 Брянский район, п.Супонево, ул.Жукова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598 (Триста шестьдесят две тысячи пятьсот девяносто восем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7 Брянский район, д.Меркульево, ул.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64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217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 (Триста шестьдесят четыре тысячи двести семнадцать) рублей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6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№44 Брянский район, п.Домашово, ул. Советская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 xml:space="preserve">62 834 (Триста шестьдесят две тысячи восемьсот тридцать четыре) рубля 00 копеек, 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 том числе НДС 18%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7"/>
          <w:szCs w:val="27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7"/>
          <w:szCs w:val="27"/>
          <w:lang w:eastAsia="ru-RU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6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о подведению итогов запроса предложений в рассмотрении, сопоставлении и оценке заявок на  участие в открытом запросе предложений  приняли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4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24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27.08.2012 по адресу: Российская Федерация, 241033, Брянская обл, Брянск г, Щукина ул., 54. По результатам  рассмотрения заявок в соответствии  с п.6.4. раздела 2 документации об  открытом запросе предложений были отклонены следующие заявк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2  - </w:t>
      </w:r>
      <w:r>
        <w:rPr>
          <w:rFonts w:eastAsia="Times New Roman" w:cs="Times New Roman" w:ascii="Times New Roman" w:hAnsi="Times New Roman"/>
          <w:sz w:val="24"/>
          <w:szCs w:val="24"/>
        </w:rPr>
        <w:t>1 (одна) заяв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5 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6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.</w:t>
      </w:r>
    </w:p>
    <w:p>
      <w:pPr>
        <w:pStyle w:val="Normal"/>
        <w:spacing w:lineRule="atLeast" w:line="240" w:before="0" w:after="0"/>
        <w:ind w:left="57" w:right="57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57"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1 соответствует требованиям </w:t>
      </w:r>
      <w:r>
        <w:rPr>
          <w:rFonts w:cs="Times New Roman" w:ascii="Times New Roman" w:hAnsi="Times New Roman"/>
          <w:sz w:val="24"/>
          <w:szCs w:val="24"/>
        </w:rPr>
        <w:t xml:space="preserve">документации об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м запросе предложен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2 об отклонении заявок на участие  в открытом запросе предложений от 27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27.08.2012 по адресу: Российская Федерация, 241033, Брянская обл, Брянск г, Щукина, 54 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б открытом запросе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воить первый номер и признать победителем  по Лоту №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 (почтовый адрес: Российская Федерация, 195248, г. Санкт-  Петербург, шоссе Революции, д.8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б открытом запроса предложений, заключить договор с победителем открытого запроса предло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уководствуясь п.6.6  раздела 2 документации об открытом запросе предложений, признать  открытый запрос предложений по Лоту№2, Лоту№3, Лоту№4, Лоту№5, Лоту №6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остоявшимс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тем, что по Лоту №2, Лоту №3, Лоту №4, Лоту №5, Лоту №6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открытый запрос предложений признан несостоявшимся, осуществить прямую закупку на условиях, установленных проектом договора, включенного в состав документации об открытом запросе предложений, на сумму, не превышающую установленную при проведении запроса предложений начальную (максимальную) цену ло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110"/>
        <w:gridCol w:w="153"/>
      </w:tblGrid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ибова Наталья Георгиевна___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шкова Светлана Васильевна ___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цюба Михаил Владимирови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мыхов Дмитрий Владимирович_____________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2"/>
        <w:gridCol w:w="8966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№3 о подведения итог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 от 27.08.20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ота №1установлены следующие критерии и порядок оценк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868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1259"/>
              <w:gridCol w:w="1350"/>
              <w:gridCol w:w="1137"/>
              <w:gridCol w:w="4234"/>
              <w:gridCol w:w="572"/>
            </w:tblGrid>
            <w:tr>
              <w:trPr/>
              <w:tc>
                <w:tcPr>
                  <w:tcW w:w="274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азатель критерия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 критерия</w:t>
                    <w:br/>
                    <w:t>(подкритерия)</w:t>
                  </w:r>
                </w:p>
              </w:tc>
              <w:tc>
                <w:tcPr>
                  <w:tcW w:w="423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порядок оценки по критерию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Цена договора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%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Оценка Заявок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Цена догово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»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осуществляется в следующем порядк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Рейтинг, присуждаемый Заявке по критерию «цена договора», определяется по формул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firstLine="5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 xml:space="preserve">i 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= ((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– 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) /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)*100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где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val="en-US" w:eastAsia="hi-IN" w:bidi="hi-IN"/>
                    </w:rPr>
                    <w:t>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рейтинг, присуждаемый i-й заявке по данному критерию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начальная (максимальная) цена договора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vertAlign w:val="subscript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– предложение i-го Участника открытого запроса предложений по цене договора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1.2. Полученный результат умножается на значимость данного критерия (значение критерия в процентах, делённое на 100): 0,40 (40%/100)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.К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валификация Участника открытого запроса предложений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% (100 баллов)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Рейтинг, присуждаемый заявке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«Качество работ, услуг и квалификация Участника открытого запроса предложений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ределяется по формуле: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i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Rc  = C + C +C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    1     2    3    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д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7965" cy="256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3" t="-150" r="-163" b="-1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рейтинг, присуждаемый i-й Заявке по указанному критерию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2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5004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78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      <w:tab/>
                    <w:t>«объем выполнения аналогичных работ за 2010-2011 гг.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3" name="Полотно 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160" y="63360"/>
                                        <a:ext cx="9396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720" y="150480"/>
                                        <a:ext cx="7236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6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4" fillcolor="white" stroked="f" o:allowincell="t" style="position:absolute;left:0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;top:100;width:147;height:31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57;top:237;width:113;height:27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 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положительных отзывов от клиентов по выполнению работ, аналогичных предмету открытого запроса предложений)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4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261000" cy="38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10872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410;height:6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170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квалифицированного персонала)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707005</wp:posOffset>
                            </wp:positionH>
                            <wp:positionV relativeFrom="paragraph">
                              <wp:posOffset>-1395095</wp:posOffset>
                            </wp:positionV>
                            <wp:extent cx="200025" cy="314325"/>
                            <wp:effectExtent l="0" t="0" r="0" b="0"/>
                            <wp:wrapNone/>
                            <wp:docPr id="5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31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white" stroked="f" o:allowincell="t" style="position:absolute;margin-left:-213.15pt;margin-top:-109.85pt;width:15.7pt;height:24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лученный результат умножается на значимость данного критерия (значение критерия в процентах, делённое на 100): 0,6 (60%/100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</w:rPr>
                    <w:t>2.1. Объем выполнения аналогичных работ за 2010-2</w:t>
                  </w:r>
                  <w:r>
                    <w:rPr>
                      <w:rFonts w:eastAsia="Times New Roman" w:cs="Times New Roman"/>
                      <w:shd w:fill="FFFFFF" w:val="clear"/>
                    </w:rPr>
                    <w:t>011 гг. (в стоимостном выражении)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FFFFFF" w:val="clear"/>
                    </w:rPr>
                    <w:t>Подтверждается  справкой об объеме выполнения аналогичных работ за 2010 -2011 гг., к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орая должна быть подготовлена по форме, представленной в Разделе 4 Документации открытого запроса предложений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>Наличие положительных    отзывов от клиентов по выполнению работ, аналогичных предмету открытого запроса предложений</w:t>
                  </w:r>
                </w:p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ается письменными рекомендациями клиентов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3.</w:t>
                  </w: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 xml:space="preserve"> Наличие квалифицированного персонала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tLeast" w:line="100" w:before="0" w:after="0"/>
                    <w:rPr>
                      <w:rFonts w:ascii="Times New Roman" w:hAnsi="Times New Roman" w:eastAsia="Arial CYR" w:cs="Arial CYR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Подтверждается  справкой о кадровых ресурсах.</w:t>
                  </w:r>
                </w:p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В данной справке перечисляются только те работники, которые будут непосредственно привлечены участником процедуры закупки в ходе выполнения Договора, включая персональные квалификационные данные    (копии дипломов, свидетельств о повышении квалификации и т.д.)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2 к Протоколу №3 о подведения итоговв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го запроса предложений от 27.08.2012</w:t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280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ЕШЕНИЕ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 № 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№56 г.Сельцо, ул. Кирова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 с </w:t>
            </w:r>
            <w:r>
              <w:rPr>
                <w:rFonts w:eastAsia="Arial Narrow" w:cs="Times New Roman" w:ascii="Times New Roman" w:hAnsi="Times New Roman"/>
                <w:color w:val="00000A"/>
                <w:sz w:val="24"/>
                <w:szCs w:val="24"/>
              </w:rPr>
              <w:t>установкой системы телеметрии</w:t>
            </w:r>
            <w:r>
              <w:rPr>
                <w:rFonts w:eastAsia="Arial Narrow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»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72802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3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27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6 г.Сельцо, ул. Кирова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72802001 (почтовый адрес: Российская Федерация, 195248, г.Санкт-  Петербург, шоссе Революции, д.84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252"/>
        <w:gridCol w:w="1583"/>
        <w:gridCol w:w="1134"/>
        <w:gridCol w:w="1418"/>
        <w:gridCol w:w="1109"/>
      </w:tblGrid>
      <w:tr>
        <w:trPr>
          <w:trHeight w:val="182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73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29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9T09:15:00Z</cp:lastPrinted>
  <dcterms:modified xsi:type="dcterms:W3CDTF">2012-08-29T05:16:00Z</dcterms:modified>
  <cp:revision>12</cp:revision>
  <dc:subject/>
  <dc:title>Протокол №1</dc:title>
</cp:coreProperties>
</file>