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 ОАО  «Брянскобл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финансовой организации для  оказания финансовых услуг ОАО «Брянскобл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естровый номер 01/2012)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Форма торг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 ОАО «Брянскоблгаз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,</w:t>
            </w:r>
            <w:r>
              <w:rPr>
                <w:b/>
                <w:bCs/>
                <w:sz w:val="20"/>
                <w:szCs w:val="20"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3234007455/325050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241033 г. Брянск, ул. Щукина,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neral</w:t>
            </w:r>
            <w:r>
              <w:rPr>
                <w:sz w:val="20"/>
                <w:szCs w:val="20"/>
              </w:rPr>
              <w:t xml:space="preserve">@gro32.ru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рес сайта в Интернет::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>32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 8 (4832)   58-99-72 , 74-28-62</w:t>
            </w:r>
          </w:p>
        </w:tc>
      </w:tr>
      <w:tr>
        <w:trPr>
          <w:trHeight w:val="1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ткрытый конкурс  по отбору финансовой  организации для оказания финансовых услуг по страхованию ОАО "Брянскоблгаз"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. </w:t>
            </w:r>
            <w:r>
              <w:rPr>
                <w:b/>
                <w:sz w:val="20"/>
                <w:szCs w:val="20"/>
              </w:rPr>
              <w:t>Открытый конкурс по отбору финансовой организации для оказания финансовых услуг по добровольному медицинскому страхованию сотруд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ее  количество работников  2166 (две тысячи сто шестьдесят  шесть человек)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Лот № 2. Открытый конкурс по отбору финансовой организации для оказания финансовых услуг  п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обязательному страхованию гражданской ответственности ОАО «Брянскоблгаз» за причинение вреда в результате</w:t>
            </w:r>
            <w:r>
              <w:rPr>
                <w:b/>
                <w:bCs/>
                <w:sz w:val="20"/>
                <w:szCs w:val="20"/>
              </w:rPr>
              <w:t xml:space="preserve"> аварии на опасном объект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имущества, подлежащего обязательному  страхованию по лоту № 2,  указан в </w:t>
            </w:r>
            <w:r>
              <w:rPr>
                <w:color w:val="000000"/>
                <w:sz w:val="20"/>
                <w:szCs w:val="20"/>
              </w:rPr>
              <w:t xml:space="preserve">части III </w:t>
            </w:r>
            <w:r>
              <w:rPr>
                <w:sz w:val="20"/>
                <w:szCs w:val="20"/>
              </w:rPr>
              <w:t xml:space="preserve"> Конкурсной документаци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, условия( объем) 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оказания услуг: территория Брянской об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(объем)  оказания услуг: в соответствии с проектом  Договора, содержащегося  в части II Конкурсной документ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Лот № 1. Начальная (максимальная) цена 12 000 000 (двенадцать миллионов )  рубле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 2. Начальная (максимальная) цена 4 500 000  (четыре миллиона пятьсот тысяч) руб.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ы начала и окончания подачи заявок на участие в конкурс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, уполномоченным органом за предоставление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тказа от проведения конкурс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.2012г- 21.03.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и на участие в конкурсе принимаются по рабочим дням с 09-00  до 17-00 Московского времени. В последний день приема заявок заявки принимаются на заседании конкурсной комиссии до момента начала вскрытия конвертов.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доступна для ознакомления на официальном сайте ОАО «Брянскоблгаз» 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курсная 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 вправе отказаться от проведения  открытого конкурса не позднее чем за пять дней до даты окончания подачи заявок на участие в конкурсе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.2012г. в 11-00 (по московскому  време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дата  подведения итогов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3. 2012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заявок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ок 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53:00Z</dcterms:created>
  <dc:creator>Шавлова</dc:creator>
  <dc:description/>
  <cp:keywords/>
  <dc:language>en-US</dc:language>
  <cp:lastModifiedBy>Акименко Оксана Дмитриевна</cp:lastModifiedBy>
  <cp:lastPrinted>2010-11-08T16:38:00Z</cp:lastPrinted>
  <dcterms:modified xsi:type="dcterms:W3CDTF">2012-02-29T12:37:00Z</dcterms:modified>
  <cp:revision>11</cp:revision>
  <dc:subject/>
  <dc:title>ИЗВЕЩЕНИЕ</dc:title>
</cp:coreProperties>
</file>