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ткрытое акционерное общество «Брянскоблгаз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Код эмитента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rFonts w:eastAsia="Symbol" w:ascii="Symbol" w:hAnsi="Symbol"/>
                <w:b/>
                <w:bCs/>
                <w:sz w:val="36"/>
                <w:szCs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А</w:t>
            </w:r>
          </w:p>
        </w:tc>
      </w:tr>
    </w:tbl>
    <w:p>
      <w:pPr>
        <w:pStyle w:val="Normal"/>
        <w:rPr>
          <w:rStyle w:val="Style13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3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9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1</w:t>
            </w:r>
          </w:p>
        </w:tc>
      </w:tr>
    </w:tbl>
    <w:p>
      <w:pPr>
        <w:pStyle w:val="Normal"/>
        <w:jc w:val="both"/>
        <w:rPr/>
      </w:pPr>
      <w:r>
        <w:rPr>
          <w:rStyle w:val="Style13"/>
          <w:b/>
          <w:bCs/>
          <w:sz w:val="36"/>
          <w:szCs w:val="36"/>
        </w:rPr>
        <w:tab/>
        <w:tab/>
        <w:tab/>
        <w:tab/>
        <w:tab/>
        <w:tab/>
        <w:tab/>
        <w:tab/>
        <w:tab/>
        <w:t>(указывается дата, на которую составлен список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аффилированных лиц акционерного общества)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Место нахождения эмитента: Россия, 41033, г. Брянск, ул. Щукина, 5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ro</w:t>
        </w:r>
        <w:r>
          <w:rPr>
            <w:rStyle w:val="InternetLink"/>
            <w:sz w:val="24"/>
            <w:szCs w:val="24"/>
          </w:rPr>
          <w:t>32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 </w:t>
      </w:r>
    </w:p>
    <w:p>
      <w:pPr>
        <w:pStyle w:val="Normal"/>
        <w:ind w:left="704" w:firstLine="3544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1247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6378"/>
      </w:tblGrid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30 сентября 2011 г.</w:t>
            </w:r>
          </w:p>
        </w:tc>
        <w:tc>
          <w:tcPr>
            <w:tcW w:w="63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/>
            </w:pPr>
            <w:r>
              <w:rPr/>
            </w:r>
          </w:p>
          <w:p>
            <w:pPr>
              <w:pStyle w:val="Normal"/>
              <w:ind w:firstLine="154"/>
              <w:rPr/>
            </w:pPr>
            <w:r>
              <w:rPr/>
              <w:t xml:space="preserve">___________________                    </w:t>
            </w:r>
            <w:r>
              <w:rPr>
                <w:sz w:val="24"/>
                <w:szCs w:val="24"/>
              </w:rPr>
              <w:t>В.И. Попков</w:t>
            </w:r>
          </w:p>
          <w:p>
            <w:pPr>
              <w:pStyle w:val="Normal"/>
              <w:ind w:firstLine="154"/>
              <w:jc w:val="both"/>
              <w:rPr/>
            </w:pPr>
            <w:r>
              <w:rPr/>
              <w:t xml:space="preserve">    </w:t>
            </w:r>
            <w:r>
              <w:rPr/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/>
            </w:pPr>
            <w:r>
              <w:rPr/>
              <w:t xml:space="preserve">       </w:t>
            </w:r>
            <w:r>
              <w:rPr/>
              <w:t>М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er"/>
        <w:rPr/>
      </w:pPr>
      <w:r>
        <w:rPr/>
      </w:r>
      <w:r>
        <w:br w:type="page"/>
      </w:r>
    </w:p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3514" w:type="dxa"/>
        <w:jc w:val="left"/>
        <w:tblInd w:w="116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5"/>
        <w:gridCol w:w="2109"/>
      </w:tblGrid>
      <w:tr>
        <w:trPr>
          <w:cantSplit w:val="true"/>
        </w:trPr>
        <w:tc>
          <w:tcPr>
            <w:tcW w:w="35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34007455</w:t>
            </w:r>
          </w:p>
        </w:tc>
      </w:tr>
      <w:tr>
        <w:trPr/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33265000526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38"/>
        <w:gridCol w:w="682"/>
        <w:gridCol w:w="683"/>
        <w:gridCol w:w="683"/>
        <w:gridCol w:w="683"/>
        <w:gridCol w:w="683"/>
        <w:gridCol w:w="682"/>
        <w:gridCol w:w="683"/>
        <w:gridCol w:w="683"/>
        <w:gridCol w:w="683"/>
        <w:gridCol w:w="683"/>
      </w:tblGrid>
      <w:tr>
        <w:trPr/>
        <w:tc>
          <w:tcPr>
            <w:tcW w:w="833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5107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686"/>
        <w:gridCol w:w="2973"/>
        <w:gridCol w:w="2190"/>
        <w:gridCol w:w="1499"/>
        <w:gridCol w:w="1974"/>
        <w:gridCol w:w="2190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UBST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rStyle w:val="SUBST"/>
              </w:rPr>
              <w:t>Головкин Николай Валерьевич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Ф, С.- Петербург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Лицо является членом Совета директоров акционерного общества</w:t>
            </w:r>
            <w:r>
              <w:rPr/>
              <w:t xml:space="preserve"> 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.06.2011 г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5"/>
                <w:sz w:val="20"/>
                <w:szCs w:val="20"/>
              </w:rPr>
              <w:t>Громов Игорь Николаевич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Ф, г. Москв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акционерного общества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.06.2011 г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Илясова Наталия Ивановна</w:t>
            </w:r>
            <w:r>
              <w:rPr>
                <w:i/>
              </w:rPr>
              <w:t xml:space="preserve"> 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Ф, г. Москв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акционерного общества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.06.2011 г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  <w:color w:val="000000"/>
              </w:rPr>
              <w:t>Майорова Татьяна Сергеевна</w:t>
            </w:r>
            <w:r>
              <w:rPr>
                <w:i/>
                <w:color w:val="000000"/>
              </w:rPr>
              <w:t xml:space="preserve"> 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Ф, г. Москв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акционерного общества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.06.2011 г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пков Владимир Иванович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Ф, г. Брянск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акционерного общества. Лицо является единоличным исполнительным органом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.06.2011 г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.05.2010 г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13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13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  <w:color w:val="000000"/>
              </w:rPr>
              <w:t>Самолькина Наталья Алексеевна</w:t>
            </w:r>
            <w:r>
              <w:rPr>
                <w:i/>
                <w:color w:val="000000"/>
              </w:rPr>
              <w:t xml:space="preserve"> 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Ф, г. Москв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акционерного общества. Лицо является единоличным исполнительным органом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.06.2011 г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13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13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Чемерис Валерий Анатольевич</w:t>
            </w:r>
            <w:r>
              <w:rPr>
                <w:i/>
              </w:rPr>
              <w:t xml:space="preserve"> 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Ф, С.- Петербург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акционерного общества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.06.2011 г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ткрытое акционерное общество</w:t>
            </w:r>
          </w:p>
          <w:p>
            <w:pPr>
              <w:pStyle w:val="Normal"/>
              <w:rPr/>
            </w:pPr>
            <w:r>
              <w:rPr/>
              <w:t xml:space="preserve"> “</w:t>
            </w:r>
            <w:r>
              <w:rPr>
                <w:b/>
                <w:bCs/>
                <w:i/>
                <w:iCs/>
              </w:rPr>
              <w:t>Газпром газораспределение”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190098 г. Санкт-Петербург,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ногвардейский бульвар. , д.17, литера «А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3.10.2005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,0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,0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ткрытое акционерное общество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«Роснефте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997, г. Москва, Софийская набережная, д. 26/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Лицо имеет право</w:t>
            </w: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>распоряжаться более чем 20% общего количества голосов, приходящихся на голосующие ак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06.02.200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,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,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ство с ограниченной ответственностью “Газовые коммуникации”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г. Владимир, ул. Краснознаменная,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UBST"/>
              </w:rPr>
              <w:t>Акционерное общество имеет право распоряжаться более чем 20 процентами общего количества голосов, приходящихся на акции, составляющие уставный капитал данного ли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.12.1999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про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997, ССП-7, В-420, Москва, ул. Наметкина, д.1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ООО «Газпром меж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770, Московская область. Ленинский р-н, пос. Газопровод, п/о Коммунарк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дыг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5003, Республика Адыгея, г. Майкоп, ул. Апшеронская, 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лтайгазпро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656049, РФ, г. Барнаул, ул. Никитина, 90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страхань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Юридический адрес: 414024, Асраханская обл., г. Асрахань, ул. Ахшарумова, 7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 Газ-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0077, Республика Башкортостан, г. Уфа, ул. Цурюпы, 100/10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Белгород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8800, г. Белгород, 5-й Заводской пер., 3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ОАО «Владимир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017, г. Владимир, ул. Краснознаменная, д.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Волгоград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131, г. Волгоград, ул. Коммунистическая, д.3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Волгоград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131, г. Волгоград, ул. Коммунистическая, д.3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Елань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3732, р.п. Елань, Волгоградской обл.асти, ул. М. Железняка, 1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алач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4507, г. Калач-на-Дону, Волгоградской области, пер. Баррикадный, 3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амышин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3889, г. Камышин, Волгоградской области, ул. Волгоградская, 3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отово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3805, г. Котово, Волгоградской обл., ул. 60 лет ВЛКСМ, 1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Михайловка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300, г. Михайловка, Волгоградской обл., ул. Томская,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овоаннинск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3952, г. Новоаннинский, Волгоградской обл., ул. Пугачевская, 11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иколаев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4032, г. Николаевск, Волгоградской обл., ул. Некрасова, 1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Палласовка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4261, г. Палассовка, Волгоградской обл., ул. Ушакова, 8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ерафимович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3441, г. Серафимович. Волгоградской обл., ул. Республиканская, д.4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уровикино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4413, г. Суровикино, Волгоградской обл., пер. Овражный, 1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Урюпинск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3110, г. Урюпинск, Волгоградской обл.. ул. М. Мушкетовская, 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Фролово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3502, г. Фролово, Волгоградской обл., ул. 40 лет Октября,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Вологда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0014, г. Вологда, ул. Саммера, 4-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Вологда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0014, г. Вологда, ул. Саммера, 4-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Череповец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2614, Вологодская обл, г. Череповец, ул. Луначарского, 2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Воронеж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4018, г. Воронеж, ул. Никитская, 50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Иваново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3020, г. Иваново, ул. Окуловой, 5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Иваново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3000, г. Иваново, ул. Б. Воробьевка, 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 Ингуш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6101, Республика Ингушетия, г. Назрань, ул. Кавказская, 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ОАО «Каббалк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0603, г. Нальчик, ул. И. Арманд, 3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алм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8003, г. Элиста, ул. Ленина, 27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алуга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Юридический адрес: 248003, г. Калуга, пер. Спичечный, 2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актический адрес: 248018, г. Калуга, пер. Баррикад, 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Карачаево-Черкесск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9000, К-ЧР, г. Черкесск, ул. Кавказская, 12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осточная межрегиональная газовая компан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2810, Кемеровская обл., Новокузнецкиц р-н, с. Красная Орловка, ул. 60 лет Октября, д.4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4009, Томск, ул. К. Маркса, 8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емерово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0099, г. Кемерово, ул. Красноармейская, 8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иров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0035, г. Киров, ул. Пугачева, 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оми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7983, РК, г. Сыктывкар, ГСП-3, ул. Красных Партизан, 33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острома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6005, г. Кострома, ул.Кузнецкая, 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раснодар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0051, г. Краснодар, ул. Строителей, 2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бин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320, Краснодарский край, г. Абинск, ул. Советов, 18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напа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4451, Краснодарский край, г. Анапа, ул. Чехова, 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рмавир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909, Краснодарский край, г. Армавир, ул. Р. Люксембург, 18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Белоречен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630, Краснодарский край, г. Белореченск, ул. Коммунальная, 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еленжик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470, Краснодарский край, г. Геленжик, ул. М. Горького, 7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Брюховецк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730, Краснодарский край, ст. Брюховецкая, ул. Димитрова, 9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улькевичи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192, Краснодарский край, г. Гулькевичи, ул. 50 лет ВЛКСМ, 26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Динск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353200, Краснодарский край, ст. Динская, ул. Гоголя, 106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Ейск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680, Краснодарский край, г. Ейск, ул. Советов, 10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алининск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791, Краснодарский край, ст. Калининская, Привокзальная площад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оренов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181, Краснодарский край, г. Кореновск, ул. Тимашевская, 1-б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расноармейская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800, Краснодарский край, ст. Полтавская, ул. Шевченко,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ропоткин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380, Краснодарский край, г. Кропоткин, ул. 8 Марта, 127 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урганин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430, Краснодарский край, г. Курганинск, ул. Мира, 10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ущевск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030, Краснодарский край, ст. Кущевская, ул. Луначарского, 10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Лабин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505, Краснодарский край, г. Лабинск, ул. Воровского, 9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Ленинградск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745, Краснодарский край, ст. Ленинградская, ул. 302 дивизии, 1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Мостовской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550, Краснодарский край, п. Мостовой, ул. Строительная, 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овопокровск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020, Краснодарский край, ст. Новопокровская, ул. Железнодорожная, 27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Отрадн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290, Краснодарский край, ст. Отрадная, ул. Братская, 6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еверск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240, Краснодарский край, ст. Северская, ул. Ленина. 23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очи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4065, Краснодарский край, г. Сочи, ул. Чайковская, 23/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билисск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360, Краснодарский край, ст. Тбилисская, ул. Кубанская, 2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имашевкс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700, Краснодарский край, г. Тимашевск, ул. Дзержинского, 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ихорецк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120, Краснодарский край, г. Тихорецк, ул. Октябрьская, 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Успенск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452, Краснодарский край, с. Успенское, ул. Ленина, 19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Щербиновск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620, Краснодарский край, ст. Щербиновская, пер. Советски, 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урган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0000, г. Курган, ул. К. Мякотина, 90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Шадринск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1875, Курганская обл., г. Шадринск, ул. Герцена, 2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Курганская газораспределительная компания» (Кургангазком, ОАО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Юридический адрес: 640002, г. Курган, ул. Гоголя, 78/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актический адрес: 640002, г. Курган, ул. Гоголя, 37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урск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5040, г. Курск, ул. Аэродромная, 1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тчина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енинградская обл., г. Гатчина, ул. Лейтенанта Шмидта, 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Петербург-Инвес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Лен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Юридический адрес: 188218, Ленинградская обл, Ломоносовский р-н, пос. Новоселье, здание административного корпуса. Нежилое. Литер А,А1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актический адрес: 193148, г. Санкт-Петербург, ул. Пинегина, 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Липецк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8059, г. Липецк, ул. Неделина, 2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Марийск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4002, Республика Марий Эл, г. Йошкар-Ола, ул. Эшпая, 14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Мордов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0010, Республика Мордовия, г. Саранск, ул. Московская, 11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ижегород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3022, г. Н. Новгород, ул. Пушкина, 1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овгород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3015, г. В. Новгород, ул. Загородная, 2, корп. 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Оренбург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0000, г. Оренбург, ул. Краснознаменная, 3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Орел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2028, г. Орел, ул. 7 ноября, 19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Пензагазификац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0062, г. Пенза, ул. М. Горького, 5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узнецк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2500, г. Кузнецк, ул. Красноармейская, 11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Метан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0066, г. Пенза, Рахманинова, 1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Псков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0017, г. Псков, ул. Рабочая, 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Ростов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4022, г. Ростов-на-Дону, пр. Кировский, 40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зов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6740, г. Азов, ул. Измайлова, 6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Волгодонск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7340, г. Волгодонск, пер. Коммунистический, 12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7360, г. Волгодонск, ул. Степная, 5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овочеркасск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6411, г. Новоческасск, ул. Народная, 6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Ростов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4019, г. Ростов-на-Дону, пр. Шолохова, 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аганрог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7019, г. Таганрог, ул. Дзержинского,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Шахты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6505, г. Шахты, пер. Тюменский,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Рязань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0000, г. Рязань, ул.Семашко, 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Рязань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0000, г. Рязань, ул.Семашко, 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Владикавказ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2011, РСО-Алания, г. Владикавказ, ул. Транспортная, 1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Октябрь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3130, Республика Алания, Пригородный р-н, с. Октябрьская, ул. Маяковского, 2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рдон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3300, РСО-А, г. Ардон, ул. Ленина, 10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олжская газовая компан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6350, Самарская обл, городской округ Жигулевск города Жигулевска, ул. Никитинская,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аратов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0056, г. Саратов, ул. Рабочая, 28/3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0017, г. Саратов, ул. Чернышевского, 9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аратов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0076, г. Саратов, ул. Орджоникидзе, 2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моленск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4019, г. Смоленск, Трамвайный пр-д, 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таврополь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5029, г. Ставрополь, пр. Кулакова, 1-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лександров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6300, Ставропольский край, с. Александровское, ул. Кирпичная, 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еоргиевск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7800, Ставропольский край, г. Георгиевск, ул. Гагарина, 23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Есентуки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7600, Ставропольский край, г. Ессентуки, ул. Советская, 6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Зеленокум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7914, Ставропольский край, Советский район, г. Зеленокумск, ул. 50 лет Октября, 10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Ипатово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6631, Ставропольский край, г. Ипатово, ул. Заречная, 2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исловодск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7703, Ставропольский край, г. Кисловодск, ул. Нелюбина, 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урскаямежстройгаз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(от АО 20,424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1850, Ставропольский край, Курской р-н, ст. Курская, ул. Калинина, 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Левокум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7960, Ставропольский край, с. Левокумское, ул. Шоссейная. 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овоселиц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6350, Ставропольский край, с. Новоселицкое, ул. Шоссейная, 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Предгорный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7350, Ставропольский край, ст. Ессентукская, ул. Московская, 4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Пятигор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7750, Ставропольский край, г. Пятигорск, ул. Козлова, 52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ветлоград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6530, Ставропольский край, г. Светлоград,  ул. Комсомольская, 5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Минераловодская газовая компан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7202, Ставропольский край, г. мин. Воды, ул. Ставропольская, 2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таврополь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5012, г. Ставрополь, ул. Маяковского, 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АО «Труновскрайгаз»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6134, Ставропольский край, с. Донское, ул. Октябрьская. 14-б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АО «Тамбовоблгаз»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2000, г. Тамбов, ул. Московская, 19-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верь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0005, г. Тверь, ул. Фурманова, 12/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ула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012, г. Тула, ул. Мориса Тереза, 5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Тула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012, г. Тула, ул. Мориса Тереза, 5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юмен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5002, г. Тюмень, ул. Елецкая, 3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2013, г. Тюмень, ул. Энергетиков, 16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бат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7540, Тюменская обл., Абатский р-н, с. Аббатское, проезд Северный.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олышманово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7300, Тюменская обл, пгт. Голышманово, ул. Садовая, 19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Ишим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7750, Тюменская обл.. г. Ишим, ул. Луначарского, 10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Омутинка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7070, Тюменская обл., с. Омутинская, ул. Свердлова, 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юмень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5013, г. Тюмень, ул. Энергетиков, 16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троительное управление» ТМР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5504, Тюменская обл., Тюменский район, п. Боровский, ул. Набережная, 53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Югра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240, Тюменская обл., г. Советский, ул. Юности, 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жиженный углеводородный газ «ТМР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5504, Тюменская обл., Тюменский район, п. Боровский, ул. Набережная, 16 км. Ялуторовкого тракт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Ижстро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6075, г. Ижевск, ул. Камбарская, 1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Ульяновск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2071, г. Ульяновск, ул. Гагарина, 3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Белоярск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6618, ХМАО, г. Белоярский, пер. Северный,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Челябинская газораспределительная компания» (Челябинскгазком, ОАО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4080, г. Челябинск, ул. Тернопольская, 2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актический адрес:           Корпус 1: 454080, г. Челябинск, ул. Сони Кривой, 69а; Корпус 2: 454080, г. Челябинск, ул. Энтузиастов, д.11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Златоуст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6224, Челябинская обл., г. Златоуст, пр. Гагарина, 8 линия, 17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опейск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6617, Челябинская обл., г. Копейск, ул. 4-я Пятилетка, 6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оркино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6550, Челябинская обл., г. Коркино, ул. Энгельса, 7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Усть-Катав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6300, Усть-Катав, МКР 3, 4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Челябинскгаз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Юридический адрес: 454091, г. Челябинск, ул. Ширшова, 11 в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актический адрес:454080, г. Челябинск, ул. Сони Кривой, 69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атка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6910. Челябинская обл., г. Сатка, ул. Торговая, д.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Чебаркуль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6440, Челябинская обл., г. Чебаркуль, ул. Дзержинского, 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Южноуральск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7040, Челябинская обл.. г. Южноуральск, ул. Заводская, 3б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Чувашсеть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8003, Чувашская республика, г. Чебоксары, пр. И.Яковлева, 19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оябрьскгаз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9800, ЯНАО, г. Ноябрьск, ул. Энтузиастов, 2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Ярославль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0014, г. Ярославль, ул. Чайковского, 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Яргаз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0020, г. Ярославль, ул. Цветочная, 1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Карелтранс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5011, Республика Карелия, г. Петрозаводск, ул. Балтийская, 22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Фирма Уралгаз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4990, Пермь, ул.Коммунистическая, 4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орасчет-1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аратовская обл., г. Саратов, ул. Чернышевского, д.203, офис 40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РегионЗащит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0000, г. Саратов, проспект Кирова, 5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Газэнергопромбанк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Ф, 142770, Московская обл., Ленинский р-н, п. Газопрово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омск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4021, Томская обл., г. Томск, пр. Фрунзе, 17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аре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5011, Республика Карелия, г. Петрозаводск, ул. Балтийская, 22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Адыгей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5000, Республика Адыгея, г. Майкоп, ул. Пионерская, 27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Астрахан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4014, г. Астрахань, пр. Губернатора Анатолия Гужвина, 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Башки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0077, Республика Башкортостан, г. Уфа, ул. Ленина, 5/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Белгород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8600, г. Белгород, ул. Проспект Славы, 4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 межрегионгаз Брянск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тарое название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Брян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1000, г. Брянск, ул. Советская, 7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ОО «Газпром межрегионгаз Владимир»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ладимир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017, г. Владимир, ул. Мира, 3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олгоград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001, г. Волгоград, Ворошиловский район, ул. Ковровская, 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ологод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0004, г. Вологда, ул. Октябрьская, 5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оронеж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4006, г. Воронеж, пер. Красноармейская, 12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Иванов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3002, г. Иваново, ул. Жиделева, 17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алуж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8025, г. Калуга, ул.Зерновая, 4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иров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0004, г. Киров, ул. Большевиков, 1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омпания по реализации газа в Республике Коми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9300, Республика Коми, г. Ухта, ул. 30 лет Октября, 1-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остром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6005, г. Кострома, ул. Лесная, 3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раснодар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0000, г. Краснодар, ул. Ленина, 40/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узбас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0066, г. Кемерово, пр-т Ленина, 74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урган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0000, г. Курган, ул. Гоголя, 78/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ур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5000, г. Курск, ул. М. Горького, 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Липец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8020, г. Липецк. Ул. Студенческая, 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Региональная компания по реализации газа в Республике Марий Эл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4016, Республика Марий Эл, г. Йошкар-Ола, ул. Луначарского. 32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Мордов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110, Республика Мордовия, г. Саранск, ул. Коммунистическая, 5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Москов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110, Московская обл. г. Подольск, ул. Кирова, д.50/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Новгород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3025, Великий Новгород, ул. Попова, 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Новосибир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0007, г. Новосибирск, ул. Октябрьская, 4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Орлов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2038, г. Орел, ул. Ленина, 3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Оренбург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0000, г. Оренбург, ул. Постникова, 9б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ензен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0061, г. Пенза, ул. Пролетарская, 8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етербург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190000, г. Санкт-Петербург, Конногвардейский бульвар, 17а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ерм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i/>
                <w:iCs/>
              </w:rPr>
              <w:t>614990, г. Пермь, ул. Коммунистическая, 54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сков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0016, г. Псков, Рижский пр-т. 51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Ростов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44006, Ростовская обл., г. Ростов-на-Дону, пр. Ворошиловский, д. 2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Рязан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г. Рязань, ул. Соборная, д. 2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Самар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3099, г. Самара, ул. Водников 24-2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Смолен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4014, г. Смоленск, ул. Исаковского,2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Ставрополь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5035, г. Ставрополь, ул. Ленина, д.419, копр.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амбов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392000, г. Тамбов, ул. Интернациональная, 11а.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Татгазинвес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0107, Р. Татарстан, г. Казань, ул. Спартаковская, 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вер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0000, г. Тверь, ул. Крылова 40/2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уль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012, г. Тула, пр. Ленина, 7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юмен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5002, г. Тюмень, ул. Елецкая,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Удмурт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26008, Удмуртская Республика, г. Ижевск, ул. Кирова, д. 17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Челябин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4084, г. Челябинск, ул. Калинина, дом 11Б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Чуваш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8031, Чувашская республика, г. Чебоксары, ул. 324-ой стрелковой дивизии, д. 28 «А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Ярослав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0029, г. Ярославль, ул. Советская, д. 3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Регионгазхолдин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770, Московская область, Ленинский район, п/о Коммунарка, пос. Газопрово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РШ- Центр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770, Московская область, Ленинский район, п/о Коммунарка, пос. Газопрово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ОО «Саратоврегионгаз»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0600, г. Саратов, ул. М. Горького, 4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Ульяновск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32063, г. Ульяновск, ул. Кузнецова, д. 5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авказ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57500, Ставропольский край, г. Пятигорск, ул. Козлова, д. 52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Алания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62040, Республика Северная Осетия-Алания, г. Владикавказ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Ингуш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386102, Республика Ингушетия, г. Назрань, МО Насыр-Корт, ул. Муталиева, д. 4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арачаево-Черкес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69000, Карачаево-Черкесская Республика, г. Черкесск, ул. Космонавтов, д. 60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Дагестан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67010,  Республика Дагестан, г. Махачкала, ул. М. Ярагского, д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Дагестан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67010,  Республика Дагестан, г. Махачкала, ул. М. Ярагского, д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Дагестангазсерс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67010,  Республика Дагестан, г. Махачкала, ул. М. Ярагского, д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Каббалкрегт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60000,  Кабардино-Балкарская Республика, г. Нальчик, ул. Осетинская, д. 14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Омск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44100, г. Омск, пр. Королева, д.1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Саратовская газовая компан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. 410012, г. Саратов, ул М. Горького, д. 4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Север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. 628412, ХМАО, г. Сургут, ул. Университетская, д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Чечен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64051, Чеченская Республика, г. Грозный, ул. Дагестанская, д.8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евос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оссийская Федерация, 362011, Республика Северная Осетия-Алания, г. Владикавказ, ул. Транспортная, д.10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Башкиргазинвес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50077, Респубкика Башкортостан, г. Уфа, ул. Ленина, д. 5/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Белтек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09530, Белгородская обл., г. старый Оскол, Промкомзона, ул. 1ой Конной арми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ладимиртепло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01260, Владимирская обл., г. Суздаль, ул. Ленина, д. 8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окровское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01121, Владимирская обл., Петушинский район, ГОХ «Покровское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олгоградрегионтепло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00001, г. Волгоград, ул. Ковровская, д. 13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00074, г. Волгоград, ул. Рабоче-Крестьянская, д. 30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омпания по реализации газа населению «Газсбы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94007, г. Воронеж, Спортивная наб., д.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Русский капитал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52620, Ярославская обл., г. Улич, ул. Малая Рыбацкая, д. 17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Нодь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60017, г. Вологда, ул. Ленинградская, д. 75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Частное охранное предприятие «Регионгаз-Безопаснос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94006, г. Воронеж, пер. Красноармейский, д. 12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алугатеплоэнерго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248009, г. Калуга, ул. Зерновая, д. 4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Охранное предприятие «Факел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248009, г. калуга, ул. Зерновая, д.4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раснодаргазбезопаснос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50020, г. Краснодар, ул. Ленина, д. 40/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раснодаргазресур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50051, г. Краснодар, ул. Ленина, д. 40/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Частное охранное предприятие «ЗА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10004, г. Киров, ул. Большевиков, д.1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остромарегионторф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56514, Костромская обл., Костромской район, п. Мисково, ул. Некрасова, д.3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56000, г. Кострома, ул. Свердлова, д. 34 «а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остромской торговый дом «Ресурс-МР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56000, г. Кострома, ул. Князева, д.2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оссийская Федерация, 156005, г. Кострома, ул. Лесная, д. 37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Охранное предприятие «ГазОхран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98059, г. Липецк, ул. Неделина, д. 2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Стро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98026, г. Липецк, ул. Баумана, д. 26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Мордовтепло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30000, Республика Мордовия, г. Саранск, ул. Коммунистическая, д. 5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РГ-Ресур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90000, г. Санкт-Петербург, ул. Галерная, д. 20-22, литер 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Бел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08000, г. Белгород, ул. Фрунзе, д. 4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Брянск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41050, г. Брянск, ул. Советская, д. 7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энергосе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647, г. Москва, ул. Профсоюзная, д. 125, корп. «С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СКА Санкт-Петербур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91119, г. Санкт-Петербург, ул. Звенигородская, д. 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распредсе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452, г. Москва, Балаклавский пр-т, д. 28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Частное охранное предприятие «Тверь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70000, г. Тверь, ул. Крылова, д. 40/2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улагазэнергосе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00012,  г. Тула, пр-т Ленина, д. 7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улаюргаз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00012,  г. Тула, пр-т Ленина, д. 7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Охранное предприятие «Газзащит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32063,  г. Ульяновск, ул. Кузнецова, д. 5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Сарапултеплоэнерго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27960, Удмуртская Республика, г. Сарапул, ул. гоголя, д. 7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Частное охранное предприятие «Амуле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50003,  г. Ярославль, ул. Советская, д. 3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ижегородская топливно-энергетическая компан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03005,  г. Нижний Новгород, Верхне-Волжская наб., д. 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Петербург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90000,  г. Санкт-Петербург, ул. Галерная, д. 20-2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ГазЛизингТэк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09052,  г. Москва, ул. Нижегородская, д. 65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23001, г. Москва, ул. Садово-Кудринская, д.20, а/я 13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ЮрГаз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09316,  г. Москва, Волгоградский пр-т, д. 26, стр.1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42770, Московская обл., Ленинский р-н, п. Газопровод, Деловой Центр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Астрахань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414014  г. Астрахань, пр-т Губернатора Анатолия Гужвина, д. 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Частное охранное предприятие «Безопаснос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80016,  г. Псков, Рижский пр-т, д. 51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олимер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42770, Московская обл., Ленинский р-н, п. Газопроово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Регионгазинвес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42770, Московская обл., Ленинский р-н, п. Газопрово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Алания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62011, Республика Северная Осетия-Алания,  г. Владикавказ, ул. Транспортная, д. 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АрмГазпро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5094,  г. Ереван, Тбилисское шоссе, 4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добыча Астрахан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16154, Астраханская обл. Красноярский р-н, п. Аксарайский; 414000  г. Астрахань, ул. Ленина, д. 3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Уф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50054, Республика Башкортостан  г. Уфа, ул. Рихарда Зорге, д. 5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П «Брестгазоаппара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4663, Республика Беларусь  г. Брест, ул. Орджоникидзе, д. 2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бурение» Старое название ООО «Буровая компания ОАО «Газпром» (ООО Бургаз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9991, г. Москва, пр. Вернадского, д. 41, ст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ВНИИГАЗ» Старое название ООО «Научно-исследовательский институт природных и газовых технологий — ВНИИГАЗ» («ВНИИГАЗ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42717, Московская обл., Ленинский р-н, п. Развилка, ВНИИГАЗ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ВНИПИгаздобыч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10760, г. Саратов, ул. Сакко и Ванцетти, 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Волгоград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00074, г. Волгоград, ул. Рабоче-Крестьянская, 5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Нижний Новгород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03950, г. Нижний Новгород, ул. Звездкина, 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Востокгазпро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34009, г. Томск, ул. Большая Подгорная, 7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пром космические системы» (Ранее ОАО «Газком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41070, Московская обл., г. Королёв, ул. Ленина, 4А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41070, Московская обл., г. Королёв, ул. Калинина, 15, КГУ ПС а/я 9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маш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09240, г. Москва, ул. Верхняя Радищевская, 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газнадзор» Старое название ООО «Газнадзор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9991, г. Москва, пр. Вернадского, 41, ГСП-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газобезопасность» Старое название ООО «Газобезопаснос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997, г. Москва, ул. Наметкина, 16, кор. СД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9991, г. Москва, ул. Строителей,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энегрохолдинг» Старое название ООО «ГАЗОЭНЕРГЕТИЧЕСКАЯ КОМПАН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997, г. Москва, ул. Наметкина, 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добыча Кузнецк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г. кемерово, Кузнецкий проспект, д. 9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азпром (Ю.К.) Лтд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41 Vine Street, London, EC3N 2AA, United Kingdo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азпром Финанс Б.В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Телепортбульвар 140, 1043EJ Амстердам; П/я 2838, 1000 CV, Амстердам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Авиапредприятие «ГАЗПРОМАВИА» - дочернее общество открытого акционерного общества «Газпром» (Авиапредприятие «ГАЗПРОМАВИА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оссийская Федерация, 142143, Московская обл., Подольский р-н, п/о Рязаново, аэропорт «Остафьево»;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420, г. Москва, ул. Новочерёмушкинская, 71/3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промгеофизик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Московская обл., Раменский р-н, г. Раменское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Российская Федерация, 117638, г. Москва, ул. Болотниковская, 18, корп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социнвест» (ранее ООО «Газпроминвестарена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91015, г. Санкт-Петербург, ул. Шпалерная, 5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инвестхолдинг» Старое название ООО «Газпроминвестхолдин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742770, Московская обл., Ленинский р-н, г. Видное, ул. Строительная, 1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Частное охранное предприятие «Газпром охрана» (ООО ЧОП «Газпромохрана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939, г. Москва, ул. Строителей, 8, копр. 1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997, г. Москва, ул. Наметкина, 16, В-420 ГСП-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ПурИнвес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9049, г. Москва, ул. Донская, 13, ст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развитие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 ООО «Газпромразвитие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997, г. Москва, ул. Наметкина, 16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997, г. Москва, ул. Новочерёмушкинская, 69-Б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промтрубинвес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56901, Костромская обл., г. Волгореченск, ул. Магистральная,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энерго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 ООО «Газпромэнерго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939, г. Москва, ул. Строителей, 8, коп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связь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 ООО «Газсвяз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997, г. Москва, ул. Наметкина, 16, В-420, ГСП-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Газтелеко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638, г. Москва, ул. Криворожская, 17-А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630, г. Москва, Старокалужское шоссе, 62, стр. 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торгпромстрой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997, г. Москва, ул. Наметкина, 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фло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9991, г. Москва, пр. Вернадского, 41, ст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экспор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09180, г. Москва, 3-й Голутский переулок, 10, стр. 1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г. Москва, Страстной бульвар, 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ипрогазцентр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03950, г. Нижний Новгород, ул. Алексеевская, 2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ипроспец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91036, г. Санкт-Петербург, Суворовский пр., 16/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Дита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03152, г. Нижний Новгород, ул. Ларина, 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ДРУЖБ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43397, Московская обл., Нарофоминский р-н, п/о Первомайсое, д. Рогозинино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Газпром зарубежнефтегаз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 ЗАО «Зарубежнефте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311, г. Москва, ул. Строителей, 8, копр. 1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105, г. Москва, Новоданиловская наб., 4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Фирма информатики и вычислительной техники «Информгаз» (ООО «Информгаз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42717, Московская обл., Ленинский р-н, пос. Развилк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Информгазинвес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311, г. Москва, ул. Островитянова, 10/1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447, г. Москва, ул. Большая Черёмушкинская, 13/17, стр. 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добыча Иркутск» (ранее ОАО «Иркутскгазпром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64033, г. Иркутск, ул. Улан-Баторская, 1, оф. 222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64077, г. Иркутск, а/я 514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экспо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 ООО  «Информационн-рекламный центр газовой промышленности» (ООО «ИРЦ Газпром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630, г. Москва, ул. Обручева, 27, корп.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Ставропол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55102, Ставропольский край, г. Ставрополь, пр-т. Октябрьской революции, 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Махачкал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67012, Республика Дагестан, г. Махачкала, ул. Ермошкина, 2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Каунасская темрофикационная электростанц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айкос пр. 147, ЛТ-51142, Каунас, Литовская Республик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расноярскгазпро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Красноярский край, г. Красноярск, ул. Северо-Енисейская, 3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- Кубан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50051, ГСП, г. Краснодар, Западный административный округ, ул. Шоссе Нефтянникова, 5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Лазурна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54024, г. Сочи, Курортный пр., 10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с трансгаз Санкт-Петербур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96128, г. Санкт-Петербург, ул. Варшавская,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Москв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42770, Московская обл., Ленинский р-н, п/о Коммунарка, Газопровод, 101, корп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Nord Stream AG (Северный Поток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witzerland, 6304, Zug, Grafenauweg 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добыча Нады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629730, ЯНАО, г. Надым, ул. Зверева,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Научно-исследовательский институт экономики и организации управления в газовой промышленности» (ООО «НИИгазэкономика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105066, г. Москва, ул. Старая Басманная, 20, стр.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Новоуренгойский газохимический комплекс» (ООО «НГХК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629300, ЯНАО, Тюменская обл, г. Новый Урегной, ул. Южная, 2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добыча Ноябрьск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629806, ЯНАО г. Ноябрьск, ул. Республики, 2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добыча Оренбур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460021, г. Оренбург, ул. 60-лет Октября, 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Чайковский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617760, Пермская обл.,  г. Чайковский, Приморский б-р, 3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одземгазпро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117939, г. Москва, ул. Строителей, 8, корп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пром пром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420, г. Москва, ул. Наметкина, 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Самар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443100, г. Самара, ул. Самарская, 19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Ухт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169300, республика Коми, г. Ухта, пр-т Ленина, 39/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евернефтегазпро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629380, ЯНАО, Красноселькупский р-н, пос. Красноселькуп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29380, ЯНАО, г. Новый Уренгой, а/я 113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нефть шельф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 ООО «Севморнефте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113035, г. Москва, Софийская наб., 26/1, стр. 1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3162, г. Москва, ул. Лестева, 8/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евКавНИПИ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355035, г. Ставрополь, ул. Ленина, 41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сжиженный газ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 ООО «Сжиженный 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420138, Республика Татарстан, г. Казань, ул. Дуюравная, 53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пром неф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190000, г. Санкт-Петербург, ул. Галерная, 5, лит. А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9034, г. Москва, курсовой пер., 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АО «Спецгазавтотранс ОАО «Газпро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426039, Удмуртская Республика, г. Ижевск, Воткинское шоссе, 18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Газпром нефть Оренбург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Ранее ЗАО «Стимул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460536, Оренбургская обл., Оренбургский р-н, п. Чкалов, зд. Администариции АО «Уральский посад»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60000, Оренбургская обл., г. Оренбург, ул. Пушкинская, 2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Сургу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628412, Тюменская обл., ХМАО, г. Сургут, ул. Университетская,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Строительная компания «Сургутстро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628418, ХМАО, Тюменская обл., г. Сургут, ул. Островская, 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казан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420073, Республика Татарстан, г. Казань, ул. Аделя Кутуя, 4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емрюкское управление морского транспорта» (ООО «Темрюкмортранс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353500, Краснодарский край, г. Темрюк, порт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53500, Краснодарский край, г. Темрюк, порт, а/я 3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Томск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634059, г. Томск, ул. Барнаульская, 7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34029, г. Томск, ул. Фрунзе, 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О «Топэнерджи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еспублика Болгария, г. София 1113, община «Изгреев», ул. Никола Мирчев, 3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юменНИИгипро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625019, г. Тюмень, ул. Воровского, 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Югорск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Тюменская обл., ХМАО - Югра, г. Югорск, ул. 40 лет Победы, 10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Тюменская обл., ХМАО - Югра, г. Югорск, ул. Мира, 1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Екатеринбур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620000, г. Екатеринбург, ул. Клары Цеткин, 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добыча Уренгой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629307, ЯНАО, г. Новый Уренгой, ул. Железнодорожная, 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Цент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300000, г. Тула, ул. Менделеевская, 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АО ЦКБН ОАО «Газпро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142110, Московская обл., г. Подольск, ул. Комсомольская, 2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Эколого-аналитеческий центр газовой промышленности» (ООО «ЭАЦГП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117939, г. Москва, ГСП-7, ул. Строителей, 8, коп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Саратов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410052,  г. Саратов, пр-т 50 лет Октября, 118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Ямалгазинвес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119991, г. Москва, пр. Вернадского, 41, ст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добыча Ямбур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629300, Тюменская обл., ЯНАО, г. Новый Уренгой, ул. Геологоразведчиков, 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Буденновскгазпромбытсерс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Ставропольский край, г. Буденновск, ул. Красноармейская, 36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Благодарнен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Ставропольский край, г. Благодарный, ул. Московская, 25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Железноводск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Ставропольский край, г. Железноводск, ул. Интернациональная, 5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Изобильнен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Ставропольский край, г. Изобильный, ул. Промышленная, 9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ефтекум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Ставропольский край, г. Нефтекумск, ул. Шоссейная, 1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овоалександров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356000, Ставропольский край, г. Новоалександровск , пер. Красноармейский, 5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овопавлов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Ставропольский край, г. Новопавловск, ул. Ставропольская, 4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тепнов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357930, Ставропольский край, Степновский р-н, с. Степное, ул. Додонова, 4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уркмен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вропольский край, с. Летняя Ставка, ул. Кооперативная, 2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лагир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СО-Алания, г. Алагир, ул. Чкалова, 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Моздо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СО-Алания, г. Моздок, ул. Юбилейная, 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Беслан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СО-Алания, г. Беслан, ул. Лермонтова, 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ПХ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142770, Московская обл., Ленинский р-н, п. Газопрово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подземремонт Уренгой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 ООО «Газпром северподземремон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629300, Тюменская обл., ЯНАО, г. Новый Уренгой, ул. Набережная, 52г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ОО «Газпром подземремонт Оренбург»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 ООО «Газпром югподземремон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460027, г. Оренбург, ул. Донгузская, 60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переработк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169302, Республика Коми, г. Ухта-2, ул. Геологов, д. 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Газ-Ойл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236010,  г. Калининград, ул. Нахимова, д. 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Научно-производственный центр Подземгидроминерал» (ООО «НПЦ Подземгидроминерал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105264, г. Москва, ул. 7-ая Парковая, д. 26, ст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Компания</w:t>
            </w:r>
            <w:r>
              <w:rPr>
                <w:b/>
                <w:bCs/>
                <w:i/>
                <w:iCs/>
                <w:lang w:val="en-US"/>
              </w:rPr>
              <w:t xml:space="preserve"> «Gazprom Sakhalin Holdings B.V.» </w:t>
            </w:r>
            <w:r>
              <w:rPr>
                <w:b/>
                <w:bCs/>
                <w:i/>
                <w:iCs/>
              </w:rPr>
              <w:t>(Газпром Сахалин Холдинг Б.В.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leportboulevard 140 1043 EJ Amsterda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Компания</w:t>
            </w:r>
            <w:r>
              <w:rPr>
                <w:b/>
                <w:bCs/>
                <w:i/>
                <w:iCs/>
                <w:lang w:val="en-US"/>
              </w:rPr>
              <w:t xml:space="preserve"> «Gazprom Netherlands B.V.» </w:t>
            </w:r>
            <w:r>
              <w:rPr>
                <w:b/>
                <w:bCs/>
                <w:i/>
                <w:iCs/>
              </w:rPr>
              <w:t xml:space="preserve">(Газпром Нидерланды Б.В.)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Laan van Kronenburg 8, 1183AS Amstelveen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убаньгазпро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350051, ГСП, г. Краснодар, Западный административный округ, ул. Шоссе нефтяников, 5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Охранное предприятие «Госохрана-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430000, Республика Мордовия, г. Саранск, ул. Большевистская, 1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ист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г. Москва, ул. Б. Семеновская, д 4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Межрегионтеплоэнерго» (ранее ОАО «Межрегионтепло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770, Московская обл., Ленинский р-н, п. Газопровод, Деловой Центр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еплосе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3577336, г. Кисловодск, ул. Набережная,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Регионгазхолдинг - Инвес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142770, Московская обл., Ленинский р-н, п. Газопрово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Уром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0049, г. Екатеринбург, ул. Первомайская, д. 122, комн. 30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Уралгазинвес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0026, г. Екатеринбург, ул. Куйбышева, д. 9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Озерск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6780, гю Озерск Челябинской области, ул. Красноармейская, д. 5А, коп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овые коммуникации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017, г. Владимир, ул. Краснознамённая,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Быковомеж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4062, Волгоградская обл., р.п. Быково, ул. Воровского, д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Дубовка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4002, Волгоградская обл., г. Дубровка, ул., Рабочая, д. 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отельниково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4360, Волгоградская обл., г. Котельниково, ул. Северная, д. 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СП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131, г. Волгоград, ул. Коммунистическая, д. 3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олжский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4121, Волгоградская обл.. г. Волжский, ул. Карбышева, д. 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олжский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4121, Волгоградская обл., г. Волжский, ул. Карбышева, д.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Югпром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048, г. Волгоград, ул. Лесогорская, д.8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еверная газовая компан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0014, г. Вологда, ул. Саммера, 4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ОП «Газохран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. Череповец, ул. Осетинская, д.4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СЦ «Череповецгаз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. Череповец, ул. Осетинская, д.4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Иваново СГ-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. Иваново, Дуниловское шоссе, д.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ТД «Кавказинтернационал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0022, Каббардино-Балкарская республика, г. Нальчик, ул. Осетинская, д.14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СГснаб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7983, Республика Коми, г. Сывтывкар, ул. 4-ая Промышленная, д.2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ремон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7983, Республика Коми, г. Сывтывкар, ул. Красных партизан, д.3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Ухтагазремон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9300, Республика Коми, г. Ухта, ул. Севастопольская, д.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остромагазресур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стромская обл., пос. Караваево, ул. Штеймана, д.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сервистор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. Кострома, ул. Кузнецкая, 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ермо-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0001, г. Уфа, ул. Новосибирская, д.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рафлан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8218, Ленинградская обл., Ломоносовский р-н, пос. Новоселье, зд. адм. корп., литер А, А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Леноблгаз-Финан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8218, Ленинградская обл., Ломоносовский р-н, пос. Новоселье, зд. адм. корп., литер А, А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0061, г. Пенза, ул. Чаадаева, д.155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сковоблгаз-Пропан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. Псков, ул. Рабочая, д.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сковоблгазстрой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. Псков, ул. Рабочая, д.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Облгаз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0005, г. Рязань, ул. Семашко, д.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лам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4019, г Смоленск, Трамвайный пр-д, 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Ульяновскгазком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3310, Ульяновская обл.. Ульяновский р-н, р.п. Ишеевка, ул. Новокомбинатовская, д.2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Инвестиционно-финансовая группа «Менеджмент. Инвестиции. Развитие.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6210, г. Санкт-Петербург, ул. Пилотов, д.18/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СервисИнвестФинан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064, г. Москва, Фурманный пер., д.10, ст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Инновационные системы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5248, г. Санкт-Петербург, ш. Революции, д.8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орговыеИнвестиционные Идеи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5248, г. Санкт-Петербург, ш. Революции, д.8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рейдмарке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5248, г. Санкт-Петербург, ш. Революции, д.8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Белая Глина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040, Краснодарский край, с. Б. Глина, ул. Первомайская, 1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рыловск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081, Краснодарский край, ст. Крыловская. Ул. Первомайская, 13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рым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330, Краснодарский край, г. Крымск, ул. М. Гречко, 10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Подземметаллозащит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222, Республика Адыгея, Тахтамукайский район, п. Яблоновский, ул. Индустриальная, 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тароминск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620, Краснодарский край, ст. Староминская, ул. Александровская, 5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емрю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520, Краснодарский край, г. Темрюк, ул. Шевченко, 9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ндропов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7070, Ставропольский край, Андроповский район, с. Курсавка, ул. Стратейчука, 12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панасенки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6720, Ставропольский край, Апанасенковский район, с. Дивное, ул. О. Кошевого, 19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рзги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6570, Ставропольский край, с. Арзгир, ул. Арзгирская, д.2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рачев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6250, Ставропольский край, Грачевский район, с. Грачевка, ул. Лесная, д.3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очубеев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7001, Ставропольский край, Кочубеевский район, с. Кочубеевское, ул. Новая, д.6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расногвардей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6030, Ставропольский край, Красногвардейский р-н, с. Красногвардейское, ул. Ярморочная,д.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ИнветПроек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8512, Санкт_Петербург, г. Ломоносов, ул. Рубакина, д.20, литер 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ув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67009, г. Кызыл, 09, пер. Таежный, д.1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инвест Восток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80000, Хабаровский край, г. Хабаровск, ул. Шевченко, 2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инвест Запад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8188, Санкт-Петербург», ул. Броневая, д.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сбыт Украин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краина, г. Киев, ул. Артема, 26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добыча Красноярск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60075, г. Красноярск, ул. Североенисейская, д.3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Газэнергопромлизин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5315, г. Москва, пр. Ленинградский, д.6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Газпром ЮРГМ Трейдин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9380, Тюменская обл., Ямало-Ненецкий АО, Красноселькупский р-н, с. Красноселькуп, ул. Нагорная, д.6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Мосэнерго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5035, г. Москва, Раушская набережная, д.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Shtokman Developments AG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Baarestrasse</w:t>
            </w:r>
            <w:r>
              <w:rPr>
                <w:b/>
                <w:bCs/>
                <w:i/>
                <w:iCs/>
              </w:rPr>
              <w:t xml:space="preserve"> ,8, </w:t>
            </w:r>
            <w:r>
              <w:rPr>
                <w:b/>
                <w:bCs/>
                <w:i/>
                <w:iCs/>
                <w:lang w:val="en-US"/>
              </w:rPr>
              <w:t>6301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  <w:lang w:val="en-US"/>
              </w:rPr>
              <w:t>Zug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Шпаков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6240, Сьавропольский край, г. Михайловск, Шпаковского района, ул. Трактовая, 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Рыбинскгаз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2905, Ярославская обл., г. Рыбинск, пр. Революции, д.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ГазФинан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5563, г. Москва, ул. Шипиловская, владение 28б, строение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роект Финан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566, г. Москва, Варшавское шоссе, д.95, корп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добыча шельф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5162, г. Москва, ул. Лестева, д.8. корп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центрремон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1100, Московская обл., г. Щелково, ул. Московская. Д.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еоресур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997, г. Москва, ул. Наметкина, д.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ранс-инвес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566, г. Москва, Варшавское шоссе, д.95, корп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ап-Инфин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566, г. Москва, Варшавское шоссе, д.95, корп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нд «Будущее Отечества» имени В.П. Поляничко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1019, г. Москва, Кремлевская наб., 1/9, стр. 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мед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7006, г. Москва, ул. Малая Дмитровка, д.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О «ПитерГаз Б.В.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lang w:val="en-US"/>
              </w:rPr>
              <w:t>Meeuwenlaan 49, 2352 CR Leiderdorp, The Netherlands (</w:t>
            </w:r>
            <w:r>
              <w:rPr>
                <w:b/>
                <w:bCs/>
                <w:i/>
                <w:iCs/>
              </w:rPr>
              <w:t>г</w:t>
            </w:r>
            <w:r>
              <w:rPr>
                <w:b/>
                <w:bCs/>
                <w:i/>
                <w:iCs/>
                <w:lang w:val="en-US"/>
              </w:rPr>
              <w:t xml:space="preserve">. </w:t>
            </w:r>
            <w:r>
              <w:rPr>
                <w:b/>
                <w:bCs/>
                <w:i/>
                <w:iCs/>
              </w:rPr>
              <w:t>Лейден</w:t>
            </w:r>
            <w:r>
              <w:rPr>
                <w:b/>
                <w:bCs/>
                <w:i/>
                <w:iCs/>
                <w:lang w:val="en-US"/>
              </w:rPr>
              <w:t xml:space="preserve">, </w:t>
            </w:r>
            <w:r>
              <w:rPr>
                <w:b/>
                <w:bCs/>
                <w:i/>
                <w:iCs/>
              </w:rPr>
              <w:t>Нидерланды</w:t>
            </w:r>
            <w:r>
              <w:rPr>
                <w:b/>
                <w:bCs/>
                <w:i/>
                <w:iCs/>
                <w:lang w:val="en-US"/>
              </w:rPr>
              <w:t>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автоматик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435, г. Москва, Саввинская наб., д.25-27, стр.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ефтяной до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526, г. Москва, проспект Веднадского, д.101, корп.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ЛЕРО С.Р.Л.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иа Кавоур 2/БЮ 31015, Конельяно (ТВ), Итал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Краснодарэнергосе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4019, г. Ростов-на-Дону, проспект Шолохова, д.11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кционерный коммерческий банк «Содействие общественным инициатива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3022, г. Москва, ул. Рочдельская, д.15, стр. 5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Роснефте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5035, г. Москва, Софийская наб., д.26/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Росгазификац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7238, г. Москва, 3-й Нижнелихоборский проезд, д.1а, стр. 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Биробиждан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8200, Еврейская АО, г. Биробиджан, ул. Школьная, 2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строй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3064, г. Нижний Новгород, ул. Окская Гавань,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ировгипро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0000, г. Киров, ул. Горбачева, д.2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узбассгазификац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0010, г. Кемерово, ул. Красноармейская, д.6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Московский газоперерабатывающий завод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717, Московская обл.. Ленинский р-н., п. Развилк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Омск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4105, г. Омск, ул. 4-я Челюскинцев, д.6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Разданская энергетическая компан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мения, Котайский Марз, г. Раздан, ул. Горцаранаан, Разданская ТЭС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аранск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. Саранск, ул. Пролетарская, д.12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вердловск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0014, г. Екатеринбург, ул. Малышева, д.4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АО «Удмурт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6008, Удмуртия, г. Ижевск, ул. Коммунаров. 35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раснодаркрайремстройгазкомплек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385140, Республика Адыгея, Тахтамукайский район, пос. Яблоновский, ул.Индустриальная, д.1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Павловск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352040, Краснодарский край, ст. Павловская, ул. Преградная, 4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Приморско-Ахтар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865, Краснодарский край, г. Приморско-Ахтарск, ул. Московская, д.6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Удмуртские газовые сети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7000, Удмуртская Республика, Завьяловский район, с. Завьялово, ул. Гольянская, д.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Южная нефтегазовая компан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4022, г. Ростов-на-Дону, ул. Большая Садовая, 188А/47/22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амбовгазэнергосе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3760, Тамбовская обл., г. Мичуринск. ст. Турмасово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энергосеть-Нижний Новгород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7650, Нижегородская обл., г. Кстово, Промзона, г. Кстово-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Оренбурггазэнергосе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0027, г. Оренбург, ул. Донгузская, д.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ЭС-Инвес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770, Московская обл., Ленинский р-н, пос. Газопровод, Деловой центр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ЭС-Транс Сочи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4000, Краснодарский край, г. Сочи, ул. Московская, д.1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ЭС-Транс Астрахан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6130, Астраханская обл., Наримановский р-н, с. Солянка, д.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сер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005, г. Москва, Лефортовский пер., д.4. стр.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энергосеть Брянск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1035, г. Брянск, ул. Сталелитейная, 22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энергосеть ресур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630, г. Москва, Старокалужское шоссе, д.62, ст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энергосеть переработк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0077, Республика Башкортостан, г. Уфа, Кировский р-н, ул. Ленина, д.5/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Рапра-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3760, Тамбовская обл.. г. Мичуринск, ул. Красная, 12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овая компания Югр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007, Тюменская обл., г. Ханты-Мансийск, ул. Мира, д. 104, кааб. 21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СГ-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3761, Тамбовская обл., Мичуринский район, п. Коммунар, д.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энергосеть Краснодар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0020, Краснодарский край, г. Краснодар, ул. Рашпилевская, 15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энергосеть Алан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2025, Республика Северная Осетия – Алания, г. Владикавказ, ул. Джанаева, д.4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энергосеть Сургу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452, Ханты-Мансийский АО – Югра, Сургутский район, п. Солнечный, Первая Солнечная Промзона, стр. 1.1, офис 3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етербургтеплоэнерго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4044, Санкт-Петербург, б. Санмсониевский пр., д.6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энергосеть Астрахан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4021, г. Астрахань, ул. Боевая, д.13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Газпром инвест Юг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Инвест Ю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оссийская Федерация,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426, г. Москва, Научный проезд, 8, ст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Сочигазэнергосе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4024, Краснодарский край, г. Сочи, Хостинский р-н, ул. Фурманова, д.2/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ЭС процессин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4022, г. Ростов-на-Дону, ул. Большая Садовая, 188А/47/22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АО «Газэнергосеть Белгород»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тарое название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Белгазэнергосе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8510, Российская Федерация, Белгородская обл., г. Белгород, ул. Разуменская,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Рост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630, г. Москва, старокалужское шоссе, д. 62, ст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Газпром инвест Юг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 ЗАО «Газпромстройинжинирин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246, г. Москва, Научный проезд, 8, ст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комплектация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 ООО «Газкомплектимпэк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9991, г. Москва, ул. Строителей, 8, корп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Центрэнергохолдин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526, г. Москва, пр. Вернадского, д. 101, корп.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Пермгазтехнолог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4990, г. Пермь, ул. Г. Хасана, д. 4А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4990, г. пермь, ул. Коммунистическая, 4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омиперм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9000, г. Кудымкар, ул. Строителей, д. 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Межрегионкурор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0000, г. Санкт-Петербург, наб. реки Мойки, д. 7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Бузан-логистик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021, г. Москва, Оболенский пер., д. 9, корп. 8, помещениеVIII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евинномысск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тавропольский край, г. Невинномысск, ул. Менделеева, д. 62 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Инвес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4044, г. Санкт-Петербург, пр. Б. Сампсониевский, д. 60, лит. 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"Запсибгазпром"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5026, Россия, г. Тюмень, ул. Республики, д. 143 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"Русские энергетические проекты" (ООО РЭП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526, Россия, г. Москва, пр. Вернадского, д. 101, корп.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"Газпром геофизика Оренбург"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501, Россия, г. Москва, ул. Нежинская, д. 5, ст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"Газпром ЮГРМ Девелопмент"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9007, Россия, ЯНАО, г. Салихард, ул. Свердлова, д. 43, корп. 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"СеверЭнергия"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028, Россия, г. Москва, Серебряническая набережная, д. 2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outh Stream Serbia AG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Швейцария</w:t>
            </w:r>
            <w:r>
              <w:rPr>
                <w:b/>
                <w:bCs/>
                <w:i/>
                <w:iCs/>
                <w:lang w:val="en-US"/>
              </w:rPr>
              <w:t>, c/o Domanda Verwaltungs GmbH, Baarershrasse 43, 6304 Zug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Компания</w:t>
            </w:r>
            <w:r>
              <w:rPr>
                <w:b/>
                <w:bCs/>
                <w:i/>
                <w:iCs/>
                <w:lang w:val="en-US"/>
              </w:rPr>
              <w:t xml:space="preserve"> «Gazprom EP International B.V.» </w:t>
            </w:r>
            <w:r>
              <w:rPr>
                <w:b/>
                <w:bCs/>
                <w:i/>
                <w:iCs/>
              </w:rPr>
              <w:t>(Газпром ЕП Интернацианаль Б.В.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Нидерланды</w:t>
            </w:r>
            <w:r>
              <w:rPr>
                <w:b/>
                <w:bCs/>
                <w:i/>
                <w:iCs/>
                <w:lang w:val="en-US"/>
              </w:rPr>
              <w:t>, Laan van Kronenburg 8, 1183AS Amstelveen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lang w:val="en-US"/>
              </w:rPr>
            </w:pPr>
            <w:r>
              <w:rPr>
                <w:b/>
                <w:bCs/>
                <w:i/>
                <w:iCs/>
                <w:color w:val="FF0000"/>
                <w:lang w:val="en-US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"Газэнергосеть Казань"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0138, Российская Федерация, Республика Татарстан, г. Казань, ул. Дубравная, д. 53А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"Выселкирайгаз"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130, Краснодарский край, станица Выселки, ул. Демитрова, д. 2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"Горячий Ключгоргаз"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293, Краснодарский край, г. Горячий Ключ, ул. Ярославского, д. 15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"Газовые магистрали Тюмени"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Ф, г. Тюмень, ул. Республики 143 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ЛОГазинвес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7340, Ленинградская обл., г. Кировск, ул. Победы, д. 37А, А1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квартал 2011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Prilozhenie"/>
        <w:ind w:firstLine="142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851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AU"/>
    </w:rPr>
  </w:style>
  <w:style w:type="character" w:styleId="Style12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Style13">
    <w:name w:val="Знак примечания"/>
    <w:basedOn w:val="Style12"/>
    <w:qFormat/>
    <w:rPr>
      <w:rFonts w:cs="Times New Roman"/>
      <w:sz w:val="16"/>
      <w:szCs w:val="16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Arial"/>
    </w:rPr>
  </w:style>
  <w:style w:type="paragraph" w:styleId="Style14">
    <w:name w:val="Название объекта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i/>
      <w:iCs/>
    </w:rPr>
  </w:style>
  <w:style w:type="paragraph" w:styleId="Index1">
    <w:name w:val="Index1"/>
    <w:basedOn w:val="Normal"/>
    <w:qFormat/>
    <w:pPr/>
    <w:rPr>
      <w:rFonts w:ascii="Arial" w:hAnsi="Arial" w:cs="Arial"/>
    </w:rPr>
  </w:style>
  <w:style w:type="paragraph" w:styleId="WWcaption">
    <w:name w:val="WW-caption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">
    <w:name w:val="WW-Index"/>
    <w:basedOn w:val="Normal"/>
    <w:qFormat/>
    <w:pPr/>
    <w:rPr>
      <w:rFonts w:ascii="Arial" w:hAnsi="Arial" w:cs="Arial"/>
    </w:rPr>
  </w:style>
  <w:style w:type="paragraph" w:styleId="WWcaption1">
    <w:name w:val="WW-caption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1">
    <w:name w:val="WW-Index1"/>
    <w:basedOn w:val="Normal"/>
    <w:qFormat/>
    <w:pPr/>
    <w:rPr>
      <w:rFonts w:ascii="Arial" w:hAnsi="Arial" w:cs="Arial"/>
    </w:rPr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11">
    <w:name w:val="WW-Index11"/>
    <w:basedOn w:val="Normal"/>
    <w:qFormat/>
    <w:pPr/>
    <w:rPr>
      <w:rFonts w:ascii="Arial" w:hAnsi="Arial" w:cs="Arial"/>
    </w:rPr>
  </w:style>
  <w:style w:type="paragraph" w:styleId="Style15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header">
    <w:name w:val="WW-header"/>
    <w:basedOn w:val="Normal"/>
    <w:qFormat/>
    <w:pPr>
      <w:tabs>
        <w:tab w:val="clear" w:pos="720"/>
        <w:tab w:val="center" w:pos="7569" w:leader="none"/>
        <w:tab w:val="right" w:pos="15138" w:leader="none"/>
      </w:tabs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header1">
    <w:name w:val="WW-header1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header12">
    <w:name w:val="WW-header12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TableContents1">
    <w:name w:val="WW-Table Contents1"/>
    <w:basedOn w:val="Normal"/>
    <w:qFormat/>
    <w:pPr/>
    <w:rPr/>
  </w:style>
  <w:style w:type="paragraph" w:styleId="WWTableHeading1">
    <w:name w:val="WW-Table Heading1"/>
    <w:basedOn w:val="WWTableContents1"/>
    <w:qFormat/>
    <w:pPr>
      <w:jc w:val="center"/>
    </w:pPr>
    <w:rPr>
      <w:b/>
      <w:bCs/>
    </w:rPr>
  </w:style>
  <w:style w:type="paragraph" w:styleId="WWheader123">
    <w:name w:val="WW-header123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TableContents12">
    <w:name w:val="WW-Table Contents12"/>
    <w:basedOn w:val="Normal"/>
    <w:qFormat/>
    <w:pPr/>
    <w:rPr/>
  </w:style>
  <w:style w:type="paragraph" w:styleId="WWTableHeading12">
    <w:name w:val="WW-Table Heading12"/>
    <w:basedOn w:val="WWTableContents12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Prilozhenie">
    <w:name w:val="prilozhenie"/>
    <w:basedOn w:val="Normal"/>
    <w:qFormat/>
    <w:pPr>
      <w:widowControl/>
      <w:autoSpaceDE w:val="true"/>
      <w:ind w:firstLine="709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o32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6:14:00Z</dcterms:created>
  <dc:creator>vera</dc:creator>
  <dc:description/>
  <cp:keywords/>
  <dc:language>en-US</dc:language>
  <cp:lastModifiedBy>Bugaeva</cp:lastModifiedBy>
  <cp:lastPrinted>2011-07-01T14:03:00Z</cp:lastPrinted>
  <dcterms:modified xsi:type="dcterms:W3CDTF">2011-09-26T06:22:00Z</dcterms:modified>
  <cp:revision>5</cp:revision>
  <dc:subject/>
  <dc:title>Приложение 24</dc:title>
</cp:coreProperties>
</file>