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клонения заявок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5 ма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реестровый номер 06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yle21"/>
        <w:spacing w:lineRule="atLeast" w:line="100" w:before="0" w:after="0"/>
        <w:jc w:val="both"/>
        <w:rPr/>
      </w:pPr>
      <w:r>
        <w:rPr>
          <w:rFonts w:eastAsia="Times New Roman" w:cs="Times New Roman"/>
          <w:bCs/>
          <w:color w:val="000000"/>
        </w:rPr>
        <w:t xml:space="preserve">Поставка </w:t>
      </w:r>
      <w:r>
        <w:rPr>
          <w:rFonts w:eastAsia="Times New Roman" w:cs="Times New Roman"/>
          <w:color w:val="000000"/>
        </w:rPr>
        <w:t>кранов шаровых ГАЗ подземной прокладки с изоляцией весьма усиленного ти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24.04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закупочной комиссии по рассмотрению заявок 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меститель председателя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лены 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утствовали 5 (пять) из 7 (сем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04.05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отокол № 1 вскрытия конвертов с заявками на участие в открытом конкурсе от 04.05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рассмотрения заявок на участие в открытом запросе предложений проведена 05.04.2012 по адресу: Российская Федерация, 241033, Брянская обл, Брянск г, Щукина ул., 54.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ткрытого запроса предложений, и следуя  п.6.4. Документации открытого  запроса предложения приняла  решения об отклонении всех поданных заявок: </w:t>
      </w:r>
    </w:p>
    <w:tbl>
      <w:tblPr>
        <w:tblW w:w="9482" w:type="dxa"/>
        <w:jc w:val="left"/>
        <w:tblInd w:w="3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2821"/>
        <w:gridCol w:w="2410"/>
        <w:gridCol w:w="327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Газовик.ПГ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Газовик.ПГО"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ИНН 645140065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ПП 645401001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076, г.Саратов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рджоникидзе,117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0  раздела 3 и п.1.6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и открытого запроса предложений (не предоставлены сведения о непроведении  ликвидации , не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 отсутствуют сведения  об одобрении или о совершении крупной сделки, отсутствует справка об объемах поставки товаров).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6655200 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2601001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30,  г.Москва, Варшавское ш., д.42, ком. 5275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10  раздела 3 и п.1.6 раздела  Документации открытого запроса предложений (не предоставлены сведения о непроведении  ликвидации , неприостановлении деятельности участника открытого запроса предложений,  об отсутствии сведений  об участнике открытого запроса предложений в реестре недобросовестных поставщиков,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 отсутствии  у Участника открытого запроса предложений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 отсутствуют сведения  об одобрении или о совершении крупной сделки, отсутствуют копии  соответствующих сертификатов качества товара)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ствуясь п.6.6.  Документации открытого запроса предложений  признать  открытый запрос предложений по отбору  организаций для  постав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нов шаровых ГАЗ подземной прокладки с изоляцией весьма усиленного типа (реестровый номер 06/2012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848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11"/>
        <w:gridCol w:w="170"/>
      </w:tblGrid>
      <w:tr>
        <w:trPr/>
        <w:tc>
          <w:tcPr>
            <w:tcW w:w="8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бова Наталья Георгиевна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кименко Оксана Дмитриевна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Булохов Александр Александрович 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Шавлова Елена Анатольевна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шкова Светлана Васильевна 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1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АО «Брянскоблгаз»   Попков Владимир Иванович____________________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701" w:right="849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10T08:52:00Z</cp:lastPrinted>
  <dcterms:modified xsi:type="dcterms:W3CDTF">2012-05-10T05:16:00Z</dcterms:modified>
  <cp:revision>2</cp:revision>
  <dc:subject/>
  <dc:title>Протокол №1</dc:title>
</cp:coreProperties>
</file>