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ротокол №1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 апреля 2012 г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ытый запрос предложений  по отбору подрядной организации для выполнения работ на объектах ОАО «Брянскоблгаз»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(реестровый номер 03/2012)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крытое акционерное общество "Брянскоблгаз" (ИНН 3234007455, КПП 325050001)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договора (договоров)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Mangal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Lucida Sans Unicode" w:cs="Mangal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Lucida Sans Unicode" w:cs="Mangal" w:ascii="Times New Roman" w:hAnsi="Times New Roman"/>
          <w:kern w:val="2"/>
          <w:sz w:val="24"/>
          <w:szCs w:val="24"/>
          <w:lang w:eastAsia="hi-IN" w:bidi="hi-IN"/>
        </w:rPr>
        <w:t>Лот №1. «</w:t>
      </w:r>
      <w:r>
        <w:rPr>
          <w:rFonts w:eastAsia="Lucida Sans Unicode" w:cs="Mangal" w:ascii="Times New Roman" w:hAnsi="Times New Roman"/>
          <w:bCs/>
          <w:kern w:val="2"/>
          <w:sz w:val="24"/>
          <w:szCs w:val="24"/>
          <w:lang w:eastAsia="hi-IN" w:bidi="hi-IN"/>
        </w:rPr>
        <w:t>Отбор подрядной  организации для выполнения работ на          объекте: «Устройство производственной площадки из асфальтобетонного покрытия на территории ПУ «Дубровкамежрайгаз»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hi-IN" w:bidi="hi-IN"/>
        </w:rPr>
        <w:t>Лот №2.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  <w:t xml:space="preserve"> «Отбор подрядной  организации для выполнения работ на         объекте: «Устройство тротуаров из плитки на территории ПУ «Погаррайгаз»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2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eastAsia="ru-RU" w:bidi="hi-IN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ru-RU" w:bidi="hi-I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открытого запроса предложе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настоящего запроса предложений было размещено на официальном сайте Общества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извещение  от 03.04.2012)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вскрытия конвертов с заявками на участие в открытом запросе предложений присутствовал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анин Евгений Василь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лены комисси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Зюлин Геннадий Анатолье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Акименко Оксан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митри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авлова Елена Анатоль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ибова Наталья Георгиев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5 (пять) из 7 (семь)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вскрытия конвертов с заявками на участие в открытом запросе предложений проведена 11.04.2012 в 15:00 (по московскому времени) по адресу: Российская Федерация, 241033, Брянская обл, Брянск г., Щукина ул., 54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7. Заявки на участие в открытом запросе предложений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оступившие на открытый запрос предложений, были зарегистрированы в Журнале регистрации поступления заявок на участие в открытом запросе предложений в порядке их поступления и в отношении каждого лота. (Приложение № 1 к настоящему протоколу, являющееся неотъемлемой частью данного протокола). В отношении каждой заявки на участие в открытом запросе предложений была объявлена следующая информация: </w:t>
        <w:br/>
        <w:t xml:space="preserve">– наименование (для юридического лица) (Приложение № 2 к настоящему протоколу, являющееся неотъемлемой частью данного протокола); </w:t>
        <w:br/>
        <w:t xml:space="preserve">– почтовый адрес участника открытого запроса предложений (Приложение № 2 к настоящему протоколу, являющееся неотъемлемой частью данного протокола); </w:t>
        <w:br/>
        <w:t xml:space="preserve">– наличие сведений и документов, предусмотренных  Документацией открытого запроса предложений (Приложение № 2 к настоящему протоколу, являющееся неотъемлемой частью данного протокола); </w:t>
        <w:br/>
        <w:t xml:space="preserve">– условия исполнения Договора, указанные в заявке на участие в открытом запросе предложений и являющиеся критерием оценки заявок на участие в открытом запросе предложений (Приложении № 3 к настоящему протоколу, являющееся неотъемлемой частью данного протокола). 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/>
        <w:t>Конвертов с изменениями заявок на участие в открытом запросе предложений не поступило. Уведомлений об отзыве заявок на участие в открытый запрос предложений не поступило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зультаты 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подачи заявок на участие, указанному в извещении о проведении открытого запроса предложений, было предоставлено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Lucida Sans Unicode" w:cs="Mangal"/>
          <w:bCs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Лоту №1 «</w:t>
      </w:r>
      <w:r>
        <w:rPr>
          <w:rFonts w:eastAsia="Lucida Sans Unicode" w:cs="Mangal" w:ascii="Times New Roman" w:hAnsi="Times New Roman"/>
          <w:bCs/>
          <w:kern w:val="2"/>
          <w:sz w:val="24"/>
          <w:szCs w:val="24"/>
          <w:lang w:eastAsia="hi-IN" w:bidi="hi-IN"/>
        </w:rPr>
        <w:t xml:space="preserve">Отбор подрядной  организации для выполнения работ на          объекте: «Устройство производственной площадки из асфальтобетонного покрытия на территории ПУ «Дубровкамежрайгаз» не подано ни одной заявки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основании п.5.5 Документации открытого запроса предложений  запрос предложений  в отношении данного лота признан несостоявшимся.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Лоту №2 «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  <w:t xml:space="preserve">Отбор подрядной  организации для выполнения работ на         объекте: «Устройство тротуаров из плитки на территории ПУ «Погаррайгаз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оставлена 1 (одна)  заявка. На основании п.5.7 Документации  открытого запроса предложений  в отношении данного лота Комиссия</w:t>
      </w:r>
      <w:r>
        <w:rPr>
          <w:rFonts w:cs="Times New Roman" w:ascii="Times New Roman" w:hAnsi="Times New Roman"/>
          <w:sz w:val="24"/>
          <w:szCs w:val="24"/>
        </w:rPr>
        <w:t xml:space="preserve"> рассмотрит  поступившую заявку на участие в открытом запросе предложений в порядке и в сроки, установленные  документацией об открытом запросе предложений и извещением о проведении открытого запроса предложен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Публикация и хранение протокол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й протокол подлежит размещению на официальном сайте www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ro</w:t>
      </w:r>
      <w:r>
        <w:rPr>
          <w:rFonts w:cs="Times New Roman" w:ascii="Times New Roman" w:hAnsi="Times New Roman"/>
          <w:sz w:val="24"/>
          <w:szCs w:val="24"/>
        </w:rPr>
        <w:t>32.ru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в порядке и в сроки, установленные  документацией открытого запроса предложен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хранению не менее трех лет с даты подведения итогов настоящего запроса предложений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ин Евгений Васильевич_________________________________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именко Оксана Дмитриевна______________________________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юлин Геннадий Анатольевич______________________________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авлова Елена Анатольевна______________________________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ибова Наталья Георгиевна________________________________</w:t>
      </w:r>
    </w:p>
    <w:tbl>
      <w:tblPr>
        <w:tblW w:w="88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463"/>
        <w:gridCol w:w="7001"/>
      </w:tblGrid>
      <w:tr>
        <w:trPr/>
        <w:tc>
          <w:tcPr>
            <w:tcW w:w="9463" w:type="dxa"/>
            <w:tcBorders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napToGrid w:val="false"/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неральный директор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ind w:right="-30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АО «Брянскоблгаз»   Попков Владимир Иванович ____________________________</w:t>
            </w:r>
          </w:p>
        </w:tc>
        <w:tc>
          <w:tcPr>
            <w:tcW w:w="700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971"/>
            </w:tblGrid>
            <w:tr>
              <w:trPr/>
              <w:tc>
                <w:tcPr>
                  <w:tcW w:w="697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6971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201"/>
        <w:gridCol w:w="154"/>
      </w:tblGrid>
      <w:tr>
        <w:trPr/>
        <w:tc>
          <w:tcPr>
            <w:tcW w:w="92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91135</wp:posOffset>
                      </wp:positionV>
                      <wp:extent cx="6035675" cy="4457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35675" cy="4457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75" w:type="dxa"/>
                                      <w:left w:w="75" w:type="dxa"/>
                                      <w:bottom w:w="75" w:type="dxa"/>
                                      <w:right w:w="450" w:type="dxa"/>
                                    </w:tblCellMar>
                                  </w:tblPr>
                                  <w:tblGrid>
                                    <w:gridCol w:w="2376"/>
                                    <w:gridCol w:w="712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37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29" w:type="dxa"/>
                                        <w:tcBorders/>
                                        <w:tcMar>
                                          <w:right w:w="75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  <w:t xml:space="preserve">Приложение №1 к Протоколу вскрытия конвертов с заявками на участие в открытом запросе предложений от 11.04.2012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5.25pt;height:35.1pt;mso-wrap-distance-left:0pt;mso-wrap-distance-right:9pt;mso-wrap-distance-top:0pt;mso-wrap-distance-bottom:0pt;margin-top:-15.05pt;mso-position-vertical-relative:text;margin-left:-3.75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450" w:type="dxa"/>
                              </w:tblCellMar>
                            </w:tblPr>
                            <w:tblGrid>
                              <w:gridCol w:w="2376"/>
                              <w:gridCol w:w="7129"/>
                            </w:tblGrid>
                            <w:tr>
                              <w:trPr/>
                              <w:tc>
                                <w:tcPr>
                                  <w:tcW w:w="237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9" w:type="dxa"/>
                                  <w:tcBorders/>
                                  <w:tcMar>
                                    <w:right w:w="75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Приложение №1 к Протоколу вскрытия конвертов с заявками на участие в открытом запросе предложений от 11.04.2012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ЖУРНАЛ РЕГИСТРАЦИИ ПОСТУПЛЕНИЯ ЗАЯВОК НА УЧАСТИЕ </w:t>
        <w:br/>
        <w:t>В ОТКРЫТОМ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от № 2 «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  <w:t xml:space="preserve">Отбор подрядной  организации для выполнения работ на  объекте: «Устройство тротуаров из плитки на территории ПУ «Погаррайгаз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4"/>
        <w:gridCol w:w="1897"/>
        <w:gridCol w:w="1896"/>
        <w:gridCol w:w="2562"/>
        <w:gridCol w:w="2576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4.2012</w:t>
            </w:r>
          </w:p>
        </w:tc>
        <w:tc>
          <w:tcPr>
            <w:tcW w:w="18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 час. 45мин. </w:t>
            </w:r>
          </w:p>
        </w:tc>
        <w:tc>
          <w:tcPr>
            <w:tcW w:w="2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-01/201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br w:type="page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85"/>
        <w:gridCol w:w="6970"/>
      </w:tblGrid>
      <w:tr>
        <w:trPr/>
        <w:tc>
          <w:tcPr>
            <w:tcW w:w="23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7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2 к Протоколу вскрытия конвертов с заявками на участие в открытом запросе предложений от 11.04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Ы ВСКРЫТИЯ КОНВЕРТОВ С ЗАЯВКАМИ НА УЧАСТИЕ В ОТКРЫТОМ ЗАПРОСЕ ПРЕДЛО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от № 2 «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  <w:t xml:space="preserve">Отбор подрядной  организации для выполнения работ на  объекте: «Устройство тротуаров из плитки на территории ПУ «Погаррайгаз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  <w:t>Начальная (максимальная) цена контракта (с указанием валюты): 259 507 руб.77 коп (Двести пятьдесят девять тысяч рублей пятьсот семь руб. 77 коп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данному лоту была подана 1 (одна) заявка.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"/>
        <w:gridCol w:w="1958"/>
        <w:gridCol w:w="2761"/>
        <w:gridCol w:w="3698"/>
      </w:tblGrid>
      <w:tr>
        <w:trPr>
          <w:trHeight w:val="2175" w:hRule="atLeast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6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чень сведений и документов, предусмотренных документацией  открытого запроса предложений и содержащихся в заявке на участие в  открытом запросе предложений</w:t>
            </w:r>
          </w:p>
        </w:tc>
      </w:tr>
      <w:tr>
        <w:trPr>
          <w:trHeight w:val="2250" w:hRule="atLeast"/>
        </w:trPr>
        <w:tc>
          <w:tcPr>
            <w:tcW w:w="9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лавяне»   (ООО"Славяне"), (ИНН 3250069970, КПП 324501001)</w:t>
            </w:r>
          </w:p>
        </w:tc>
        <w:tc>
          <w:tcPr>
            <w:tcW w:w="27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520, Брянская обл., Брянский район, с.Супонево, ул. Свенская, д.57</w:t>
            </w:r>
          </w:p>
        </w:tc>
        <w:tc>
          <w:tcPr>
            <w:tcW w:w="36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Опись докум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Заявка на участие в открытом запросе предложений по отбору подрядной организации для выполнения работ на объекте: «Устройство тротуаров из плитки на территории ПУ «Погаррайгаз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Свидетельство о допуске к  определенному виду или видам работ, которые оказывают влияние на безопасность объектов капитального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Бухгалтерский баланс за 9 месяцев 2011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Отчет основных сред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Анкета претенд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Копии регистрационных докум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Справка ЕГРЮ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Копии учредительных докум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Справка об отсутствии задолж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 Уведомление о совершении не крупной сдел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 Доверенност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листы заявки на участие в открытом запросе предложений прошиты и пронумерованы –49 (Сорок девять) листов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/>
        <w:t xml:space="preserve">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3 к Протоколу вскрытия конвертов с заявками на участие в открытом запросе предложений от 11.04.201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ЛОВИЯ ИСПОЛНЕНИЯ ДОГОВОР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от № 2 «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eastAsia="hi-IN" w:bidi="hi-IN"/>
        </w:rPr>
        <w:t xml:space="preserve">Отбор подрядной  организации для выполнения работ на  объекте: «Устройство тротуаров из плитки на территории ПУ «Погаррайгаз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  <w:t>Начальная (максимальная) цена контракта (с указанием валюты): 259 507 руб.77 коп (Двести пятьдесят девять тысяч рублей пятьсот семь руб. 77 коп)</w:t>
      </w:r>
    </w:p>
    <w:p>
      <w:pPr>
        <w:pStyle w:val="Normal"/>
        <w:spacing w:lineRule="auto" w:line="240" w:before="0" w:after="0"/>
        <w:ind w:left="7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Заявка №1. </w:t>
      </w:r>
    </w:p>
    <w:p>
      <w:pPr>
        <w:pStyle w:val="Normal"/>
        <w:spacing w:lineRule="auto" w:line="240" w:before="280" w:after="280"/>
        <w:ind w:left="75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именование участника размещения заказа: Общество с ограниченной ответственностью «Славяне»  (ООО"Славяне")</w:t>
      </w:r>
    </w:p>
    <w:p>
      <w:pPr>
        <w:pStyle w:val="Normal"/>
        <w:spacing w:lineRule="auto" w:line="240" w:before="280" w:after="280"/>
        <w:ind w:left="75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сведения об условиях исполнения договора: исполнение договора в соответствии с требованиями Документации открытого запроса предложений</w:t>
      </w:r>
    </w:p>
    <w:tbl>
      <w:tblPr>
        <w:tblW w:w="5200" w:type="pct"/>
        <w:jc w:val="left"/>
        <w:tblInd w:w="-57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4"/>
        <w:gridCol w:w="3903"/>
        <w:gridCol w:w="5002"/>
      </w:tblGrid>
      <w:tr>
        <w:trPr/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9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й</w:t>
            </w:r>
          </w:p>
        </w:tc>
        <w:tc>
          <w:tcPr>
            <w:tcW w:w="50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89" w:firstLine="18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исполнения контракта</w:t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контракта (размер страховой премии)</w:t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</w:tcPr>
          <w:tbl>
            <w:tblPr>
              <w:tblW w:w="10303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22"/>
              <w:gridCol w:w="2281"/>
            </w:tblGrid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2678" w:right="783" w:firstLine="244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802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2678" w:right="783" w:firstLine="244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Цена участника размещения заказа: 258 507,77  (Двести пятьдесят восемь тысяч пятьсот семь руб. 77 коп.)</w:t>
                  </w:r>
                </w:p>
              </w:tc>
              <w:tc>
                <w:tcPr>
                  <w:tcW w:w="2281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алификация Участника размещения заказ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45" w:firstLine="42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 НП «СССР» №0104.01-2010-325006997-С-075 от 29 декабря 2010 г.</w:t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ыт работы на рынке</w:t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17" w:firstLine="1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лет</w:t>
            </w:r>
          </w:p>
        </w:tc>
      </w:tr>
      <w:tr>
        <w:trPr/>
        <w:tc>
          <w:tcPr>
            <w:tcW w:w="8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9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ая оснащенность (наличие основных средств)</w:t>
            </w:r>
          </w:p>
        </w:tc>
        <w:tc>
          <w:tcPr>
            <w:tcW w:w="50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хгалтерский баланс, отчет основных средств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56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5:34:00Z</dcterms:created>
  <dc:creator>Шавлова Елена Анатольевна</dc:creator>
  <dc:description/>
  <cp:keywords/>
  <dc:language>en-US</dc:language>
  <cp:lastModifiedBy>Акименко Оксана Дмитриевна</cp:lastModifiedBy>
  <cp:lastPrinted>2012-04-12T18:07:00Z</cp:lastPrinted>
  <dcterms:modified xsi:type="dcterms:W3CDTF">2012-04-12T14:09:00Z</dcterms:modified>
  <cp:revision>22</cp:revision>
  <dc:subject/>
  <dc:title/>
</cp:coreProperties>
</file>