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 подведении итогов открытого запроса предложени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 июня  2012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 организаций для  поставки ТМ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реестровый номер 17/2012)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(договор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Лот №1</w:t>
      </w:r>
    </w:p>
    <w:p>
      <w:pPr>
        <w:pStyle w:val="03osnovnoytexttabl"/>
        <w:widowControl w:val="false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ва труб полиэтиленовых газовых в количестве 22699 метров, в том числе:</w:t>
      </w:r>
    </w:p>
    <w:p>
      <w:pPr>
        <w:pStyle w:val="Norma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уба ПЭ 100 ГАЗ SDR 11 - 110 х 10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ГОСТ Р 50838-2009(Отрезки по 12-13 м.п.)</w:t>
      </w:r>
      <w:r>
        <w:rPr>
          <w:rFonts w:cs="Times New Roman" w:ascii="Times New Roman" w:hAnsi="Times New Roman"/>
          <w:sz w:val="24"/>
          <w:szCs w:val="24"/>
        </w:rPr>
        <w:t>- 26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0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6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4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 26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Труба ПЭ 100 ГАЗ SDR 11 - 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225 х 20,5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13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100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315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28.6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 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91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0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-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45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4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9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117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 w:bidi="ar-SA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Труба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11 -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160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4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- 26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 w:bidi="ar-SA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11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32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3,0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ГОСТ Р 50838-2009    ( бухты 100-200 )     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 6000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 w:bidi="ar-SA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1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3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5,8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( бухты 100 м.п.)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–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>2500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 w:bidi="ar-SA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7,6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3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 бухты 100-150)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>–5700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7,6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- 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90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 Р  50838-2009  ( бухты 100-150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 1600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7,6 – 110 х 6,3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 бухты 100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 5500 м</w:t>
      </w:r>
    </w:p>
    <w:p>
      <w:pPr>
        <w:pStyle w:val="03osnovnoytexttabl"/>
        <w:widowControl w:val="false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7,6–160 х 9,1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Отрезки по 12-13 м.п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1100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lang w:eastAsia="ar-SA" w:bidi="ar-SA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 w:bidi="ar-SA"/>
        </w:rPr>
        <w:t xml:space="preserve">Начальная максимальная цена: </w:t>
      </w:r>
      <w:r>
        <w:rPr>
          <w:rFonts w:cs="Times New Roman" w:ascii="Times New Roman" w:hAnsi="Times New Roman"/>
          <w:bCs/>
          <w:sz w:val="24"/>
          <w:szCs w:val="24"/>
        </w:rPr>
        <w:t>3 426 565,00 руб., в т.ч. НДС 18% (Три миллиона четыреста двадцать шесть тысяч пятьсот    шестьдесят пять рублей 00 коп.)</w:t>
      </w:r>
      <w:r>
        <w:rPr>
          <w:rFonts w:cs="Times New Roman" w:ascii="Times New Roman" w:hAnsi="Times New Roman"/>
          <w:sz w:val="24"/>
          <w:szCs w:val="24"/>
        </w:rPr>
        <w:t>ДС 18 %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Лот № 2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Поставка т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  <w:t xml:space="preserve">руб стальных в количеств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58 тонн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- Труба стальная сварная ВГП, 15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x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2.8,  (ГОСТ 3262-75)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 — 6,4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сварная ВГП, 20х2.8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ГОСТ 3262-75)</w:t>
      </w:r>
      <w:r>
        <w:rPr>
          <w:rFonts w:cs="Times New Roman" w:ascii="Times New Roman" w:hAnsi="Times New Roman"/>
          <w:sz w:val="24"/>
          <w:szCs w:val="24"/>
        </w:rPr>
        <w:t>- 11,6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уба стальная сварная ВГП, 25x3.2,  (ГОСТ 3262-75)</w:t>
      </w:r>
      <w:r>
        <w:rPr>
          <w:rFonts w:cs="Times New Roman" w:ascii="Times New Roman" w:hAnsi="Times New Roman"/>
          <w:sz w:val="24"/>
          <w:szCs w:val="24"/>
        </w:rPr>
        <w:t>- 24,0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>- Труба стальная сварная ВГП, 32x3.2,  (ГОСТ 3262-75)- 3,4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а стальная сварная ВГП, 40x3.5,  (ГОСТ 3262-75) — 0,4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ЭсвПШ, 108x4, Ст.сп/пс (ГОСТ 10704-91, 10706-76, 10705-8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1,5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а стальная ЭсвПШ, 159x4,5, Ст.сп/пс (ГОСТ 10704-91, 10706-76, 10705-80) — 0,4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а стальная ЭсвПШ, 57x3.5,  (ГОСТ 10704-91, 10706-76, 10705-80) — 6,1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а стальная ЭсвПШ, 76x3.5,  (ГОСТ 10704-91, 10706-76, 10705-80) -3,1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а стальная ЭсвПШ, 89x3.5,  (ГОСТ 10704-91, 10706-76, 10705-80) — 1,1 тонн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Начальная максимальная цена: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 763 724,00 руб., в т. ч. НДС 18% (Один миллион семьсот шестьдесят три тысячи семьсот двадцать четыре рубля 00 коп.)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Лот № 3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Поставка кранов шаровых ГАЗ подземной прокладки с изоляцией весьма усиленного типа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  <w:t>в количестве 7 шт.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- кран шаровой стальной для газа с/с Ду 100 Ру 25 для подземной прокладки с изоляцией весьма усиленного типа с удлинением штока Н=1200 мм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 — 1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кран шаровой стальной для газа с/с Ду 150 Ру 25 для подземной прокладки с изоляцией весьма усиленного типа с удлинением штока Н=1700 мм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 — 1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- кран шаровой стальной для газа с/с Ду 300 Ру 25 для подземной прокладки с изоляцией весьма усиленного типа с удлинением штока Н=1100 мм с редуктором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 — 1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- кран шаровой стальной для газа с/с Ду 065 Ру 25 для подземной прокладки с изоляцией весьма усиленного типа с удлинением штока Н=1200 мм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 — 1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- кран шаровой стальной для газа с/с Ду 080 Ру 25 для подземной прокладки с изоляцией весьма усиленного типа с удлинением штока Н=1200 мм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 — 1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н шаровой стальной для газа с/с Ду 200 Ру 25 для подземной прокладки с изоляцией весьма усиленного типа с удлинением штока Н=1600 мм      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 -1 шт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-  кран шаровой стальной для газа с/с Ду 050 Ру 25 для подземной прокладки с изоляцией весьма усил. типа с удлинением штока Н=1100 мм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hi-IN" w:bidi="hi-IN"/>
        </w:rPr>
        <w:t>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– ключом — 1шт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Начальная максимальная цена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596 563,00 руб., в т.ч. НДС 18% (Пятьсот девяносто шесть тысяч пятьсот шестьдесят три рубля 00 коп.) 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Лот № 4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Поставка кранов к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  <w:t>ранов шаровых стальных фланцевых в количестве 67 шт.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н шаровой стальной для газа Ду 100 Ру16 фланцевый с КОФ – 15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н шаровой стальной для газа Ду 150 Ру16 фланцевый с КОФ – 5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н шаровой стальной для газа Ду 200 Ру16 фланцевый с редуктором с      КОФ – 2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н шаровой стальной для газа Ду 050 Ру16 фланцевый с КОФ – 30 шт.</w:t>
      </w:r>
    </w:p>
    <w:p>
      <w:pPr>
        <w:pStyle w:val="03osnovnoytexttabl"/>
        <w:widowControl w:val="false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>- кран шаровой стальной для газа Ду 080 Ру16 фланцевый с КОФ – 15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 w:bidi="ar-SA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Начальная максимальная цена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793 593,00 руб., в т.ч. НДС 18% (Семьсот девяносто три тысячи пятьсот девяносто три  рубля 00 коп.)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АО «Брянскоблгаз» 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13.06.2012).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комиссии по подведению  итогов открытого запроса предложений 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</w:rPr>
        <w:t>Дмитрие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 5 (пять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18.06.2012 в 15:00 (по московскому времени) по адресу: Российская Федерация, 241033, Брянская обл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отокол №1 вскрытия конвертов с заявками на участие в открытом запросе предложений от 18.06.2012, размещен на официальном сайте ОАО «Брянскоблгаз»: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рассмотрения заявок на участие в открытом запросе предложений  проведена 19.06.2012  по адресу: Российская Федерация, 241033, Брянская обл., Брянск г, Щукина, 54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я рассмотрела заявки на участие в открытом запросе предложений  в соответствии с требованиями и условиями, установленными в  документации открытого запроса предложений, и следуя  п.6. раздела 2 Документации открытого  запроса предложения, приняла  следующие решени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Лоту №1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знать   заявку   №1 Открытое акционерное общество «ОРЕЛСИБГАЗАППАРАТ» (ООО «ОРЕЛСИБГАЗАППАРАТ») соответствующей требованиям документации открытого запроса предлож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знать заявку №2 Общества   с   ограниченной   ответственности  «АНТ - Информ» (ООО        «АНТ - Информ») соответствующей требованиям документации открытого запроса предлож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Лоту №3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знать  заявку №1 Общества с ограниченной ответственности «Реал» (ООО «Реал») соответствующей требованиям документации открытого запроса предлож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Лоту №4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знать  заявку №1 Общества с ограниченной ответственности «Реал» (ООО «Реал») соответствующей требованиям документации открытого запроса предлож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результатам рассмотрения заявок на участие в открытом запросе предложений  ни одна заявка не отклонена.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spacing w:lineRule="auto" w:line="240" w:before="30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оценки и сопоставления заявок на участие в открытом запросе предложений проведена 19.06.2012  по  адресу:  Российская  Федерация, 241033, Брянская область, Брянск г, Щукина, 54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9. Решение закупочной комиссии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я по подведению итогов открытого запроса предложений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ткрытого запроса предложений (критерии оценки приведены в Приложении №1 к настоящему протоколу) и приняла следующие решения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 по Лоту №1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труб полиэтиленовых газовых»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своить первый номер заявке №2  и признать победителем заявк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о с ограниченной ответственности «АНТ - Информ» (ООО        «АНТ -Информ») (ИНН 7806108193, КПП 78060100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: 195248, город Санкт-Петербург, шоссе Революции, 84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ценой договора: 3 421 933,34 руб. (три миллиона четыреста двадцать одна тысяча девятьсот тридцать три рубля тридцать четыре коп.) в том числе НДС 18 % .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 Лоту №2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поставки труб стальных неизолированных» в связи с признанием открытого запроса предложе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состоявшимся, 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 xml:space="preserve">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лот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 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у 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поставки кранов шаровых ГАЗ подземной прокладки с изоляцией весьма усиленного типа» </w:t>
      </w:r>
      <w:r>
        <w:rPr>
          <w:rFonts w:eastAsia="Times New Roman" w:cs="Times New Roman" w:ascii="Times New Roman" w:hAnsi="Times New Roman"/>
          <w:sz w:val="24"/>
          <w:szCs w:val="24"/>
        </w:rPr>
        <w:t>присвоить первый номер заявке №1  и признать победителем заяв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о с ограниченной ответственности «Реал» (ООО «Реал»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Н 7726655200 КПП 77260100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: 115230, город Москва, шоссе Варшавское, 42 с ценой договор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96 303 , 00 (Пятьсот девяносто шесть тысяч триста три руб. 00 коп.),     в том числе НДС 18 %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по 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у  №4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поставки кранов шаровых стальных ГАЗ фланцевых с КОФ» </w:t>
      </w:r>
      <w:r>
        <w:rPr>
          <w:rFonts w:eastAsia="Times New Roman" w:cs="Times New Roman" w:ascii="Times New Roman" w:hAnsi="Times New Roman"/>
          <w:sz w:val="24"/>
          <w:szCs w:val="24"/>
        </w:rPr>
        <w:t>присвоить первый номер заявке №1  и признать победителем заяв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о с ограниченной ответственности «Реал» (ООО «Реал»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7726655200 КПП 772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: 115230, город Москва, шоссе Варшавское, 42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 ценой договора: 758 362, 00 (Семьсот   пятьдесят    восемь    тысяч триста шестьдесят два руб. 00 коп.) в том числе НДС 18 % .</w:t>
      </w:r>
    </w:p>
    <w:p>
      <w:pPr>
        <w:pStyle w:val="Normal"/>
        <w:spacing w:lineRule="auto" w:line="240" w:before="0" w:after="0"/>
        <w:ind w:right="78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  <w:br/>
        <w:t xml:space="preserve">          Оценки каждого члена комиссии и суммарные оценки заявок на участие в открытом запросе предложений по каждому лоту приведены в Приложении №3 к настоящему протоколу  (Приложение  является  неотъемлемой  частью  данного протокол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ании принятых комиссией решений Заказчику необходимо в порядке, предусмотренном Документацией открытого запроса предложений, заключить договор с победителями  открытого запроса предлож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1 -  с   Обществом     с    ограниченной   ответственностью     «АНТ - Информ» (ООО        «АНТ - Информ») (ИНН 7806108193, КПП 780601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3 – с Обществом    с   ограниченной ответственности «Реал» (ООО «Реал»), ИНН 7726655200 КПП 7726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4 – с Обществом   с    ограниченной ответственности «Реал» (ООО «Реал»), ИНН 7726655200 КПП 7726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чего передать победителям  открытого запроса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проект Договора, который составляется путем включения условий исполнения договора, предложенных победителем открытого запроса предложений в тексте зая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 экземпляр настоящего протокола о подведении итогов открытого запроса предложений.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0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ОАО «Брянскоблгаз»: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6"/>
        <w:gridCol w:w="7129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ин Евгений Васильевич      ____________________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именко Оксана Дмитриевна____________________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юлин Геннадий Анатольевич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tbl>
      <w:tblPr>
        <w:tblW w:w="1665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3"/>
        <w:gridCol w:w="7082"/>
      </w:tblGrid>
      <w:tr>
        <w:trPr/>
        <w:tc>
          <w:tcPr>
            <w:tcW w:w="957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шкова Светлана Васильевна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шук Ирина Александровна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/>
              <w:t>ОАО «Брянскоблгаз»   Попков Владимир Иванович ____________________________</w:t>
            </w:r>
          </w:p>
        </w:tc>
        <w:tc>
          <w:tcPr>
            <w:tcW w:w="7082" w:type="dxa"/>
            <w:tcBorders/>
          </w:tcPr>
          <w:tbl>
            <w:tblPr>
              <w:tblW w:w="705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52"/>
            </w:tblGrid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1 к Протоколу №2 о подведении итогов открытого запроса предложений от 19.06.20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РИТЕРИИ ОЦЕНКИ ЗАЯВОК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Лот №1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труб полиэтиленовых газовых»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>Оценка Заявок по каждому критерию  осуществляется в следующем порядке:</w:t>
      </w:r>
    </w:p>
    <w:tbl>
      <w:tblPr>
        <w:tblW w:w="8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510"/>
      </w:tblGrid>
      <w:tr>
        <w:trPr>
          <w:trHeight w:val="142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критер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имальное значение в баллах</w:t>
            </w:r>
          </w:p>
          <w:p>
            <w:pPr>
              <w:pStyle w:val="Normal"/>
              <w:snapToGrid w:val="false"/>
              <w:spacing w:lineRule="atLeast" w:line="100" w:before="0" w:after="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значимость критерия %)</w:t>
            </w:r>
          </w:p>
        </w:tc>
      </w:tr>
      <w:tr>
        <w:trPr>
          <w:trHeight w:val="106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tLeast" w:line="100"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ена договор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0 %</w:t>
            </w:r>
          </w:p>
        </w:tc>
      </w:tr>
      <w:tr>
        <w:trPr>
          <w:trHeight w:val="776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 Квалификация Участника открытого запроса предложен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0 баллов (50%)</w:t>
            </w:r>
          </w:p>
        </w:tc>
      </w:tr>
      <w:tr>
        <w:trPr>
          <w:trHeight w:val="208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60"/>
              <w:ind w:left="0" w:right="0" w:hanging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.1 Количество исполненных договоров за 2011 год.</w:t>
            </w:r>
          </w:p>
          <w:p>
            <w:pPr>
              <w:pStyle w:val="ListParagraph"/>
              <w:snapToGrid w:val="false"/>
              <w:spacing w:lineRule="atLeast" w:line="100" w:before="0" w:after="6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одтверждается реестром исполненных договоров, </w:t>
            </w: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>оторый должен быть подготовлен по форме, представленной в Разделе 4 настоящей Документации открытого запроса предложен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высший балл -50</w:t>
            </w:r>
          </w:p>
          <w:p>
            <w:pPr>
              <w:pStyle w:val="Normal"/>
              <w:spacing w:lineRule="atLeast" w:line="10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ценивается исходя из анализа указанных в  заявке: договоров; их количества; сроков действия; соответствия предмету проводимого открытого запроса предложений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Данные предоставляются за  2011г.</w:t>
            </w:r>
          </w:p>
        </w:tc>
      </w:tr>
      <w:tr>
        <w:trPr>
          <w:trHeight w:val="208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2. Опыт работы на рынке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тверждается  свидетельством о внесении записи в ЕГРЮЛ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высший балл – 3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лее 10 лет – 30 баллов,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5 лет до 10 лет – 20 баллов,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 лет – 10 баллов</w:t>
            </w:r>
          </w:p>
        </w:tc>
      </w:tr>
      <w:tr>
        <w:trPr>
          <w:trHeight w:val="2087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сертификатов на поставляемую продукцию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ется сертификатами в соответствии с требованиями установленными  в Российской Федерации для данного товара, наличие сертификата Системы добровольной сертификации ГАЗСЕРТ и других документов установленного образца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пии документов должны быть заверены в установленном порядк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высший балл -20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</w:tr>
      <w:tr>
        <w:trPr>
          <w:trHeight w:val="75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0000" w:val="clear"/>
              </w:rPr>
            </w:r>
          </w:p>
          <w:p>
            <w:pPr>
              <w:pStyle w:val="Normal"/>
              <w:spacing w:lineRule="atLeast" w:line="100" w:before="0" w:after="20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.Срок поставки Товар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 %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Лот №3 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поставки кранов шаровых ГАЗ подземной прокладки с изоляцией весьма усиленного типа»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Лот №4 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поставки кранов шаровых стальных ГАЗ фланцевых с КОФ» </w:t>
      </w:r>
      <w:r>
        <w:rPr>
          <w:rFonts w:cs="Times New Roman" w:ascii="Times New Roman" w:hAnsi="Times New Roman"/>
          <w:sz w:val="24"/>
          <w:szCs w:val="24"/>
          <w:lang w:eastAsia="en-US"/>
        </w:rPr>
        <w:t>установлены следующие критерии и порядок оценки по критериям:</w:t>
      </w:r>
    </w:p>
    <w:p>
      <w:pPr>
        <w:pStyle w:val="Normal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8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0"/>
        <w:gridCol w:w="4532"/>
      </w:tblGrid>
      <w:tr>
        <w:trPr/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азатель критерия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ое значение в баллах</w:t>
            </w:r>
          </w:p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значимость критерия, %)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Цена договора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Квалификация Участника открытого запроса предложений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 баллов (50%)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60"/>
              <w:ind w:left="346" w:right="0" w:firstLine="1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.1. Объем поставки аналогичных</w:t>
            </w:r>
          </w:p>
          <w:p>
            <w:pPr>
              <w:pStyle w:val="ListParagraph"/>
              <w:spacing w:lineRule="atLeast" w:line="100" w:before="0" w:after="60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оваров (выполнение аналогичных работ, оказание аналогичных услуг)  </w:t>
            </w:r>
          </w:p>
          <w:p>
            <w:pPr>
              <w:pStyle w:val="ListParagraph"/>
              <w:snapToGrid w:val="false"/>
              <w:spacing w:lineRule="atLeast" w:line="100" w:before="0" w:after="6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разец справки представлен в Разделе 4 настоящей Документации открытого запроса предложений</w:t>
            </w:r>
          </w:p>
          <w:p>
            <w:pPr>
              <w:pStyle w:val="ListParagraph"/>
              <w:snapToGrid w:val="false"/>
              <w:spacing w:lineRule="atLeast" w:line="100" w:before="0" w:after="60"/>
              <w:ind w:left="0" w:right="0" w:hanging="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-60</w:t>
            </w:r>
          </w:p>
          <w:p>
            <w:pPr>
              <w:pStyle w:val="Normal"/>
              <w:spacing w:lineRule="atLeast" w:line="10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ется исходя из анализа указанных в  заявке: договоров; их количества; сроков действия; соответствия предмету проводимого открытого запроса предложе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Данные предоставляются за  2011г.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 Наличие сертификатов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оставляемую продук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ind w:left="8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left="1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ется сертификатами в соответствии с требованиями установленными  в Российской Федерации для данного товара, наличие сертификата Системы добровольной сертификации ГАЗСЕРТ и других документов установленного образца.</w:t>
            </w:r>
          </w:p>
          <w:p>
            <w:pPr>
              <w:pStyle w:val="Normal"/>
              <w:spacing w:lineRule="atLeast" w:line="100" w:before="0" w:after="200"/>
              <w:ind w:left="12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и документов должны быть заверены в установленном порядке.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– 40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ind w:firstLine="5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Срок поставки Товара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 %</w:t>
            </w:r>
          </w:p>
        </w:tc>
      </w:tr>
    </w:tbl>
    <w:p>
      <w:pPr>
        <w:pStyle w:val="Normal"/>
        <w:snapToGrid w:val="false"/>
        <w:spacing w:lineRule="atLeast" w:line="100"/>
        <w:jc w:val="both"/>
        <w:rPr/>
      </w:pPr>
      <w:r>
        <w:rPr/>
      </w:r>
    </w:p>
    <w:p>
      <w:pPr>
        <w:pStyle w:val="Normal"/>
        <w:snapToGrid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2 к Протоколу №2 о подведении итогов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крытого запроса предложений от 19.06.20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от №1 «</w:t>
      </w:r>
      <w:r>
        <w:rPr>
          <w:rFonts w:eastAsia="Times New Roman" w:cs="Times New Roman" w:ascii="Times New Roman" w:hAnsi="Times New Roman"/>
          <w:bCs/>
          <w:color w:val="000000"/>
        </w:rPr>
        <w:t>Открытый запрос предложений на право заключения договора поставки труб полиэтиленовых газовых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676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069"/>
        <w:gridCol w:w="3614"/>
        <w:gridCol w:w="2613"/>
        <w:gridCol w:w="1778"/>
        <w:gridCol w:w="552"/>
      </w:tblGrid>
      <w:tr>
        <w:trPr/>
        <w:tc>
          <w:tcPr>
            <w:tcW w:w="50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№ заяв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оценка участника открытого запроса предлож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крытое акционерное общ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ОРЕЛСИБГАЗАППАРАТ» (ОАО «ОРЕЛСИБГАЗАППАРАТ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Н 5753004003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575301001)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88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676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069"/>
        <w:gridCol w:w="3614"/>
        <w:gridCol w:w="2613"/>
        <w:gridCol w:w="1778"/>
        <w:gridCol w:w="552"/>
      </w:tblGrid>
      <w:tr>
        <w:trPr/>
        <w:tc>
          <w:tcPr>
            <w:tcW w:w="50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№ заяв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оценка участника открытого запроса предлож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АНТ-Информ»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ОО «АНТ-Информ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Н 7806108193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780601001)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56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Лот  №3 «</w:t>
      </w:r>
      <w:r>
        <w:rPr/>
        <w:t>Открытый запрос предложений на право заключения договора поставки кранов шаровых ГАЗ подземной прокладки с изоляцией весьма усиленного типа»</w:t>
      </w:r>
    </w:p>
    <w:tbl>
      <w:tblPr>
        <w:tblW w:w="9676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069"/>
        <w:gridCol w:w="3614"/>
        <w:gridCol w:w="2613"/>
        <w:gridCol w:w="1778"/>
        <w:gridCol w:w="552"/>
      </w:tblGrid>
      <w:tr>
        <w:trPr/>
        <w:tc>
          <w:tcPr>
            <w:tcW w:w="50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№ заяв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оценка участника открытого запроса предлож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с ограниченной ответственности «Реал» (ООО «Реал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ИНН 77266552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772601001)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  №4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стальных ГАЗ фланцевых с КОФ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9676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069"/>
        <w:gridCol w:w="3614"/>
        <w:gridCol w:w="2613"/>
        <w:gridCol w:w="1778"/>
        <w:gridCol w:w="552"/>
      </w:tblGrid>
      <w:tr>
        <w:trPr/>
        <w:tc>
          <w:tcPr>
            <w:tcW w:w="50" w:type="dxa"/>
            <w:tcBorders/>
          </w:tcPr>
          <w:p>
            <w:pPr>
              <w:pStyle w:val="Style2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№ заяв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оценка участника открытого запроса предлож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с ограниченной ответственности «Реал» (ООО «Реал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Н 7726655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772601001)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3 к Протоколу о подведении итог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открытого запроса предложений от 19.06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от №1</w:t>
      </w:r>
    </w:p>
    <w:p>
      <w:pPr>
        <w:pStyle w:val="Style20"/>
        <w:spacing w:lineRule="atLeast" w:line="100" w:before="0" w:after="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Открытый запрос предложений на право заключения договора поставки труб полиэтиленовых газо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Заявка №1. </w:t>
        <w:br/>
        <w:t xml:space="preserve">Участник открытого запроса предлож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ое акционерное общество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«ОРЕЛСИБГАЗАППАРАТ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ОАО ОРЕЛСИБГАЗАППАРАТ»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НН 5753004003, КПП 575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972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647"/>
        <w:gridCol w:w="1444"/>
        <w:gridCol w:w="1548"/>
        <w:gridCol w:w="1560"/>
        <w:gridCol w:w="1255"/>
        <w:gridCol w:w="1473"/>
      </w:tblGrid>
      <w:tr>
        <w:trPr>
          <w:trHeight w:val="576" w:hRule="atLeast"/>
        </w:trPr>
        <w:tc>
          <w:tcPr>
            <w:tcW w:w="2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и критерия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шкова Светлана Васи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именко Оксана Дмитриевн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юлин Геннадий Анатольевич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ашук Ирина Александровна</w:t>
            </w:r>
          </w:p>
        </w:tc>
      </w:tr>
      <w:tr>
        <w:trPr>
          <w:trHeight w:val="295" w:hRule="atLeast"/>
        </w:trPr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.Цена договор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6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20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.Квалификация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 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0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Количество исполненных договоров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 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 </w:t>
            </w:r>
          </w:p>
        </w:tc>
      </w:tr>
      <w:tr>
        <w:trPr>
          <w:trHeight w:val="295" w:hRule="atLeast"/>
        </w:trPr>
        <w:tc>
          <w:tcPr>
            <w:tcW w:w="20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.Наличие положительных отзывов</w:t>
            </w:r>
          </w:p>
        </w:tc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</w:t>
            </w:r>
          </w:p>
        </w:tc>
      </w:tr>
      <w:tr>
        <w:trPr>
          <w:trHeight w:val="281" w:hRule="atLeast"/>
        </w:trPr>
        <w:tc>
          <w:tcPr>
            <w:tcW w:w="20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0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.Наличие сертификатов на поставляемую продукцию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.Срок поставки Товар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,2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ая оценка: 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,8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ковый номер: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Заявка №2. </w:t>
        <w:br/>
        <w:t xml:space="preserve">Участник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о с ограниченной  ответственностью </w:t>
      </w:r>
      <w:r>
        <w:rPr>
          <w:rFonts w:eastAsia="Times New Roman" w:cs="Times New Roman" w:ascii="Times New Roman" w:hAnsi="Times New Roman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НТ - Информ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ООО «АНТ — Информ»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Н 7806108193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ПП 780601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tbl>
      <w:tblPr>
        <w:tblW w:w="9972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647"/>
        <w:gridCol w:w="1444"/>
        <w:gridCol w:w="1548"/>
        <w:gridCol w:w="1560"/>
        <w:gridCol w:w="1255"/>
        <w:gridCol w:w="1473"/>
      </w:tblGrid>
      <w:tr>
        <w:trPr>
          <w:trHeight w:val="576" w:hRule="atLeast"/>
        </w:trPr>
        <w:tc>
          <w:tcPr>
            <w:tcW w:w="2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и критерия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шкова Светлана Васи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именко Оксана Дмитриевн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юлин Геннадий Анатольевич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ашук Ирина Александровна</w:t>
            </w:r>
          </w:p>
        </w:tc>
      </w:tr>
      <w:tr>
        <w:trPr>
          <w:trHeight w:val="295" w:hRule="atLeast"/>
        </w:trPr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.Цена договор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20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.Квалификация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,5 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0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Количество исполненных договоров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 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 </w:t>
            </w:r>
          </w:p>
        </w:tc>
      </w:tr>
      <w:tr>
        <w:trPr>
          <w:trHeight w:val="295" w:hRule="atLeast"/>
        </w:trPr>
        <w:tc>
          <w:tcPr>
            <w:tcW w:w="20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.Наличие положительных отзывов</w:t>
            </w:r>
          </w:p>
        </w:tc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</w:t>
            </w:r>
          </w:p>
        </w:tc>
      </w:tr>
      <w:tr>
        <w:trPr>
          <w:trHeight w:val="281" w:hRule="atLeast"/>
        </w:trPr>
        <w:tc>
          <w:tcPr>
            <w:tcW w:w="20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0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.Наличие сертификатов на поставляемую продукцию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.Срок поставки Товар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ая оценка: 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,5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ковый номер: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 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ГАЗ подземной прокладки с изоляцией весьма усиленного тип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Заявка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о с ограниченной ответственностью «Реал» (ООО «Реал»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7726655200  КПП 7726010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972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693"/>
        <w:gridCol w:w="1444"/>
        <w:gridCol w:w="1548"/>
        <w:gridCol w:w="1560"/>
        <w:gridCol w:w="1255"/>
        <w:gridCol w:w="1473"/>
      </w:tblGrid>
      <w:tr>
        <w:trPr>
          <w:trHeight w:val="576" w:hRule="atLeast"/>
        </w:trPr>
        <w:tc>
          <w:tcPr>
            <w:tcW w:w="1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и критер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шкова Светлана Васи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именко Оксана Дмитриевн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юлин Геннадий Анатольевич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ашук Ирина Александровна</w:t>
            </w:r>
          </w:p>
        </w:tc>
      </w:tr>
      <w:tr>
        <w:trPr>
          <w:trHeight w:val="295" w:hRule="atLeast"/>
        </w:trPr>
        <w:tc>
          <w:tcPr>
            <w:tcW w:w="1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.Цена договора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199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.Квалификация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Объем поставки аналогичных товаров   за 2011 г. (выполнение аналогичных работ, оказание  аналогичных услуг)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 </w:t>
            </w:r>
          </w:p>
        </w:tc>
      </w:tr>
      <w:tr>
        <w:trPr>
          <w:trHeight w:val="1163" w:hRule="atLeast"/>
        </w:trPr>
        <w:tc>
          <w:tcPr>
            <w:tcW w:w="1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.Наличие сертификатов на поставляемую продукцию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</w:tr>
      <w:tr>
        <w:trPr>
          <w:trHeight w:val="561" w:hRule="atLeast"/>
        </w:trPr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.Срок поставки Товара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2,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ая оценка: 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,5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1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ковый номер: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  №4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стальных ГАЗ фланцевых с КОФ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Заявка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о с ограниченной ответственностью «Реал» (ООО «Реал»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7726655200  КПП 7726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972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693"/>
        <w:gridCol w:w="1444"/>
        <w:gridCol w:w="1548"/>
        <w:gridCol w:w="1560"/>
        <w:gridCol w:w="1255"/>
        <w:gridCol w:w="1473"/>
      </w:tblGrid>
      <w:tr>
        <w:trPr>
          <w:trHeight w:val="576" w:hRule="atLeast"/>
        </w:trPr>
        <w:tc>
          <w:tcPr>
            <w:tcW w:w="1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и критер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шкова Светлана Васи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именко Оксана Дмитриевн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юлин Геннадий Анатольевич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ашук Ирина Александровна</w:t>
            </w:r>
          </w:p>
        </w:tc>
      </w:tr>
      <w:tr>
        <w:trPr>
          <w:trHeight w:val="295" w:hRule="atLeast"/>
        </w:trPr>
        <w:tc>
          <w:tcPr>
            <w:tcW w:w="1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1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.Цена договора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7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199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.Квалификация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1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Объем поставки аналогичных товаров   за 2011 г. (выполнение аналогичных работ, оказание  аналогичных услуг)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 </w:t>
            </w:r>
          </w:p>
        </w:tc>
      </w:tr>
      <w:tr>
        <w:trPr>
          <w:trHeight w:val="1163" w:hRule="atLeast"/>
        </w:trPr>
        <w:tc>
          <w:tcPr>
            <w:tcW w:w="1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.Наличие сертификатов на поставляемую продукцию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</w:tr>
      <w:tr>
        <w:trPr>
          <w:trHeight w:val="561" w:hRule="atLeast"/>
        </w:trPr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.Срок поставки Товара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2,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ая оценка: 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,2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1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ковый номер: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43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6-21T17:42:00Z</cp:lastPrinted>
  <dcterms:modified xsi:type="dcterms:W3CDTF">2012-06-21T13:43:00Z</dcterms:modified>
  <cp:revision>2</cp:revision>
  <dc:subject/>
  <dc:title>Протокол №3</dc:title>
</cp:coreProperties>
</file>