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 марта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по отбору финансовой организации для оказания финансовых услуг по страхова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реестровый номер торгов 01/2012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 (контракт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1. «Оказание финансовых услуг по добровольному  страхованию сотрудников » </w:t>
        <w:br/>
        <w:t>Начальная (максимальная) цена контракта (с указанием валюты): 12 000 000,00 (двенадцать миллионов )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2. «Оказание финансовых услуг по обязательному страхованию гражданской ответственности за причинение вреда в результате аварии на опасном объекте».</w:t>
        <w:br/>
        <w:t>Начальная (максимальная) цена контракта (с указанием валюты): 4 500 000,00 (четыре миллиона пятьсот тысяч ) руб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кон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конкурса было размещено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01.03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вскрытия конвертов с заявками на участие в открытом конкурсе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инкина Ирина Пет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влова Елена Анато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конкурсе проведена 21.03.2012 в 11:00 (по московскому времени) по адресу: Российская Федерация, 241033, Брянская обл, Брянск г, Щукина, 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средственно перед вскрытием конвертов с заявками на участие в открытом конкурсе в отношении каждого лота комиссией было объявлено присутствующим о возможности подать заявки на участие в конкурсе, изменить или отозвать поданные ранее заявки на участие в конкурсе до момента вскрытия конверт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Заявки на участие в открытом конкур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конкурс, были зарегистрированы в Журнале регистрации поступления заявок на участие в открытом конкурсе в порядке их поступления и в отношении каждого лота. (Приложение № 1 к настоящему протоколу, являющееся неотъемлемой частью данного протокола). В отношении каждой заявки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в открытом конкурсе была объявлена следующая информация: </w:t>
        <w:br/>
        <w:t xml:space="preserve">– наименование (для юридического лица)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конкурса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конкурсной документацией (Приложение № 2 к настоящему протоколу, являющееся неотъемлемой частью данного протокола); </w:t>
        <w:br/>
        <w:t xml:space="preserve">– условия исполнения Контракта, указанные в заявке на участие в конкурсе и являющиеся критерием оценки заявок на участие в открытом конкурсе (Приложении № 3 к настоящему протоколу, являющее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подачи заявок на участие, указанному в извещении о проведении открытого конкурса, было предоставлен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1 «оказание финансовых услуг по добровольному  страхованию сотрудников »   предоставлена 1 (одна)  заявка. На основании п.5.1.7 Конкурсной документации конкурс в отношении данного лота признан несостоявшим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 2 «оказание финансовых услуг по обязательному страхованию гражданской ответственности за причинение вреда в результате аварии на опасном объекте» предоставлена 1 (одна)  заявка. На основании п.5.1.7 Конкурсной документации конкурс в отношении данного лота признан несостоявшимс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Конкурсной документа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кина Ирина Петровна __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________________________________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63"/>
        <w:gridCol w:w="7001"/>
      </w:tblGrid>
      <w:tr>
        <w:trPr/>
        <w:tc>
          <w:tcPr>
            <w:tcW w:w="946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0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1"/>
            </w:tblGrid>
            <w:tr>
              <w:trPr/>
              <w:tc>
                <w:tcPr>
                  <w:tcW w:w="6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1 к Протоколу вскрытия конвертовс заявками на участие в открытом конкурсе от 21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1 «Оказание финансовых услуг по добровольному  страхованию сотрудников » </w:t>
        <w:b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3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час. 45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-01/201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2. «Оказание финансовых услуг по обязательному страхованию гражданской ответственности за причинение вреда в результате аварии на опасном объекте»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4"/>
        <w:gridCol w:w="1855"/>
        <w:gridCol w:w="67"/>
        <w:gridCol w:w="1816"/>
        <w:gridCol w:w="2504"/>
        <w:gridCol w:w="2520"/>
        <w:gridCol w:w="130"/>
      </w:tblGrid>
      <w:tr>
        <w:trPr/>
        <w:tc>
          <w:tcPr>
            <w:tcW w:w="4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3.2012</w:t>
            </w:r>
          </w:p>
        </w:tc>
        <w:tc>
          <w:tcPr>
            <w:tcW w:w="18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час.50 мин</w:t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-01/2012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5" w:type="dxa"/>
            <w:gridSpan w:val="4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0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Протоколу вскрытия конвертовс заявками на участие в открытом конкурсе от 21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КОНКУР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1. «Оказание финансовых услуг по добровольному  страхованию сотрудников » </w:t>
        <w:br/>
        <w:t>Начальная (максимальная) цена контракта (с указанием валюты): 12 000 000,00 (двенадцать миллионов ) ру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лоту была 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58"/>
        <w:gridCol w:w="2761"/>
        <w:gridCol w:w="369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, (ИНН 7736035485, КПП 775001001)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3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фирменное наименование (наименование), сведения об организационно-правовой форме, о месте нахождения, почтовый адрес, номер контактного телефона; б)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; в) документ, подтверждающий полномочия лица на осуществление действий от имени Участника размещения заказа: г) документы, подтверждающие квалификацию Участника размещения заказа. Участник размещения заказа по своему усмотрению представляет документы, подтверждающие сведения, указанные им в Заявке, в соответствии с содержанием соответствующего показателя критерия оценки заявок; д) копии учредительных документов участника размещения заказа; е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</w:t>
              <w:br/>
              <w:t>Предложение о цене Договора (лота), составленное по форме, содержащейся в разделе 4 Конкурсной документации (если требуется), иные предложения об условиях исполнения Договора, в том числе Правила страхования для соответствующего вида страхования</w:t>
              <w:br/>
              <w:t xml:space="preserve">Надлежащим образом заверенные копии документов, подтверждающих соответствие Участника размещения заказа установленным требованиям и условиям допуска к участию в конкурсе: копии документов, подтверждающих соответствие Участника размещения заказа требованиям, установленным законодательством к лицам, оказывающим услуги, являющиеся предметом конкурса. Заявка на участие в конкурсе может содержать любые другие документы по усмотрению Участника размещения заказа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по указанному лоту признан несостоявшим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2. «Оказание финансовых услуг по обязательному страхованию гражданской ответственности за причинение вреда в результате аварии на опасном объекте» .</w:t>
        <w:br/>
        <w:t xml:space="preserve">Начальная (максимальная) цена контракта (с указанием валюты): 4 500 000,00 (четыре миллиона пятьсот тысяч ) </w:t>
      </w:r>
      <w:r>
        <w:rPr/>
        <w:t>руб.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58"/>
        <w:gridCol w:w="2761"/>
        <w:gridCol w:w="369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, (ИНН 7736035485, КПП 775001001)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3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фирменное наименование (наименование), сведения об организационно-правовой форме, о месте нахождения, почтовый адрес, номер контактного телефона; б)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; в) документ, подтверждающий полномочия лица на осуществление действий от имени Участника размещения заказа: г) документы, подтверждающие квалификацию Участника размещения заказа. Участник размещения заказа по своему усмотрению представляет документы, подтверждающие сведения, указанные им в Заявке, в соответствии с содержанием соответствующего показателя критерия оценки заявок; д) копии учредительных документов участника размещения заказа; е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</w:t>
              <w:br/>
              <w:t>Предложение о цене Договора (лота), составленное по форме, содержащейся в разделе 4 Конкурсной документации (если требуется), иные предложения об условиях исполнения Договора, в том числе Правила страхования для соответствующего вида страхования</w:t>
              <w:br/>
              <w:t xml:space="preserve">Надлежащим образом заверенные копии документов, подтверждающих соответствие Участника размещения заказа установленным требованиям и условиям допуска к участию в конкурсе: копии документов, подтверждающих соответствие Участника размещения заказа требованиям, установленным законодательством к лицам, оказывающим услуги, являющиеся предметом конкурса. Заявка на участие в конкурсе может содержать любые другие документы по усмотрению Участника размещения заказа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по указанному лоту признан несостоявшимся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Протоколу вскрытия конвертовс заявками на участие в открытом конкурсе от 21.03.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КОНТРА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1. «Оказание финансовых услуг по добровольному  страхованию сотрудников » </w:t>
        <w:br/>
        <w:t>Начальная (максимальная) цена контракта (с указанием валюты): 12 000 000,00 (двенадцать миллионов ) руб.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. Заявка №1.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размещения заказа: Открытое акционерное общество ОАО "Страховое общество газовой промышленности" (ОАО"СОГАЗ"). </w:t>
      </w:r>
    </w:p>
    <w:p>
      <w:pPr>
        <w:pStyle w:val="Normal"/>
        <w:spacing w:lineRule="auto" w:line="240" w:before="0" w:after="0"/>
        <w:ind w:left="750" w:hanging="0"/>
        <w:rPr/>
      </w:pPr>
      <w:r>
        <w:rPr/>
        <w:t xml:space="preserve">Общие сведения об условиях исполнения контракта: исполнение контракта в соответствии с требованиями КД </w:t>
      </w:r>
    </w:p>
    <w:tbl>
      <w:tblPr>
        <w:tblW w:w="5200" w:type="pct"/>
        <w:jc w:val="left"/>
        <w:tblInd w:w="-5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4169"/>
        <w:gridCol w:w="68"/>
        <w:gridCol w:w="4592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3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 (размер страховой премии)</w:t>
            </w:r>
          </w:p>
        </w:tc>
        <w:tc>
          <w:tcPr>
            <w:tcW w:w="459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922" w:right="783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922" w:right="783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а участника размещения заказа: 11 631 420 (одиннадцать миллионов шестьсот тридцать одна тысяча четыреста двадцать) руб.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о  услуг и  квалификация участника конкурса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99"/>
            </w:tblGrid>
            <w:tr>
              <w:trPr/>
              <w:tc>
                <w:tcPr>
                  <w:tcW w:w="87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«Опыт оказания услуг участника конкурса по личному страхованию подтверждается объемо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1.1.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аховых премий (взносов) по личному страхованию (кроме страхования жизни) за 2011 год (указанные данные предоставляются выпиской в соответствии с формой № 1-С «Сведения об основных показателях деятельности страховой организации» за 2011 г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1.2.Страховых выплат по добровольному личному страхованию (кроме страхования жизни) за 2011 год (указанные данные предоставляются выпиской в соответствии с формой № 1-С «Сведения об основных показателях деятельности страховой организации» за 2011 г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Страховые премии (взносы) по личному страхованию (кроме страхования жизни)- 18 927 369 000,00 (восемнадцать миллиардов девятьсот двадцать семь миллионов триста шестьдесят девять тысяч) рублей 00 копе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. Страховые выплаты по добровольному личному страхованию (кроме страхования жизни) за 2011 год 17 140 182 000, 00 (Семнадцать миллиардов сто сорок миллионов сто восемьдесят две тысячи) рублей 00 копеек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4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ловая репут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астника кон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ждается свидетельствами о присвоении рейтинга финансовой устойчивости, выданными международными и российскими рейтинговыми агентств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оценке учитываются значение рейтинга, а также количество и статус (международный/национальный) рейтинговых агент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ое рейтинговое агентство Fitch Ratings Ltd рейтинг по международной шкале «ВВ+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ациональной шкале «АА (rus)». Прогноз по рейтингам - «Стабильный»; - Международная рейтинговая компания Standart &amp; Poor’s рейтин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международной шкале – на уровне «ВВВ-/Стабильный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ациональной шкале – на уровне «ruAA+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овое российское  агентство «Эксперт Р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А++; «Исключительно высокий уровень надёжности» 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редоставления гарантий качества услуг</w:t>
            </w:r>
          </w:p>
        </w:tc>
        <w:tc>
          <w:tcPr>
            <w:tcW w:w="46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выплаты страхового возмещения после предоставления всех необходимых документов – 1 (один) день Срок рассмотрения заявления о выплате страхового возмещения – 1 (один) день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1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0" w:type="dxa"/>
            <w:gridSpan w:val="2"/>
            <w:tcBorders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30"/>
            </w:tblGrid>
            <w:tr>
              <w:trPr/>
              <w:tc>
                <w:tcPr>
                  <w:tcW w:w="46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 Сумма страховых резервов за 9 месяцев 201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анные предоставляются на основании бухгалтерского баланса – юридического лица, строка 590)*</w:t>
            </w:r>
          </w:p>
        </w:tc>
        <w:tc>
          <w:tcPr>
            <w:tcW w:w="4660" w:type="dxa"/>
            <w:gridSpan w:val="2"/>
            <w:tcBorders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30"/>
            </w:tblGrid>
            <w:tr>
              <w:trPr/>
              <w:tc>
                <w:tcPr>
                  <w:tcW w:w="463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умма страховых резервов за  9 месяцев 2011 года – 60 089 741 000 ( шестьдесят миллиардов восемьдесят девять миллионов семьсот сорок одна тысяча)руб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2. «Оказание финансовых услуг по обязательному страхованию гражданской ответственности за причинение вреда в результате аварии на опасном объекте» .</w:t>
        <w:br/>
        <w:t>Начальная (максимальная) цена контракта (с указанием валюты): 4 500 000,00 (четыре миллиона пятьсот тысяч ) руб.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явка №1.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размещения заказа: Открытое акционерное общество ОАО "Страховое общество газовой промышленности" (ОАО"СОГАЗ"). </w:t>
      </w:r>
    </w:p>
    <w:p>
      <w:pPr>
        <w:pStyle w:val="Normal"/>
        <w:spacing w:lineRule="auto" w:line="240" w:before="0" w:after="0"/>
        <w:ind w:left="750" w:hanging="0"/>
        <w:rPr/>
      </w:pPr>
      <w:r>
        <w:rPr/>
        <w:t xml:space="preserve">Общие сведения об условиях исполнения контракта: исполнение контракта в соответствии с требованиями КД </w:t>
      </w:r>
    </w:p>
    <w:tbl>
      <w:tblPr>
        <w:tblW w:w="5050" w:type="pct"/>
        <w:jc w:val="left"/>
        <w:tblInd w:w="-5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"/>
        <w:gridCol w:w="3690"/>
        <w:gridCol w:w="4885"/>
      </w:tblGrid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 (размер страховой премии)</w:t>
            </w:r>
          </w:p>
        </w:tc>
        <w:tc>
          <w:tcPr>
            <w:tcW w:w="4885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850" w:right="464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850" w:right="464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а участника размещения заказа:                  4 440 000 (Четыре миллиона четыреста сорок тысяч) рублей 00 копеек.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лификация участника конкурса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5"/>
            </w:tblGrid>
            <w:tr>
              <w:trPr/>
              <w:tc>
                <w:tcPr>
                  <w:tcW w:w="854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0" w:right="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ыт оказания услу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страхованию ответственности владельцев объектов газоснабжения – газораспределительных организаций (подтверждается реестром   договоров страхования ответственности при эксплуатации опасных производственных объектов  заключенных участником конкурса с ГРО  за 2009-2010 годы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еестре договоров указывается порядковый номер, наименование ГРО, номер договора, дата заключ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2009- 2010 годы ОАО «СОГАЗ» заключило 254 договора по страхованию ответственности владельцев объектов газоснабжения – газораспределительных организаций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тверждается реестром договоров страхования ответственности при эксплуатации опасных производственных объектов с газораспределительными организациями за 2009-2010 годы)</w:t>
            </w:r>
          </w:p>
        </w:tc>
      </w:tr>
      <w:tr>
        <w:trPr/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ловая репут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астника кон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ждается свидетельствами о присвоении рейтинга финансовой устойчивости, выданными международными и российскими рейтинговыми агентств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оценке учитываются значение рейтинга, а также количество и статус (международный/национальный) рейтинговых агент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ое рейтинговое агентство Fitch Ratings Ltd рейтинг по международной шкале «ВВ+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ациональной шкале «АА (rus)». Прогноз по рейтингам - «Стабильный»; - Международная рейтинговая компания Standart &amp; Poor’s рейтин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международной шкале – на уровне «ВВВ-/Стабильный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ациональной шкале – на уровне «ruAA+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овое российское  агентство «Эксперт РА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А++; «Исключительно высокий уровень надёжности» </w:t>
            </w:r>
          </w:p>
        </w:tc>
      </w:tr>
      <w:tr>
        <w:trPr/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редоставления гарантий качества услуг</w:t>
            </w:r>
          </w:p>
        </w:tc>
        <w:tc>
          <w:tcPr>
            <w:tcW w:w="4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выплаты страхового возмещения после предоставления всех необходимых документов – 1 (один) день Срок рассмотрения заявления о выплате страхового возмещения – 1 (один) день</w:t>
            </w:r>
          </w:p>
        </w:tc>
      </w:tr>
      <w:tr>
        <w:trPr/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 Сумма страховых резервов за 9 месяцев 201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анные предоставляются на основании бухгалтерского баланса – юридического лица, строка 590)*</w:t>
            </w:r>
          </w:p>
        </w:tc>
        <w:tc>
          <w:tcPr>
            <w:tcW w:w="4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страховых резервов за  9 месяцев 2011 года – 60 089 741 000 ( шестьдесят миллиардов восемьдесят девять миллионов семьсот сорок одна тысяча) руб.</w:t>
            </w:r>
          </w:p>
        </w:tc>
      </w:tr>
      <w:tr>
        <w:trPr/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оказания услуг</w:t>
            </w:r>
          </w:p>
        </w:tc>
      </w:tr>
      <w:tr>
        <w:trPr/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13" w:right="2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дачи полиса обязательного страхования с даты предоставления Страховщику необходимого пакета документов и оплаты страховой премии, полных рабочих дней</w:t>
            </w:r>
          </w:p>
        </w:tc>
        <w:tc>
          <w:tcPr>
            <w:tcW w:w="4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(один) рабочий день</w:t>
            </w:r>
          </w:p>
        </w:tc>
      </w:tr>
      <w:tr>
        <w:trPr/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13" w:right="2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осмотра и организации независимой экспертизы (оценки) с даты обращении по страховому событию, полных рабочих дней</w:t>
            </w:r>
          </w:p>
        </w:tc>
        <w:tc>
          <w:tcPr>
            <w:tcW w:w="4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(три) рабочих дня</w:t>
            </w:r>
          </w:p>
        </w:tc>
      </w:tr>
      <w:tr>
        <w:trPr/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13" w:right="2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ок составления страхового ак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получения акта о причинах и об обстоятельствах аварии, заявления потерпевшего о страховой выплате и документов, подтверждающих причинение вреда и его размер.</w:t>
            </w:r>
          </w:p>
        </w:tc>
        <w:tc>
          <w:tcPr>
            <w:tcW w:w="4885" w:type="dxa"/>
            <w:tcBorders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55"/>
            </w:tblGrid>
            <w:tr>
              <w:trPr/>
              <w:tc>
                <w:tcPr>
                  <w:tcW w:w="48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tcBorders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55"/>
            </w:tblGrid>
            <w:tr>
              <w:trPr/>
              <w:tc>
                <w:tcPr>
                  <w:tcW w:w="48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 (десять) рабочих дне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34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3-22T09:37:00Z</cp:lastPrinted>
  <dcterms:modified xsi:type="dcterms:W3CDTF">2012-03-22T06:04:00Z</dcterms:modified>
  <cp:revision>10</cp:revision>
  <dc:subject/>
  <dc:title/>
</cp:coreProperties>
</file>