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 сентября 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32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Лот №1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b/>
          <w:sz w:val="24"/>
          <w:szCs w:val="24"/>
          <w:lang w:eastAsia="ar-SA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«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3 159 (Триста шестьдесят три тысячи сто пят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5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   газорегуляторным   пунктом   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6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№278 Брянский район, п.Добрунь, ул. Луговая 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7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45 908 (Триста сорок пять тысяч девятьсот во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7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одведению итогов запроса предложений в рассмотрении, сопоставлении и оценке заявок на  участие в открытом запросе предложений  приняли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04.09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04.09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05.09.2012 по адресу: Российская Федерация, 241033, Брянская обл, Брянск г, Щукина ул., 5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б открытом запросе предложений, и следуя  п.6. раздела 2 Документации открытого  запроса предложения, приняла  следующие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1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2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3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4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ткрытого запроса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5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6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7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05.09.2012 по адресу: Российская Федерация, 241033, Брянская обл., г. Брянск, ул. Щукина, 54 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б открытом запросе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Лоту №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</w:t>
      </w:r>
      <w:r>
        <w:rPr>
          <w:rFonts w:eastAsia="Arial Narrow" w:cs="Times New Roman" w:ascii="Times New Roman" w:hAnsi="Times New Roman"/>
        </w:rPr>
        <w:t xml:space="preserve">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</w:rPr>
        <w:t xml:space="preserve"> с </w:t>
      </w:r>
      <w:r>
        <w:rPr>
          <w:rFonts w:eastAsia="Arial Narrow" w:cs="Times New Roman" w:ascii="Times New Roman" w:hAnsi="Times New Roman"/>
          <w:color w:val="00000A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2 400,00 руб. (Триста шестьдесят две тысячи  четыреста руб. 00 коп.) в том числе НДС 18% 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Лоту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2 400,00 руб. (Триста шестьдесят две тысячи  четыреста руб. 00 коп.) в том числе НДС 18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у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 (ООО «АНТ-Информ») ИНН 7806108193 КПП 780601001 (почтовый адрес: Российская Федерация, 195248, г. Санкт-  Петербург, шоссе Революции, д.84) с ценой договора 365 547,00 руб. (Триста шестьдесят пять  тысяч пятьсот сорок семь руб. 00 коп.) в том числе НДС 18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у №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 (ООО «АНТ-Информ») ИНН 7806108193 КПП 780601001 (почтовый адрес: Российская Федерация, 195248, г. Санкт-  Петербург, шоссе Революции, д.84) с ценой договора 362 796,00 руб. (Триста шестьдесят две тысячи семьсот девяносто шесть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Лоту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58 529,00 руб. (Триста пятьдесят восемь  тысяч пятьсот двадцать девять руб. 00 коп.) в том числе НДС 18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у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78 Брянский район, п.Добрунь, ул. Луг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58 529,00 руб. ((Триста пятьдесят восемь  тысяч пятьсот двадцать девять руб. 00 коп.) в том числе НДС 18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у №7: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45 563,00 руб. (Триста сорок пять тысяч пятьсот шестьдесят три руб. 00 коп.) в том числе НДС 18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б открытом запроса предложений, заключить договор с победителем открытого запроса предложений по  Лоту №1, Лоту №2, Лоту №3, Лоту №4, Лоту №5, Лоту №6, Лоту №7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110"/>
        <w:gridCol w:w="153"/>
      </w:tblGrid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нин Евгений Васильевич__________________________________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цюба Михаил Владимирови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мыхов Дмитрий Владимирович_____________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2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05.09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,2,3,4,5,6,7  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68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1259"/>
              <w:gridCol w:w="1350"/>
              <w:gridCol w:w="1137"/>
              <w:gridCol w:w="4234"/>
              <w:gridCol w:w="572"/>
            </w:tblGrid>
            <w:tr>
              <w:trPr/>
              <w:tc>
                <w:tcPr>
                  <w:tcW w:w="274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2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40 (4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К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валификация Участника открытого запроса предложений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 (100 баллов)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i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    1     2    3    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16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квалифицированного персонала)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6 (6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1. 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 (в стоимостном выражении)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Подтверждается  справкой об объеме выполнения аналогичных работ за 2010 -2011 гг., 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орая должна быть подготовлена по форме, представленной в Разделе 4 Документации открытого запроса предложений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>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письменными рекомендациями клиентов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 xml:space="preserve"> Наличие квалифицированного персонала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tLeast" w:line="100" w:before="0" w:after="0"/>
                    <w:rPr>
                      <w:rFonts w:ascii="Times New Roman" w:hAnsi="Times New Roman" w:eastAsia="Arial CYR" w:cs="Arial CYR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Подтверждается  справкой о кадровых ресурсах.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    (копии дипломов, свидетельств о повышении квалификации и т.д.)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2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05.09.2012</w:t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т №1. «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440 Брянский район, д.Госома, ул. Сельская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</w:rPr>
              <w:t xml:space="preserve">установкой системы телеметрии» 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т  №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442 Брянский район, д.Тиганово, ул.Садов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установкой системы телеметрии» 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3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363 Брянский район, п.Б.Берега, пер. Горького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4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 309, г. Брянск, Володарский район, ул. Академика Королева, 36А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5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 306, г. Брянск, Бежицкий р-н, 10-й микрорайон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6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278 Брянский район, п.Добрунь, ул. Лугов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Narro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Arial Narro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7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58 Брянский район, п.М.Полпино, ул. Школьн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2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05.09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>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78 Брянский район, п.Добрунь, ул. Луг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7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7"/>
        <w:gridCol w:w="1128"/>
        <w:gridCol w:w="1128"/>
        <w:gridCol w:w="1128"/>
        <w:gridCol w:w="1128"/>
        <w:gridCol w:w="1316"/>
      </w:tblGrid>
      <w:tr>
        <w:trPr>
          <w:trHeight w:val="1821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4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8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2" w:hRule="atLeast"/>
        </w:trPr>
        <w:tc>
          <w:tcPr>
            <w:tcW w:w="2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3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9-03T09:07:00Z</cp:lastPrinted>
  <dcterms:modified xsi:type="dcterms:W3CDTF">2012-09-05T14:08:00Z</dcterms:modified>
  <cp:revision>23</cp:revision>
  <dc:subject/>
  <dc:title>Протокол №1</dc:title>
</cp:coreProperties>
</file>