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 июн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крытый запрос предложений по отбору организаций для поставки автомоб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19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bCs/>
          <w:sz w:val="24"/>
          <w:szCs w:val="24"/>
        </w:rPr>
        <w:t>Поставка автомобиля УАЗ 39094 (Управленческий номер модификации 390945-310/330) в кол-ве 1 шт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437 000 рублей, в т.ч. НДС 18% (Четыреста тридцать семь тысяч рублей 00 коп.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Лот № 2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П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оставк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автомобиля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en-US" w:eastAsia="hi-IN" w:bidi="hi-IN"/>
        </w:rPr>
        <w:t>CHEVROLET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en-US" w:eastAsia="hi-IN" w:bidi="hi-IN"/>
        </w:rPr>
        <w:t>NIVA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1.7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чальная максимальная цена: 541 000,00 рублей, в т.ч. НДС 18% (Пятьсот сорок одна тысяча рублей 00 коп.) в кол-ве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15.06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меститель председателя закупочной комисс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именко Оксана Дмитр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траченко Александр Иван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 6 (шес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21.06.2012 в 15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вертов с заявками на участие в открытом запросе предложен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по Лоту №1не поступило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по Лоту №2 не поступило.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Решение комисс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 сроку подачи заявок на участие, указанному в извещении о проведении открытого запроса предложений по отбору организаций для поставки автомобилей по Лоту №1, Лоту №2 не подано ни одной зая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.5.7 Документации открытого запроса предложений закупочная комиссия  данный запрос признала несостоявшимся и в связи с этим приняла решение осуществить по Лоту №1, Лоту №2  прямую закупку на условиях, установленных проектами договоров, включенных в состав документации открытого запроса предложений, на суммы, не превышающие установленные при проведении запроса предложений начальных (максимальных) цен дого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171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н Евгений Васильевич       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менко Оксана Дмитриевна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шкова Светлана Васильевна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траченко Александр Иванович 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юлин Геннадий Анатольевич 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шук Ирина Александровна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/>
              <w:t>ОАО «Брянскоблгаз»     Попков Владимир Иванович     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716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1"/>
            </w:tblGrid>
            <w:tr>
              <w:trPr/>
              <w:tc>
                <w:tcPr>
                  <w:tcW w:w="71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06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6-23T20:07:00Z</cp:lastPrinted>
  <dcterms:modified xsi:type="dcterms:W3CDTF">2012-06-23T16:08:00Z</dcterms:modified>
  <cp:revision>5</cp:revision>
  <dc:subject/>
  <dc:title>Протокол №1</dc:title>
</cp:coreProperties>
</file>