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/>
      </w:pPr>
      <w:r>
        <w:rPr/>
      </w:r>
    </w:p>
    <w:p>
      <w:pPr>
        <w:pStyle w:val="Prilozhshapka"/>
        <w:rPr/>
      </w:pPr>
      <w:r>
        <w:rPr/>
      </w:r>
    </w:p>
    <w:p>
      <w:pPr>
        <w:pStyle w:val="Prilozhenieglava"/>
        <w:numPr>
          <w:ilvl w:val="0"/>
          <w:numId w:val="0"/>
        </w:numPr>
        <w:spacing w:before="0" w:after="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ообщение о существенном факте </w:t>
      </w:r>
    </w:p>
    <w:p>
      <w:pPr>
        <w:pStyle w:val="Prilozhenieglava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Сведения о решениях общего собрания акционеров                               ОАО «Брянскоблгаз»</w:t>
      </w:r>
    </w:p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щие сведени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Брянскоблгаз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Сокращенное фирменное наименование эмитен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Брянскоблгаз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Место нахождения эмитен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33, г. Брянск, ул. Щукина, 5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 ОГРН эмитен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glava"/>
              <w:spacing w:before="240" w:after="2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3326500052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 ИНН эмитен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glava"/>
              <w:spacing w:before="240" w:after="24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23400745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40-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disclosure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portal</w:t>
            </w:r>
            <w:r>
              <w:rPr/>
              <w:t>/</w:t>
            </w:r>
            <w:r>
              <w:rPr>
                <w:lang w:val="en-US"/>
              </w:rPr>
              <w:t>company</w:t>
            </w:r>
            <w:r>
              <w:rPr/>
              <w:t>.</w:t>
            </w:r>
            <w:r>
              <w:rPr>
                <w:lang w:val="en-US"/>
              </w:rPr>
              <w:t>aspx</w:t>
            </w:r>
            <w:r>
              <w:rPr/>
              <w:t>?</w:t>
            </w:r>
            <w:r>
              <w:rPr>
                <w:lang w:val="en-US"/>
              </w:rPr>
              <w:t>id</w:t>
            </w:r>
            <w:r>
              <w:rPr/>
              <w:t>=5347</w:t>
            </w:r>
          </w:p>
        </w:tc>
      </w:tr>
    </w:tbl>
    <w:p>
      <w:pPr>
        <w:pStyle w:val="Prilozheni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Вид общего собрания: </w:t>
            </w:r>
            <w:r>
              <w:rPr>
                <w:b/>
                <w:sz w:val="26"/>
                <w:szCs w:val="26"/>
              </w:rPr>
              <w:t>годовое (очередное).</w:t>
            </w:r>
          </w:p>
          <w:p>
            <w:pPr>
              <w:pStyle w:val="Prilozheni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 Форма проведения общего собрания: </w:t>
            </w:r>
            <w:r>
              <w:rPr>
                <w:b/>
                <w:sz w:val="26"/>
                <w:szCs w:val="26"/>
              </w:rPr>
              <w:t>очная (совместное присутствие акционеров).</w:t>
            </w:r>
          </w:p>
          <w:p>
            <w:pPr>
              <w:pStyle w:val="Prilozheni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3. Дата и место проведения общего собрания: </w:t>
            </w:r>
            <w:r>
              <w:rPr>
                <w:b/>
                <w:sz w:val="26"/>
                <w:szCs w:val="26"/>
              </w:rPr>
              <w:t>21 июня 2013 года, 11-00,                г. Брянск, ул. Щукина, 54, помещение конферец-зал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4. Кворум общего собрания: </w:t>
            </w:r>
            <w:r>
              <w:rPr>
                <w:b/>
                <w:sz w:val="26"/>
                <w:szCs w:val="26"/>
              </w:rPr>
              <w:t>на момент открытия собрания общее количество (число) голосов, которыми обладали лица, включенные в список лиц, имеющих право на участие в собрании: 109935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количество (число) голосов, которыми обладали лица, принимающие участие в собрании и имеющие право голосовать по вопросам повестки дня, составило 89856 голосов, что составляет 81,74% от общего количества голосов по размещенным голосующим акциям, которыми обладали лица, включенные в Список и имеющие право голосовать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ворум для открытия собрания имелся.</w:t>
            </w:r>
          </w:p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 Повестка дня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uppressAutoHyphens w:val="true"/>
              <w:ind w:left="1080" w:right="331" w:hanging="360"/>
              <w:jc w:val="both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тверждение годового отчета Общества за 2012 год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uppressAutoHyphens w:val="true"/>
              <w:ind w:left="1080" w:right="331" w:hanging="360"/>
              <w:jc w:val="both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тверждение годовой бухгалтерской отчетности, в том числе отчетов о прибылях и убытках (счетов прибылей и убытков) Общества за 2012 год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uppressAutoHyphens w:val="true"/>
              <w:ind w:left="1080" w:right="331" w:hanging="360"/>
              <w:jc w:val="both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тверждение распределения прибыли Общества по результатам 2012 года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uppressAutoHyphens w:val="true"/>
              <w:ind w:left="1080" w:right="331" w:hanging="360"/>
              <w:jc w:val="both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 размере, сроках и форме выплаты дивидендов по результатам 2012 года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uppressAutoHyphens w:val="true"/>
              <w:ind w:left="1080" w:right="331" w:hanging="360"/>
              <w:jc w:val="both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б утверждении размера вознаграждений, выплачиваемых членам Совета директоров и членам ревизионной комиссии Общества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uppressAutoHyphens w:val="true"/>
              <w:ind w:left="1080" w:right="331" w:hanging="360"/>
              <w:jc w:val="both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збрание членов Совета директоров Общества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uppressAutoHyphens w:val="true"/>
              <w:ind w:left="1080" w:right="331" w:hanging="360"/>
              <w:jc w:val="both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збрание членов ревизионной комиссии Общества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uppressAutoHyphens w:val="true"/>
              <w:ind w:left="1080" w:right="331" w:hanging="360"/>
              <w:jc w:val="both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збрание членов счетной комиссии Общества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uppressAutoHyphens w:val="true"/>
              <w:ind w:left="1080" w:right="331" w:hanging="360"/>
              <w:jc w:val="both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тверждение аудитора Об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6"/>
                <w:szCs w:val="26"/>
              </w:rPr>
              <w:t>2.6. Р</w:t>
            </w:r>
            <w:r>
              <w:rPr>
                <w:sz w:val="26"/>
                <w:szCs w:val="26"/>
                <w:lang w:eastAsia="ru-RU"/>
              </w:rPr>
              <w:t>езультаты голосования по вопросам повестки дня общего собрания участников (акционеров) эмитента, по которым имелся кворум, и формулировки решений, принятых общим собранием участников (акционеров) эмитента по указанным вопроса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900" w:leader="none"/>
                <w:tab w:val="left" w:pos="1276" w:leader="none"/>
              </w:tabs>
              <w:autoSpaceDE w:val="false"/>
              <w:jc w:val="both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900" w:leader="none"/>
                <w:tab w:val="left" w:pos="1276" w:leader="none"/>
              </w:tabs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опрос № 1 Утверждение годового отчета Общества.за 2012 год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ы голос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«За» - 89856 голосов (100,0%)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«Против» - 0 голосов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здержался» - 0 голос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шили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>Утвердить годовой отчет Общества за 2012 год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900" w:leader="none"/>
                <w:tab w:val="left" w:pos="1276" w:leader="none"/>
              </w:tabs>
              <w:autoSpaceDE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900" w:leader="none"/>
                <w:tab w:val="left" w:pos="1276" w:leader="none"/>
              </w:tabs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опрос № 2 Утверждение годовой бухгалтерской отчетности, в том числе отчетов о прибылях и убытках (счетов прибылей и убытков) Общества. за 2012 год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ы голос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«За» - 89856 голосов (100,0%)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отив» - 0 голосов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здержался» - 0 голос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шили: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672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 w:eastAsia="en-US"/>
              </w:rPr>
              <w:tab/>
            </w:r>
            <w:r>
              <w:rPr>
                <w:b w:val="false"/>
                <w:iCs/>
                <w:sz w:val="26"/>
                <w:szCs w:val="26"/>
                <w:lang w:val="en-US" w:eastAsia="en-US"/>
              </w:rPr>
              <w:t>Утвердить годовую бухгалтерскую отчетность, в том числе отчет о прибылях и убытках (счета прибылей и убытков) Общества за 2012 год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900" w:leader="none"/>
                <w:tab w:val="left" w:pos="1276" w:leader="none"/>
              </w:tabs>
              <w:autoSpaceDE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900" w:leader="none"/>
                <w:tab w:val="left" w:pos="1276" w:leader="none"/>
              </w:tabs>
              <w:autoSpaceDE w:val="false"/>
              <w:jc w:val="both"/>
              <w:rPr/>
            </w:pPr>
            <w:r>
              <w:rPr>
                <w:i/>
                <w:sz w:val="26"/>
                <w:szCs w:val="26"/>
              </w:rPr>
              <w:t>Вопрос № 3 Утверждение распределения прибыли Общества по результатам 2012 год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ы голосов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 - 89856 голосов (100,0%)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отив» - 0 голосов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здержался» - 0 голос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шили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57" w:leader="none"/>
              </w:tabs>
              <w:ind w:firstLine="709"/>
              <w:jc w:val="both"/>
              <w:outlineLvl w:val="0"/>
              <w:rPr>
                <w:iCs/>
                <w:sz w:val="26"/>
                <w:szCs w:val="26"/>
                <w:lang w:val="en-US" w:eastAsia="en-US"/>
              </w:rPr>
            </w:pPr>
            <w:r>
              <w:rPr>
                <w:iCs/>
                <w:sz w:val="26"/>
                <w:szCs w:val="26"/>
                <w:lang w:val="en-US" w:eastAsia="en-US"/>
              </w:rPr>
              <w:t>Утвердить следующее распределение чистой прибыли Общества по результатам 2012 финансового года в размере 50 281,69 тыс. руб., следующим образом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формирование источника финансирования программы газификации – 37 369,71 тыс. руб.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ыплату дивидендов по акциям – 2 582,37 тыс. руб.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вить в распоряжении Общества в качестве финансового обеспечения производственного развития организации и иных аналогичных мероприятий по созданию и приобретению внеоборотных активов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–</w:t>
            </w:r>
            <w:r>
              <w:rPr>
                <w:bCs/>
                <w:sz w:val="26"/>
                <w:szCs w:val="26"/>
              </w:rPr>
              <w:t xml:space="preserve"> 10 329,61 тыс. руб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900" w:leader="none"/>
                <w:tab w:val="left" w:pos="1276" w:leader="none"/>
              </w:tabs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900" w:leader="none"/>
                <w:tab w:val="left" w:pos="1276" w:leader="none"/>
              </w:tabs>
              <w:autoSpaceDE w:val="false"/>
              <w:jc w:val="both"/>
              <w:rPr/>
            </w:pPr>
            <w:r>
              <w:rPr>
                <w:i/>
                <w:sz w:val="26"/>
                <w:szCs w:val="26"/>
              </w:rPr>
              <w:t>Вопрос № 4 О размере, сроках и форме выплаты дивидендов по результатам 2012 год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ы голосов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 - 89856 голосов (100,0%)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отив» - 0 голосов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здержался» - 0 голос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шили: </w:t>
            </w:r>
          </w:p>
          <w:p>
            <w:pPr>
              <w:pStyle w:val="Style13"/>
              <w:tabs>
                <w:tab w:val="clear" w:pos="708"/>
                <w:tab w:val="left" w:pos="1134" w:leader="none"/>
              </w:tabs>
              <w:ind w:left="0"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дить размер, порядок и форму выплаты дивидендов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 на одну обыкновенную акцию – 23 руб. 49 коп.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платы дивидендов по обыкновенным акциям – в течение 60 (Шестидесяти) дней со дня принятия решения о выплате дивидендов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/>
            </w:pPr>
            <w:r>
              <w:rPr>
                <w:sz w:val="26"/>
                <w:szCs w:val="26"/>
              </w:rPr>
              <w:t>дивиденды по акциям выплатить денежными средствами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900" w:leader="none"/>
                <w:tab w:val="left" w:pos="1276" w:leader="none"/>
              </w:tabs>
              <w:autoSpaceDE w:val="false"/>
              <w:jc w:val="both"/>
              <w:rPr/>
            </w:pPr>
            <w:r>
              <w:rPr>
                <w:i/>
                <w:sz w:val="26"/>
                <w:szCs w:val="26"/>
              </w:rPr>
              <w:t>Вопрос № 5. Об утверждении размера вознаграждений, выплачиваемых членам Совета директоров и членам ревизионной комиссии Обще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ы голосов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 - 89856 голосов (100,0%)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отив» - 0 голосов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здержался» - 0 голос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шили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Утвердить следующий размер вознаграждений </w:t>
            </w:r>
            <w:r>
              <w:rPr>
                <w:sz w:val="26"/>
                <w:szCs w:val="26"/>
              </w:rPr>
              <w:t>членам Совета директоров, членам ревизионной комиссии в связи с исполнением ими своих обязанностей:</w:t>
            </w:r>
          </w:p>
          <w:p>
            <w:pPr>
              <w:pStyle w:val="2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suppressAutoHyphens w:val="true"/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 Совета директоров – 20,0 тыс. руб.;</w:t>
            </w:r>
          </w:p>
          <w:p>
            <w:pPr>
              <w:pStyle w:val="2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suppressAutoHyphens w:val="true"/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ам Совета директоров – по 10,0 тыс. руб.;</w:t>
            </w:r>
          </w:p>
          <w:p>
            <w:pPr>
              <w:pStyle w:val="2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suppressAutoHyphens w:val="true"/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 ревизионной комиссии – 10,0 тыс. руб.;</w:t>
            </w:r>
          </w:p>
          <w:p>
            <w:pPr>
              <w:pStyle w:val="2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suppressAutoHyphens w:val="true"/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ам ревизионной комиссии – по 5,0 тыс. руб. </w:t>
            </w:r>
          </w:p>
          <w:p>
            <w:pPr>
              <w:pStyle w:val="TextBodyIndent"/>
              <w:spacing w:before="0" w:after="0"/>
              <w:ind w:left="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ам Совета директоров, являющимся государственными/муниципальны-ми служащими, вознаграждение не выплачивать.</w:t>
            </w:r>
          </w:p>
          <w:p>
            <w:pPr>
              <w:pStyle w:val="TextBodyIndent"/>
              <w:spacing w:before="0" w:after="0"/>
              <w:ind w:left="0" w:firstLine="709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Членам Совета директоров, принявшим участие менее чем в 50% заседаний в период своей деятельности, вознаграждение не выплачивать.</w:t>
            </w:r>
          </w:p>
          <w:p>
            <w:pPr>
              <w:pStyle w:val="TextBodyIndent"/>
              <w:spacing w:before="0" w:after="0"/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й членам Совета директоров и членам ревизионной комиссии Общества произвести за счет прочих расходов Общества (с использованием 91 счета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Компенсацию расходов, связанных с исполнением обязанностей членов Совета директоров, членов ревизионной комиссии Общества и секретаря Совета директоров, не производи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900" w:leader="none"/>
                <w:tab w:val="left" w:pos="1276" w:leader="none"/>
              </w:tabs>
              <w:autoSpaceDE w:val="false"/>
              <w:jc w:val="both"/>
              <w:rPr>
                <w:bCs/>
                <w:i/>
                <w:i/>
                <w:sz w:val="26"/>
                <w:szCs w:val="26"/>
                <w:u w:val="single"/>
              </w:rPr>
            </w:pPr>
            <w:r>
              <w:rPr>
                <w:bCs/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900" w:leader="none"/>
                <w:tab w:val="left" w:pos="1276" w:leader="none"/>
              </w:tabs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опрос № 6. Избрание членов Совета директоров Обще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ы голосов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 - количество голосов, поданных за каждого кандидат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кин Николай Валерьевич – 83 042 голос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рнов Андрей Вячеславович – 83 042 голос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ерис Валерий Анатольевич – 83 042 голос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ясова Наталия Ивановна – 83 042 голос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елов Сергей Дмитриевич – 83 042 голос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 Владимир Пантелеевич – 83 042 голос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ов Игорь Анатольевич – 83 042 голос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ин Игорь Львович – 0 голос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ков Владимир Иванович – 47 698 голосов;</w:t>
            </w:r>
          </w:p>
          <w:p>
            <w:pPr>
              <w:pStyle w:val="TextBodyIndent"/>
              <w:widowControl w:val="false"/>
              <w:numPr>
                <w:ilvl w:val="0"/>
                <w:numId w:val="5"/>
              </w:numPr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ченко Валерия Сергеевна – 0 голосов;</w:t>
            </w:r>
          </w:p>
          <w:p>
            <w:pPr>
              <w:pStyle w:val="TextBodyIndent"/>
              <w:widowControl w:val="false"/>
              <w:numPr>
                <w:ilvl w:val="0"/>
                <w:numId w:val="5"/>
              </w:numPr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мет Михаил Анатольевич – 0 голос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лькина Наталья Алексеевна – 0 голосов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Воздержался» - 0 голос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 всех» - 0 голос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Решили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Избрать Совет директоров Общества в следующем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кин Николай Валерьевич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рнов Андрей Вячеславович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ерис Валерий Анатольевич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ясова Наталия Ивановн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елов Сергей Дмитриевич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 Владимир Пантелеевич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ов Игорь Анатольевич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900" w:leader="none"/>
                <w:tab w:val="left" w:pos="1276" w:leader="none"/>
              </w:tabs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900" w:leader="none"/>
                <w:tab w:val="left" w:pos="1276" w:leader="none"/>
              </w:tabs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опрос № 7. Избрание членов ревизионной комиссии Обще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ы голосов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вдеева Ольга Борис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 - 89815 голосов (100,0%); «Против» - 0 голосов; «Воздержался» - 0 голос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Грибова Наталья Георги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 - 89815 голосов (100,0%); «Против» - 0 голосов; «Воздержался» - 0 голос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Туркова Оксана Евгень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 - 89815 голосов (100,0%); «Против» - 0 голосов; «Воздержался» - 0 голос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шение принято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шили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Избрать ревизионную комиссию Общества в следующем составе: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left="540"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Туркова Оксана Евгеньевна;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left="5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. Авдеева Ольга Борисов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 3. Мартынова Инна Владимировн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900" w:leader="none"/>
                <w:tab w:val="left" w:pos="1276" w:leader="none"/>
              </w:tabs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900" w:leader="none"/>
                <w:tab w:val="left" w:pos="1276" w:leader="none"/>
              </w:tabs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опрос № 8. Избрание членов счетной комиссии Обще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ы голосов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зманова Вера Михайловн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За» - 89856 голосов (100,0%); «Против» - 0 голосов; «Воздержался» - 0 голос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алинкина Ирина Петр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 - 89856 голосов (100,0%); «Против» - 0 голосов; «Воздержался» - 0 голос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Ефимова Татьяна Филиппо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 - 89856 голосов (100,0%); «Против» - 0 голосов; «Воздержался» - 0 голос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bCs/>
                <w:sz w:val="26"/>
                <w:szCs w:val="26"/>
              </w:rPr>
              <w:t>Нешкова Светлана Василь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 - 89856 голосов (100,0%); «Против» - 0 голосов; «Воздержался» - 0 голос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Рудченко Юрий Владими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 - 89856 голосов (100,0%); «Против» - 0 голосов; «Воздержался» - 0 голос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шили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ab/>
              <w:t>Избрать счетную комиссию Общества в следующем составе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манова Вера Михайловн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кина Ирина Петровн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имова Татьяна Филипповн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Нешкова Светлана Васильевна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ченко Юрий Владимирович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900" w:leader="none"/>
                <w:tab w:val="left" w:pos="1276" w:leader="none"/>
              </w:tabs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опрос № 9 Утверждение аудитора Обще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ы голосов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 - 89856 голосов (100,0%)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отив» - 0 голосов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здержался» - 0 голос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шили: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дить аудитором Общества по проверке бухгалтерской (финансовой) отчетности за 2013 год ООО «Аудит – новые технологии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 Дата составления протокола общего собрания: 21 июня 2013 год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Prilozheni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дпись</w:t>
            </w:r>
          </w:p>
        </w:tc>
      </w:tr>
      <w:tr>
        <w:trPr>
          <w:trHeight w:val="221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6"/>
                <w:szCs w:val="26"/>
              </w:rPr>
              <w:t>3.1. Генеральный директор</w:t>
            </w:r>
          </w:p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АО «Брянскоблгаз»                                                                     В.И. Попков</w:t>
            </w:r>
          </w:p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6"/>
                <w:szCs w:val="26"/>
              </w:rPr>
              <w:t>3.2. Дата 21 июня 2013 г.                         М.П.</w:t>
            </w:r>
          </w:p>
          <w:p>
            <w:pPr>
              <w:pStyle w:val="Prilozheni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  <w:rFonts w:ascii="Times New Roman;Times New Roman" w:hAnsi="Times New Roman;Times New Roman" w:eastAsia="Times New Roman;Times New Roman" w:cs="Times New Roman;Times New Roman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Times New Roman" w:hAnsi="Arial;Times New Roman" w:cs="Arial;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45:00Z</dcterms:created>
  <dc:creator>Bugaeva</dc:creator>
  <dc:description/>
  <cp:keywords/>
  <dc:language>en-US</dc:language>
  <cp:lastModifiedBy>Bugaeva</cp:lastModifiedBy>
  <cp:lastPrinted>2007-06-01T09:25:00Z</cp:lastPrinted>
  <dcterms:modified xsi:type="dcterms:W3CDTF">2013-06-21T11:59:00Z</dcterms:modified>
  <cp:revision>14</cp:revision>
  <dc:subject/>
  <dc:title>Сообщение о существенном факте </dc:title>
</cp:coreProperties>
</file>