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авгус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28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от №1. «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10 Брянский район, г. Сельцо, ул. 22 съезд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58 887  (триста пятьдесят восемь тысяч восемьсот восемьдесят 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Лот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06 Брянский район, д. Новоселки, ул. Резц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73 662 (триста семьдесят три тысячи шестьсот шестьдесят два) рубля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в том числе НДС —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265 Брянский район, п. Н. Дарковичи, с/х Брянский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58 533 (триста пятьдесят восемь тысяч пятьсот тридцать три) рубля 00 копеек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val="en-US" w:eastAsia="en-US" w:bidi="hi-IN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в том числе НДС —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4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31 Брянский район, п. Глинищево, ул. Больничн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 пятьдесят восемь тысяч  восемьсот  восемьдесят 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НДС —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5. 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Брянский район, п. Чернетово, ул. Октябр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5 908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(триста сорок пять тысяч девятьсот во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>НДС —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6. 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7 Брянский район, п. Свень, ул. Молодеж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5908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(триста сорок пять тысяч девятьсот восемь) рублей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НДС —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5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6 (шес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2.08.2012 в 11:3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и в отношении каждого лота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подачи заявок на участие, указанному в извещении о проведении открытого запроса предложений по отбору подрядной организа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 №1. «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для выполнения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310 Брянский район, г. Сельцо, ул. 22 съезда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установкой системы телеметрии»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предоставлена 1 (Одна) зая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sz w:val="24"/>
          <w:szCs w:val="24"/>
        </w:rPr>
        <w:t>по Лоту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06 Брянский район, д. Новоселки, ул. Резц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265 Брянский район, п. Н. Дарковичи, с/х Брянский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» предоставлена 1 (Одна) зая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31 Брянский район, п. Глинищево, ул. Больничн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Брянский район, п. Чернетово, ул. Октябр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6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7 Брянский район, п. Свень, ул. Молодеж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 предоставлена 1 (Одна) заяв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5.9 раздела 2 документации  об открытом запросе предложений  в отношении каждого  лота 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ит  поступившие заявки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keepNext w:val="true"/>
        <w:snapToGrid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63"/>
        <w:gridCol w:w="7004"/>
      </w:tblGrid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</w:t>
            </w:r>
          </w:p>
        </w:tc>
      </w:tr>
      <w:tr>
        <w:trPr>
          <w:trHeight w:val="414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_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Нешкова Светлана Васильевна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цюба Михаил Владимирович 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хов Дмитрий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01"/>
        <w:gridCol w:w="154"/>
      </w:tblGrid>
      <w:tr>
        <w:trPr/>
        <w:tc>
          <w:tcPr>
            <w:tcW w:w="9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578231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231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450" w:type="dxa"/>
                                    </w:tblCellMar>
                                  </w:tblPr>
                                  <w:tblGrid>
                                    <w:gridCol w:w="1419"/>
                                    <w:gridCol w:w="7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7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иложение №1 к Протоколу вскрытия конвертов с заявками на участие в открытом запросе предложений от 22.08.20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3pt;height:48.9pt;mso-wrap-distance-left:0pt;mso-wrap-distance-right:9pt;mso-wrap-distance-top:0pt;mso-wrap-distance-bottom:0pt;margin-top:-1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450" w:type="dxa"/>
                              </w:tblCellMar>
                            </w:tblPr>
                            <w:tblGrid>
                              <w:gridCol w:w="1419"/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tcBorders/>
                                  <w:tcMar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1 к Протоколу вскрытия конвертов с заявками на участие в открытом запросе предложений от 22.08.20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т №1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право заключения договора для выполнения работ по реконструкции системы   управления  газорегуляторным    пунктом   (ГРП) №310 Брянский район, г. Сельцо, ул. 22 съезда с 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ru-RU" w:bidi="hi-IN"/>
        </w:rPr>
        <w:t xml:space="preserve">установкой системы телеметрии»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3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06 Брянский район, д. Новоселки, ул. Резц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4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3: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265 Брянский район, п. Н. Дарковичи, с/х Брянский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4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4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31 Брянский район, п. Глинищево, ул. Больничн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5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5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Брянский район, п. Чернетово, ул. Октябр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5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6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7 Брянский район, п. Свень, ул. Молодеж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58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5"/>
        <w:gridCol w:w="6970"/>
      </w:tblGrid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22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10 Брянский район, г. Сельцо, ул. 22 съезд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58 887  (триста пятьдесят восемь тысяч восемьсот восемьдесят 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в том числе НДС 18%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а  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"/>
        <w:gridCol w:w="1598"/>
        <w:gridCol w:w="95"/>
        <w:gridCol w:w="2745"/>
        <w:gridCol w:w="1859"/>
        <w:gridCol w:w="3286"/>
      </w:tblGrid>
      <w:tr>
        <w:trPr>
          <w:trHeight w:val="2175" w:hRule="atLeast"/>
        </w:trPr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              в открытом запросе предложений</w:t>
            </w:r>
          </w:p>
        </w:tc>
      </w:tr>
      <w:tr>
        <w:trPr>
          <w:trHeight w:val="6995" w:hRule="atLeast"/>
        </w:trPr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88" w:firstLine="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2.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06 Брянский район, д. Новоселки, ул. Резц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73662 (триста семьдесят три тысячи шестьсот шестьдесят два) рубля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в том числе НДС —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а  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1421"/>
        <w:gridCol w:w="36"/>
        <w:gridCol w:w="2625"/>
        <w:gridCol w:w="78"/>
        <w:gridCol w:w="2122"/>
        <w:gridCol w:w="3487"/>
      </w:tblGrid>
      <w:tr>
        <w:trPr>
          <w:trHeight w:val="1636" w:hRule="atLeast"/>
        </w:trPr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держащихся в заявке на                                                 участие в открытом запросе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3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«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265 Брянский район, п. Н. Дарковичи, с/х Брянский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58533 (триста пятьдесят восемь тысяч пятьсот тридцать три) рубля 00 копеек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val="en-US" w:eastAsia="en-US" w:bidi="hi-IN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в том числе НДС —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"/>
        <w:gridCol w:w="894"/>
        <w:gridCol w:w="200"/>
        <w:gridCol w:w="2536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4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31 Брянский район, п. Глинищево, ул. Больничн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887 (триста  пятьдесят восемь тысяч  восемьсот  восемьдесят 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НДС —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895"/>
        <w:gridCol w:w="201"/>
        <w:gridCol w:w="2532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5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Брянский район, п. Чернетово, ул. Октябр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5908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(триста сорок пять тысяч девятьсот во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>НДС —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2580"/>
        <w:gridCol w:w="2138"/>
        <w:gridCol w:w="3866"/>
      </w:tblGrid>
      <w:tr>
        <w:trPr>
          <w:trHeight w:val="217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, подтверждающие                         правоспособность и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ю Участ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6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7 Брянский район, п. Свень, ул. Молодеж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5908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(триста сорок пять тысяч девятьсот восемь) рублей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НДС —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0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577"/>
        <w:gridCol w:w="1960"/>
        <w:gridCol w:w="3862"/>
      </w:tblGrid>
      <w:tr>
        <w:trPr>
          <w:trHeight w:val="2175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, подтверждающие                  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22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10 Брянский район, г. Сельцо, ул. 22 съезд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58 887  (триста пятьдесят восемь тысяч восемьсот восемьдесят 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в том числе НДС 18%.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3914"/>
        <w:gridCol w:w="451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58 529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5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2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06 Брянский район, д. Новоселки, ул. Резц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73 662 (триста семьдесят три тысячи шестьсот шестьдесят два) рубля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в том числе НДС —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3892"/>
        <w:gridCol w:w="4078"/>
      </w:tblGrid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3 289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3.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«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265 Брянский район, п. Н. Дарковичи, с/х Брянский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58 533 (триста пятьдесят восемь тысяч пятьсот тридцать три) рубля 00 копеек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val="en-US" w:eastAsia="en-US" w:bidi="hi-IN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в том числе НДС —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18%.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58 175,00 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4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31 Брянский район, п. Глинищево, ул. Больничн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 пятьдесят восемь тысяч  восемьсот  восемьдесят 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НДС —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 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58 529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.   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Брянский район, п. Чернетово, ул. Октябр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5 908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(триста сорок пять тысяч девятьсот во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>НДС —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45 563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6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7 Брянский район, п. Свень, ул. Молодеж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Arial Narrow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5 908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(триста сорок пять тысяч девятьсот восемь) рублей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НДС —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Arial Narrow" w:cs="Times New Roman"/>
          <w:b/>
          <w:b/>
          <w:bCs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45 563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 w:before="0" w:after="2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00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23T15:33:00Z</cp:lastPrinted>
  <dcterms:modified xsi:type="dcterms:W3CDTF">2012-08-23T13:34:00Z</dcterms:modified>
  <cp:revision>94</cp:revision>
  <dc:subject/>
  <dc:title>Протокол №1</dc:title>
</cp:coreProperties>
</file>