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крытое акционерное общество «Брянскоблгаз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rFonts w:eastAsia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rStyle w:val="Style13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Место нахождения эмитента: Россия, 41033, г. Брянск, ул. Щукина, 5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ro</w:t>
        </w:r>
        <w:r>
          <w:rPr>
            <w:rStyle w:val="InternetLink"/>
            <w:sz w:val="24"/>
            <w:szCs w:val="24"/>
          </w:rPr>
          <w:t>32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ind w:left="704" w:firstLine="3544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24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637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1 июля 2011 г.</w:t>
            </w:r>
          </w:p>
        </w:tc>
        <w:tc>
          <w:tcPr>
            <w:tcW w:w="6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rPr/>
            </w:pPr>
            <w:r>
              <w:rPr/>
              <w:t xml:space="preserve">___________________                    </w:t>
            </w:r>
            <w:r>
              <w:rPr>
                <w:sz w:val="24"/>
                <w:szCs w:val="24"/>
              </w:rPr>
              <w:t>В.И. Попков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</w:t>
            </w:r>
            <w:r>
              <w:rPr/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14" w:type="dxa"/>
        <w:jc w:val="left"/>
        <w:tblInd w:w="116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5"/>
        <w:gridCol w:w="2109"/>
      </w:tblGrid>
      <w:tr>
        <w:trPr>
          <w:cantSplit w:val="true"/>
        </w:trPr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4007455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33265000526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8"/>
        <w:gridCol w:w="682"/>
        <w:gridCol w:w="683"/>
        <w:gridCol w:w="683"/>
        <w:gridCol w:w="683"/>
        <w:gridCol w:w="683"/>
        <w:gridCol w:w="682"/>
        <w:gridCol w:w="683"/>
        <w:gridCol w:w="683"/>
        <w:gridCol w:w="683"/>
        <w:gridCol w:w="683"/>
      </w:tblGrid>
      <w:tr>
        <w:trPr/>
        <w:tc>
          <w:tcPr>
            <w:tcW w:w="833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10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2973"/>
        <w:gridCol w:w="2190"/>
        <w:gridCol w:w="1499"/>
        <w:gridCol w:w="1974"/>
        <w:gridCol w:w="219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Style w:val="SUBST"/>
              </w:rPr>
              <w:t>Головкин Николай Валерь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С.- Петербург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5"/>
                <w:sz w:val="20"/>
                <w:szCs w:val="20"/>
              </w:rPr>
              <w:t>Громов Игорь Никола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Илясова Наталия Ивановна</w:t>
            </w:r>
            <w:r>
              <w:rPr>
                <w:i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>Майорова Татьяна Сергеевна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пков Владимир Иван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Брянс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. Лицо является единоличным исполнительным орган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5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>Самолькина Наталья Алексеевна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. Лицо является единоличным исполнительным орган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Чемерис Валерий Анатольевич</w:t>
            </w:r>
            <w:r>
              <w:rPr>
                <w:i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С.- Петербург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>
                <w:b/>
                <w:bCs/>
                <w:i/>
                <w:iCs/>
              </w:rPr>
              <w:t>Газпром газораспределение”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90098 г. Санкт-Петербург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ногвардейский бульвар. , д.17, литера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.10.200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Рос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г. Москва, Софийская набережная, д. 26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Лицо имеет право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распоряжаться более чем 20% общего количества голосов, приходящихся на голосующие а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06.02.20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ство с ограниченной ответственностью “Газовые коммуникации”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г. Владимир, ул. Краснознаменн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, составляющие уставный капитал данн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2.1999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ССП-7, В-420, Москва, ул. Наметкина, д.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ОО «Газпром меж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. Ленинский р-н, пос. Газопровод, п/о Коммунар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дыг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03, Республика Адыгея, г. Майкоп, ул. Апшерон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тай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56049, РФ, г. Барнаул, ул. Никитина, 9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страхан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414024, Асраханская обл., г. Асрахань, ул. Ахшарумова, 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 Газ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ул. Цурюпы, 100/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800, г. Белгород, 5-й Заводской пер., 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Владимир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Краснознаменная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лань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732, р.п. Елань, Волгоградской обл.асти, ул. М. Железняка, 1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ач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507, г. Калач-на-Дону, Волгоградской области, пер. Баррикадный, 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мышин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889, г. Камышин, Волгоградской области, ул. Волгоградская, 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805, г. Котово, Волгоградской обл., ул. 60 лет ВЛКСМ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хайлов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300, г. Михайловка, Волгоградской обл., ул. Томс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нн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952, г. Новоаннинский, Волгоградской обл., ул. Пугачевская, 1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кола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32, г. Николаевск, Волгоградской обл., ул. Некрасова, 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лласов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261, г. Палассовка, Волгоградской обл., ул. Ушакова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рафимович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441, г. Серафимович. Волгоградской обл., ул. Республиканская, д.4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уровикин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413, г. Суровикино, Волгоградской обл., пер. Овражный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рюп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110, г. Урюпинск, Волгоградской обл.. ул. М. Мушкетов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Фрол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502, г. Фролово, Волгоградской обл., ул. 40 лет Октябр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реповец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614, Вологодская обл, г. Череповец, ул. Луначарского, 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ронеж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018, г. Воронеж, ул. Никитская, 5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20, г. Иваново, ул. Окуловой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0, г. Иваново, ул. Б. Воробьевк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 Ингуш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6101, Республика Ингушетия, г. Назрань, ул. Кавказск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Каббал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603, г. Нальчик, ул. И. Арманд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003, г. Элиста, ул. Ленина, 2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уг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248003, г. Калуга, пер. Спичечный, 2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248018, г. Калуга, пер. Баррикад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рачаево-Черкес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9000, К-ЧР, г. Черкесск, ул. Кавказская, 1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сточная межрегиональн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810, Кемеровская обл., Новокузнецкиц р-н, с. Красная Орловка, ул. 60 лет Октября, д.4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009, Томск, ул. К. Маркса, 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емерово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99, г. Кемерово, ул. Красноармейская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35, г. Киров, ул. Пугачев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ми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К, г. Сыктывкар, ГСП-3, ул. Красных Партизан, 3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стром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005, г. Кострома, ул.Кузнецкая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51, г. Краснодар, ул. Строителей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20, Краснодарский край, г. Абинск, ул. Советов, 18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апа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451, Краснодарский край, г. Анапа, ул. Чехова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мавир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909, Краснодарский край, г. Армавир, ул. Р. Люксембург, 18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реч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630, Краснодарский край, г. Белореченск, ул. Коммунальная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ленжи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470, Краснодарский край, г. Геленжик, ул. М. Горького, 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рюховец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30, Краснодарский край, ст. Брюховецкая, ул. Димитрова, 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улькевич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192, Краснодарский край, г. Гулькевичи, ул. 50 лет ВЛКСМ, 26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53200, Краснодарский край, ст. Динская, ул. Гоголя, 106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й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80, Краснодарский край, г. Ейск, ул. Советов, 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ин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91, Краснодарский край, ст. Калининская, Привокзальная площад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ен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181, Краснодарский край, г. Кореновск, ул. Тимашевская, 1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армейская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800, Краснодарский край, ст. Полтавская, ул. Шевченко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опоткин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80, Краснодарский край, г. Кропоткин, ул. 8 Марта, 127 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430, Краснодарский край, г. Курганинск, ул. Мира, 1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ще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030, Краснодарский край, ст. Кущевская, ул. Луначарского, 1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б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505, Краснодарский край, г. Лабинск, ул. Воровского, 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инград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45, Краснодарский край, ст. Ленинградская, ул. 302 дивизии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товско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550, Краснодарский край, п. Мостовой, ул. Строительная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окр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020, Краснодарский край, ст. Новопокровская, ул. Железнодорожная, 2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традн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290, Краснодарский край, ст. Отрадная, ул. Братская, 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40, Краснодарский край, ст. Северская, ул. Ленина. 2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очи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65, Краснодарский край, г. Сочи, ул. Чайковская, 23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билис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360, Краснодарский край, ст. Тбилисская, ул. Кубанская, 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машевкс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700, Краснодарский край, г. Тимашевск, ул. Дзержинского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хорец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120, Краснодарский край, г. Тихорецк, ул. Октябрьская, 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спе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452, Краснодарский край, с. Успенское, ул. Ленина, 19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Щербин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20, Краснодарский край, ст. Щербиновская, пер. Советски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000, г. Курган, ул. К. Мякотина, 9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др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1875, Курганская обл., г. Шадринск, ул. Герцена, 2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Курганская газораспределительная компания» (Кургангазком, ОАО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Юридический адрес: 640002, г. Курган, ул. Гоголя, 78/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640002, г. Курган, ул. Гоголя, 3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040, г. Курск, ул. Аэродромная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тчин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енинградская обл., г. Гатчина, ул. Лейтенанта Шмидт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тербург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188218, Ленинградская обл, Ломоносовский р-н, пос. Новоселье, здание административного корпуса. Нежилое. Литер А,А1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193148, г. Санкт-Петербург, ул. Пинегин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ипец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059, г. Липецк, ул. Неделина,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арий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424002, Республика Марий Эл, г. Йошкар-Ола, ул. Эшпая, 14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рдо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0010, Республика Мордовия, г. Саранск, ул. Московская, 1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022, г. Н. Новгород, ул. Пушкина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15, г. В. Новгород, ул. Загородная, 2, корп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нбург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00, г. Оренбург, ул. Краснознаменная,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л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028, г. Орел, ул. 7 ноября, 1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нза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2, г. Пенза, ул. М. Горького, 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нец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500, г. Кузнецк, ул. Красноармейская, 1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т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6, г. Пенза, Рахманинова, 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ск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17, г. Псков, ул. Рабочая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пр. Кировский, 40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зов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740, г. Азов, ул. Измайлова, 6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до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340, г. Волгодонск, пер. Коммунистический,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360, г. Волгодонск, ул. Степная, 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черкас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411, г. Новоческасск, ул. Народная, 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19, г. Ростов-на-Дону, пр. Шолохова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аганрог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019, г. Таганрог, ул. Дзержинского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хты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505, г. Шахты, пер. Тюменский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0, г. Рязань, ул.Семашко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0, г. Рязань, ул.Семашко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ладикавказ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011, РСО-Алания, г. Владикавказ, ул. Транспортная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ктябрь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130, Республика Алания, Пригородный р-н, с. Октябрьская, ул. Маяковского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дон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300, РСО-А, г. Ардон, ул. Ленина, 1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350, Самарская обл, городской округ Жигулевск города Жигулевска, ул. Никитин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т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56, г. Саратов, ул. Рабочая, 28/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17, г. Саратов, ул. Чернышевского, 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то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76, г. Саратов, ул. Орджоникидзе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молен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9, г. Смоленск, Трамвайный пр-д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врополь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29, г. Ставрополь, пр. Кулакова, 1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ександр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300, Ставропольский край, с. Александровское, ул. Кирпичная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оргиев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800, Ставропольский край, г. Георгиевск, ул. Гагарина, 2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сентуки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600, Ставропольский край, г. Ессентуки, ул. Советская, 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елено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14, Ставропольский край, Советский район, г. Зеленокумск, ул. 50 лет Октября, 1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патово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631, Ставропольский край, г. Ипатово, ул. Заречная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словод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703, Ставропольский край, г. Кисловодск, ул. Нелюбина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аямежстрой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(от АО 20,424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850, Ставропольский край, Курской р-н, ст. Курская, ул. Калинина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во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60, Ставропольский край, с. Левокумское, ул. Шоссейная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селиц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350, Ставропольский край, с. Новоселицкое, ул. Шоссейн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едгорны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350, Ставропольский край, ст. Ессентукская, ул. Московская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ятигор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750, Ставропольский край, г. Пятигорск, ул. Козлова, 5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тлоград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530, Ставропольский край, г. Светлоград,  ул. Комсомольская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нераловод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202, Ставропольский край, г. мин. Воды, ул. Ставропольская,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врополь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12, г. Ставрополь, ул. Маяковс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Труновскрай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134, Ставропольский край, с. Донское, ул. Октябрьская. 14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Тамбовобл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000, г. Тамбов, ул. Московская, 19-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вер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005, г. Тверь, ул. Фурманова, 12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л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ул. Мориса Тереза,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ула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ул. Мориса Тереза,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02, г. Тюмень, ул. Елецкая,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013, г. Тюмень, ул. Энергетиков, 1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ат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540, Тюменская обл., Абатский р-н, с. Аббатское, проезд Северный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олышман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300, Тюменская обл, пгт. Голышманово, ул. Садовая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шим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750, Тюменская обл.. г. Ишим, ул. Луначарского, 1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утинк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070, Тюменская обл., с. Омутинская, ул. Свердлов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ь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13, г. Тюмень, ул. Энергетиков, 1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роительное управление» Т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504, Тюменская обл., Тюменский район, п. Боровский, ул. Набережная, 5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Югр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240, Тюменская обл., г. Советский, ул. Юности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жиженный углеводородный газ «Т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504, Тюменская обл., Тюменский район, п. Боровский, ул. Набережная, 16 км. Ялуторовкого трак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ж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075, г. Ижевск, ул. Камбарск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2071, г. Ульяновск, ул. Гагарина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я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618, ХМАО, г. Белоярский, пер. Северный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ая газораспределительная компания» (Челябинскгазком, ОАО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080, г. Челябинск, ул. Тернопольская, 2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          Корпус 1: 454080, г. Челябинск, ул. Сони Кривой, 69а; Корпус 2: 454080, г. Челябинск, ул. Энтузиастов, д.1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латоуст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224, Челябинская обл., г. Златоуст, пр. Гагарина, 8 линия,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пей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617, Челябинская обл., г. Копейск, ул. 4-я Пятилетка, 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кин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550, Челябинская обл., г. Коркино, ул. Энгельса, 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сть-Катав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300, Усть-Катав, МКР 3,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454091, г. Челябинск, ул. Ширшова, 11 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454080, г. Челябинск, ул. Сони Кривой, 6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т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910. Челябинская обл., г. Сатка, ул. Торгов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баркуль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440, Челябинская обл., г. Чебаркуль, ул. Дзержинского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Южноураль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040, Челябинская обл.. г. Южноуральск, ул. Заводская, 3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увашсеть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003, Чувашская республика, г. Чебоксары, пр. И.Яковлева, 1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ябрь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800, ЯНАО, г. Ноябрьск, ул. Энтузиастов,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ославл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14, г. Ярославль, ул. Чайковс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20, г. Ярославль, ул. Цветочная, 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релтранс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011, Республика Карелия, г. Петрозаводск, ул. Балтийск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Фирма Урал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Пермь, ул.Коммунистическая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расчет-1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ратовская обл., г. Саратов, ул. Чернышевского, д.203, офис 4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гион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00, г. Саратов, проспект Кирова, 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энергопромбан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ом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021, Томская обл., г. Томск, пр. Фрунзе, 1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ре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011, Республика Карелия, г. Петрозаводск, ул. Балтийск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дыгей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00, Республика Адыгея, г. Майкоп, ул. Пионерская, 2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страх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ул. Ленина, 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гор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600, г. Белгород, ул. Проспект Славы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 межрегионгаз Брянск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рое назв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ря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000, г. Брянск, ул. Советская,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Газпром межрегионгаз Владимир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Мира, 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01, г. Волгоград, Ворошиловский район, ул. Ковровская, 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ог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04, г. Вологда, ул. Октябрьская, 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ронеж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006, г. Воронеж, пер. Красноармейская, 1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2, г. Иваново, ул. Жиделева,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луж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48025, г. Калуга, ул.Зерновая,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ир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4, г. Киров, ул. Большевиков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в Республике Ком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300, Республика Коми, г. Ухта, ул. 30 лет Октября, 1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005, г. Кострома, ул. Лесная, 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00, г. Краснодар, ул. Ленина,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збас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66, г. Кемерово, пр-т Ленина, 7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рг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000, г. Курган, ул. Гоголя, 78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000, г. Курск, ул. М. Горь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ипец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020, г. Липецк. Ул. Студенче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016, Республика Марий Эл, г. Йошкар-Ола, ул. Луначарского. 3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10, Республика Мордовия, г. Саранск, ул. Коммунистическая, 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ск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10, Московская обл. г. Подольск, ул. Кирова, д.50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гор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25, Великий Новгород, ул. Попова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сиби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007, г. Новосибирск, ул. Октябрьская, 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л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038, г. Орел, ул. Ленина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енбург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00, г. Оренбург, ул. Постникова, 9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нз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1, г. Пенза, ул. Пролетарская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90000, г. Санкт-Петербург, Конногвардейский бульвар, 17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рм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</w:rPr>
              <w:t>614990, г. Пермь, ул. Коммунистическая, 5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16, г. Псков, Рижский пр-т. 5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44006, Ростовская обл., г. Ростов-на-Дону, пр. Ворошиловский, д.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яз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Рязань, ул. Соборная, д.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ма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099, г. Самара, ул. Водников 24-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мол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4, г. Смоленск, ул. Исаковского,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аврополь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35, г. Ставрополь, ул. Ленина, д.419, копр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92000, г. Тамбов, ул. Интернациональная, 11а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ат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107, Р. Татарстан, г. Казань, ул. Спартаковская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ве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000, г. Тверь, ул. Крылова 40/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ь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пр. Ленина,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02, г. Тюмень, ул. Елец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6008, Удмуртская Республика, г. Ижевск, ул. Кирова, д. 1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еляби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084, г. Челябинск, ул. Калинина, дом 11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уваш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031, Чувашская республика, г. Чебоксары, ул. 324-ой стрелковой дивизии, д. 28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Яросла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29, г. Ярославль, ул. Советская, д.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егионгаз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РШ- Цент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Саратоврегион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600, г. Саратов, ул. М. Горького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2063, г. Ульяновск, ул. Кузнецова, д.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вказ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лания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2040, Республика Северная Осетия-Алания, г. Владикавка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гуш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86102, Республика Ингушетия, г. Назрань, МО Насыр-Корт, ул. Муталиева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рачаево-Черкес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9000, Карачаево-Черкесская Республика, г. Черкесск, ул. Космонавтов, д. 6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Дагеста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газсерс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ббалкрегт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0000,  Кабардино-Балкарская Республика, г. Нальчик, ул. Осетинская, д. 1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м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44100, г. Омск, пр. Королева, д.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тов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. 410012, г. Саратов, ул М. Горького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вер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. 628412, ХМАО, г. Сургут, ул. Университетская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Чече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4051, Чеченская Республика, г. Грозный, ул. Дагестанская, д.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ос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362011, Республика Северная Осетия-Алания, г. Владикавказ, ул. Транспортная, д.1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50077, Респубкика Башкортостан, г. Уфа, ул. Ленина, д. 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тек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9530, Белгородская обл., г. старый Оскол, Промкомзона, ул. 1ой Конной арм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1260, Владимирская обл., г. Суздаль, ул. Ленина, д.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кровское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регион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01, г. Волгоград, ул. Ковровская, д. 13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населению «Газсбы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4007, г. Воронеж, Спортивная наб.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усский капита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дь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60017, г. Вологда, ул. Ленинградская, д. 7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Регионгаз-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4006, г. Воронеж, пер. Красноармейский, д. 1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луга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248009, г. Калуга, ул. Зерновая, д.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хранное предприятие «Факе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248009, г. калуга, ул. Зерновая, д.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газ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20, г. Краснодар, ул. Ленина, д.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газ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51, г. Краснодар, ул. Ленина, д.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З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10004, г. Киров, ул. Большевиков, д.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регионторф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514, Костромская обл., Костромской район, п. Мисково, ул. Некрасова, д.3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000, г. Кострома, ул. Свердлова, д. 34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ой торговый дом «Ресурс-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000, г. Кострома, ул. Князева, д.2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156005, г. Кострома, ул. Лесная, д. 37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азОхра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8059, г. Липецк, ул. Неделина, д.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8026, г. Липецк, ул. Баумана, д. 2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Г-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г. Санкт-Петербург, ул. Галерная, д. 20-22, литер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ел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8000, г. Белгород, ул. Фрунзе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рян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41050, г. Брянск, ул. Советская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КА Санкт-Петер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119, г. Санкт-Петербург, ул. Звенигородская, д.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распред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52, г. Москва, Балаклавский пр-т, д. 28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Тверь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70000, г. Тверь, ул. Крылова, д. 40/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а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0012,  г. Тула, пр-т Ленина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аю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0012,  г. Тула, пр-т Ленина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аз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2063,  г. Ульяновск, ул. Кузнецова, д.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пул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Амуле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0003,  г. Ярославль, ул. Советская, д.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ская топливно-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005,  г. Нижний Новгород, Верхне-Волжская наб., д.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тербург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 г. Санкт-Петербург, ул. Галерная, д. 20-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ЛизингТэ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9052,  г. Москва, ул. Нижегородская, д. 65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23001, г. Москва, ул. Садово-Кудринская, д.20, а/я 1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316,  г. Москва, Волгоградский пр-т, д. 26, стр.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Астрахань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4014  г. Астрахань, пр-т Губернатора Анатолия Гужвина, д.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80016,  г. Псков, Рижский пр-т, д. 5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олиме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лания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2011, Республика Северная Осетия-Алания,  г. Владикавказ, ул. Транспортная, д.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Арм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094,  г. Ереван, Тбилисское шоссе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6154, Астраханская обл. Красноярский р-н, п. Аксарайский; 414000  г. Астрахань, ул. Ленина, д.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ф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50054, Республика Башкортостан  г. Уфа, ул. Рихарда Зорге, д.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П «Брестгазоаппара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663, Республика Беларусь  г. Брест, ул. Орджоникидзе, д. 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бурение» Старое название ООО «Буровая компания ОАО «Газпром» (ООО Бур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д.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ВНИИГАЗ» Старое название ООО «Научно-исследовательский институт природных и газовых технологий — ВНИИГАЗ» («ВНИИ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17, Московская обл., Ленинский р-н, п. Развилка, ВНИИГА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НИПИгаздобыч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0760, г. Саратов, ул. Сакко и Ванцетти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Волгогра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Нижний Новгор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950, г. Нижний Новгород, ул. Звездкина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сток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09, г. Томск, ул. Большая Подгорная, 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космические системы» (Ранее ОАО «Газк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1070, Московская обл., г. Королёв, ул. Ленина, 4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1070, Московская обл., г. Королёв, ул. Калинина, 15, КГУ ПС а/я 9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маш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240, г. Москва, ул. Верхняя Радищевская, 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надзор» Старое название ООО «Газнадзо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ГСП-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обезопасность» Старое название ООО «Газо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кор. СД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ул. Строителей,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грохолдинг» Старое название ООО «ГАЗО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узнец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кемерово, Кузнецкий проспект, д. 9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(Ю.К.) Лтд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41 Vine Street, London, EC3N 2AA, United Kingdo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Финанс Б.В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Телепортбульвар 140, 1043EJ Амстердам; П/я 2838, 1000 CV, Амстерда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Авиапредприятие «ГАЗПРОМАВИА» - дочернее общество открытого акционерного общества «Газпром» (Авиапредприятие «ГАЗПРОМАВИ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142143, Московская обл., Подольский р-н, п/о Рязаново, аэропорт «Остафьево»;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20, г. Москва, ул. Новочерёмушкинская, 71/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геофиз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Московская обл., Раменский р-н, г. Раменское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Российская Федерация, 117638, г. Москва, ул. Болотниковская, 1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оцинвест» (ранее ООО «Газпроминвестарен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015, г. Санкт-Петербург, ул. Шпалерная, 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холдинг» Старое название ООО «Газпроминвест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742770, Московская обл., Ленинский р-н, г. Видное, ул. Строительн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Газпром охрана» (ООО ЧОП «Газпромохран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п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В-420 ГСП-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Пур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049, г. Москва, ул. Донская, 13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развитие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развитие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овочерёмушкинская, 69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труб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рг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вязь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связ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В-420, ГСП-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телек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8, г. Москва, ул. Криворожская, 17-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торгпром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фло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р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180, г. Москва, 3-й Голутский переулок, 10, ст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Москва, Страстной бульвар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газцент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спец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ита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152, г. Нижний Новгород, ул. Ларина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РУЖБ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3397, Московская обл., Нарофоминский р-н, п/о Первомайсое, д. Рогозинин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зарубежнефте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ЗАО «Зарубеж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311, г. Москва, ул. Строителей, 8, коп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105, г. Москва, Новоданиловская наб., 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Фирма информатики и вычислительной техники «Информгаз» (ООО «Информ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форм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311, г. Москва, ул. Островитянова, 10/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47, г. Москва, ул. Большая Черёмушкинская, 13/17, стр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Иркутск» (ранее ОАО «Иркутскгазпр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4033, г. Иркутск, ул. Улан-Баторская, 1, оф. 222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4077, г. Иркутск, а/я 51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 «Информационн-рекламный центр газовой промышленности» (ООО «ИРЦ Газпр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0, г. Москва, ул. Обручева, 27, корп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тавропол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5102, Ставропольский край, г. Ставрополь, пр-т. Октябрьской революции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ахачкал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унасская темрофикационная электростанц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айкос пр. 147, ЛТ-51142, Каунас, Литовская Республ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ярск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- Куб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51, ГСП, г. Краснодар, Западный административный округ, ул. Шоссе Нефтянникова, 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зурна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4024, г. Сочи, Курортный пр., 1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с трансгаз Санкт-Петер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6128, г. Санкт-Петербург, ул. Варшавс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оскв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/о Коммунарка, Газопровод, 101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ord Stream AG (Северный Поток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witzerland, 6304, Zug, Grafenauweg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ады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730, ЯНАО, г. Надым, ул. Зверева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исследовательский институт экономики и организации управления в газовой промышленности» (ООО «НИИгазэкономик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5066, г. Москва, ул. Старая Басманная, 20, стр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уренгойский газохимический комплекс» (ООО «НГХК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ЯНАО, Тюменская обл, г. Новый Урегной, ул. Южная, 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оябрь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806, ЯНАО г. Ноябрьск, ул. Республики,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Орен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021, г. Оренбург, ул. 60-лет Октября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Чайковски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17760, Пермская обл.,  г. Чайковский, Приморский б-р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дзем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про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20, г. Москва, ул. Наметкина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ма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43100, г. Самара, ул. Самарская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х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69300, республика Коми, г. Ухта, пр-т Ленина, 39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ефте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80, ЯНАО, Красноселькупский р-н, пос. Красноселькуп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9380, ЯНАО, г. Новый Уренгой, а/я 11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нефть шельф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Севмор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3035, г. Москва, Софийская наб., 26/1, ст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3162, г. Москва, ул. Лестева, 8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КавНИПИ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5035, г. Ставрополь, ул. Ленина, 4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жиженный 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Сжиженный 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0138, Республика Татарстан, г. Казань, ул. Дуюравная, 5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неф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90000, г. Санкт-Петербург, ул. Галерная, 5, лит. 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034, г. Москва, курсовой пер.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«Спецгазавтотранс 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нефть Оренбур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Ранее ЗАО «Стимул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536, Оренбургская обл., Оренбургский р-н, п. Чкалов, зд. Администариции АО «Уральский посад»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ургу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ительная компания «Сургут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8418, ХМАО, Тюменская обл., г. Сургут, ул. Островская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каз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0073, Республика Татарстан, г. Казань, ул. Аделя Кутуя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мрюкское управление морского транспорта» (ООО «Темрюкмортранс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3500, Краснодарский край, г. Темрюк, порт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Том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34059, г. Томск, ул. Барнаульская, 7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29, г. Томск, ул. Фрунзе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Топэнердж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еспублика Болгария, г. София 1113, община «Изгреев», ул. Никола Мирчев, 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НИИгипр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5019, г. Тюмень, ул. Воровского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Югор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Тюменская обл., ХМАО - Югра, г. Югорск, ул. 40 лет Победы, 10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Тюменская обл., ХМАО - Югра, г. Югорск, ул. Мира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Екатерин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0000, г. Екатеринбург, ул. Клары Цеткин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Уренг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Цент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00000, г. Тула, ул. Менделеевская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ЦКБН 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Эколого-аналитеческий центр газовой промышленности» (ООО «ЭАЦГП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7939, г. Москва, ГСП-7, ул. Строителей, 8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ратов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10052,  г. Саратов, пр-т 50 лет Октября, 118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Ямал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Ям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уденновскгазпромбытсерс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Буденновск, ул. Красноармейская, 3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лагодарн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Благодарный, ул. Московская, 2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Железновод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Железноводск, ул. Интернациональная, 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зобильн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Изобильный, ул. Промышленная, 9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е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Нефтекумск, ул. Шоссейн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лександр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6000, Ставропольский край, г. Новоалександровск , пер. Красноармейский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авл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Новопавловск, ул. Ставропольская, 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епн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7930, Ставропольский край, Степновский р-н, с. Степное, ул. Додонова, 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ркм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вропольский край, с. Летняя Ставка, ул. Кооперативная,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агир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Алагир, ул. Чкалов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здо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Моздок, ул. Юбилейн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слан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Беслан, ул. Лермонтова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Х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одземремонт Уренгой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 северподзем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Тюменская обл., ЯНАО, г. Новый Уренгой, ул. Набережная, 52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Газпром подземремонт Оренбург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 югподзем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027, г. Оренбург, ул. Донгузская, 6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ереработ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69302, Республика Коми, г. Ухта-2, ул. Геологов, д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-Ой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236010,  г. Калининград, ул. Нахимова, д.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5264, г. Москва, ул. 7-ая Парковая, д. 26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Sakhalin Holdings B.V.» </w:t>
            </w:r>
            <w:r>
              <w:rPr>
                <w:b/>
                <w:bCs/>
                <w:i/>
                <w:iCs/>
              </w:rPr>
              <w:t>(Газпром Сахалин Холдинг Б.В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eportboulevard 140 1043 EJ Amsterda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Netherlands B.V.» </w:t>
            </w:r>
            <w:r>
              <w:rPr>
                <w:b/>
                <w:bCs/>
                <w:i/>
                <w:iCs/>
              </w:rPr>
              <w:t xml:space="preserve">(Газпром Нидерланды Б.В.)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Laan van Kronenburg 8, 1183AS Amstelvee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бань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осохрана-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30000, Республика Мордовия, г. Саранск, ул. Большевистская, 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ис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г. Москва, ул. Б. Семеновская, д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жрегионтеплоэнерго» (ранее ОАО «Межрегионтепло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., Ленинский р-н, п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пл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77336, г. Кисловодск, ул. Набережная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холдинг - 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о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49, г. Екатеринбург, ул. Первомайская, д. 122, комн. 3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ал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26, г. Екатеринбург, ул. Куйбышева, д. 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зе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780, гю Озерск Челябинской области, ул. Красноармейская, д. 5А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вые коммуникаци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Краснознамённ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ыковомеж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62, Волгоградская обл., р.п. Быково, ул. Воров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убовк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02, Волгоградская обл., г. Дубровка, ул., Рабочая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ельник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360, Волгоградская обл., г. Котельниково, ул. Северная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СП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 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21, Волгоградская обл.. г. Волжский, ул. Карбышева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21, Волгоградская обл., г. Волжский, ул. Карбышева, д.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гпром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48, г. Волгоград, ул. Лесогорская, д.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ОП «Газохра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Череповец, ул. Осетинская, д.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СЦ «Череповец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Череповец, ул. Осетинская, д.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о СГ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Иваново, Дуниловское шоссе, д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ТД «Кавказинтернационал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022, Каббардино-Балкарская республика, г. Нальчик, ул. Осетинская, д.1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снаб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еспублика Коми, г. Сывтывкар, ул. 4-ая Промышленная, д.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еспублика Коми, г. Сывтывкар, ул. Красных партизан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хтагаз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300, Республика Коми, г. Ухта, ул. Севастопольская, д.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газ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стромская обл., пос. Караваево, ул. Штеймана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сервисто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Кострома, ул. Кузнецкая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рмо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01, г. Уфа, ул. Новосибирск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рафл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218, Ленинградская обл., Ломоносовский р-н, пос. Новоселье, зд. адм. корп., литер А, А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ноблгаз-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218, Ленинградская обл., Ломоносовский р-н, пос. Новоселье, зд. адм. корп., литер А, А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1, г. Пенза, ул. Чаадаева, д.15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облгаз-Проп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Псков, ул. Рабочая, д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облгаз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Псков, ул. Рабочая, д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бл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5, г. Рязань, ул. Семашко, д.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лам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9, г Смоленск, Трамвайный пр-д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газком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310, Ульяновская обл.. Ульяновский р-н, р.п. Ишеевка, ул. Новокомбинатовская, д.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нвестиционно-финансовая группа «Менеджмент. Инвестиции. Развитие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6210, г. Санкт-Петербург, ул. Пилотов, д.18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рвисИнвест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64, г. Москва, Фурманный пер., д.10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новационные системы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орговыеИнвестиционные Иде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ейдмарке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ая Глин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040, Краснодарский край, с. Б. Глина, ул. Первомайская, 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л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081, Краснодарский край, ст. Крыловская. Ул. Первомайская, 1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30, Краснодарский край, г. Крымск, ул. М. Гречко, 1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одземметалло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ром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20, Краснодарский край, ст. Староминская, ул. Александровская, 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мрю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520, Краснодарский край, г. Темрюк, ул. Шевченко, 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дроп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070, Ставропольский край, Андроповский район, с. Курсавка, ул. Стратейчука, 1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панасенк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720, Ставропольский край, Апанасенковский район, с. Дивное, ул. О. Кошевого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зг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570, Ставропольский край, с. Арзгир, ул. Арзгирская, д.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рач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250, Ставропольский край, Грачевский район, с. Грачевка, ул. Лесная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чубе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001, Ставропольский край, Кочубеевский район, с. Кочубеевское, ул. Нов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гвардей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030, Ставропольский край, Красногвардейский р-н, с. Красногвардейское, ул. Ярморочная,д.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ИнветПроек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512, Санкт_Петербург, г. Ломоносов, ул. Рубакина, д.20, литер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7009, г. Кызыл, 09, пер. Таежный, д.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Восто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0000, Хабаровский край, г. Хабаровск, ул. Шевченко, 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Запа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188, Санкт-Петербург», ул. Броневая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быт Украи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краина, г. Киев, ул. Артема, 26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раснояр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0075, г. Красноярск, ул. Североенисейская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энергопромлиз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315, г. Москва, пр. Ленинградский, д.6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ЮРГМ Трей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380, Тюменская обл., Ямало-Ненецкий АО, Красноселькупский р-н, с. Красноселькуп, ул. Нагорная, д.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035, г. Москва, Раушская набережная, д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htokman Developments AG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Baarestrasse</w:t>
            </w:r>
            <w:r>
              <w:rPr>
                <w:b/>
                <w:bCs/>
                <w:i/>
                <w:iCs/>
              </w:rPr>
              <w:t xml:space="preserve"> ,8, </w:t>
            </w:r>
            <w:r>
              <w:rPr>
                <w:b/>
                <w:bCs/>
                <w:i/>
                <w:iCs/>
                <w:lang w:val="en-US"/>
              </w:rPr>
              <w:t>6301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Zu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пак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240, Сьавропольский край, г. Михайловск, Шпаковского района, ул. Трактовая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ыбин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905, Ярославская обл., г. Рыбинск, пр. Революции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563, г. Москва, ул. Шипиловская, владение 28б, строение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оект 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шельф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162, г. Москва, ул. Лестева, д.8.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центр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100, Московская обл., г. Щелково, ул. Московская. Д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ео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г. Москва, ул. Наметкина, д.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анс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п-Инфи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«Будущее Отечества» имени В.П. Поляничк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19, г. Москва, Кремлевская наб., 1/9, стр.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мед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006, г. Москва, ул. Малая Дмитровк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ПитерГаз Б.В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Meeuwenlaan 49, 2352 CR Leiderdorp, The Netherlands (</w:t>
            </w:r>
            <w:r>
              <w:rPr>
                <w:b/>
                <w:bCs/>
                <w:i/>
                <w:iCs/>
              </w:rPr>
              <w:t>г</w:t>
            </w:r>
            <w:r>
              <w:rPr>
                <w:b/>
                <w:bCs/>
                <w:i/>
                <w:iCs/>
                <w:lang w:val="en-US"/>
              </w:rPr>
              <w:t xml:space="preserve">. </w:t>
            </w:r>
            <w:r>
              <w:rPr>
                <w:b/>
                <w:bCs/>
                <w:i/>
                <w:iCs/>
              </w:rPr>
              <w:t>Лейден</w:t>
            </w:r>
            <w:r>
              <w:rPr>
                <w:b/>
                <w:bCs/>
                <w:i/>
                <w:iCs/>
                <w:lang w:val="en-US"/>
              </w:rPr>
              <w:t xml:space="preserve">, </w:t>
            </w:r>
            <w:r>
              <w:rPr>
                <w:b/>
                <w:bCs/>
                <w:i/>
                <w:iCs/>
              </w:rPr>
              <w:t>Нидерланды</w:t>
            </w:r>
            <w:r>
              <w:rPr>
                <w:b/>
                <w:bCs/>
                <w:i/>
                <w:iCs/>
                <w:lang w:val="en-US"/>
              </w:rPr>
              <w:t>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автомат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435, г. Москва, Саввинская наб., д.25-27, стр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яной д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г. Москва, проспект Веднадского, д.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РО С.Р.Л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а Кавоур 2/БЮ 31015, Конельяно (ТВ), Итал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Краснодар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19, г. Ростов-на-Дону, проспект Шолохова, д.11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кционерный коммерческий банк «Содействие общественным инициатива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22, г. Москва, ул. Рочдельская, д.15, стр. 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035, г. Москва, Софийская наб., д.26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238, г. Москва, 3-й Нижнелихоборский проезд, д.1а, стр.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иробижда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200, Еврейская АО, г. Биробиджан, ул. Школьная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064, г. Нижний Новгород, ул. Окская Гавань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гипр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0, г. Киров, ул. Горбачева, д.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басс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10, г. Кемерово, ул. Красноармейск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ковский газоперерабатывающий зав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17, Московская обл.. Ленинский р-н., п. Развил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4105, г. Омск, ул. 4-я Челюскинцев, д.6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азданская 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мения, Котайский Марз, г. Раздан, ул. Горцаранаан, Разданская ТЭ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Саранск, ул. Пролетарская, д.1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рдлов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14, г. Екатеринбург, ул. Малышева, д.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АО «Удмурт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008, Удмуртия, г. Ижевск, ул. Коммунаров. 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ремстройгазкомплек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85140, Республика Адыгея, Тахтамукайский район, пос. Яблоновский, ул.Индустриальная, д.1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вл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52040, Краснодарский край, ст. Павловская, ул. Преградная, 4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иморско-Ахтар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865, Краснодарский край, г. Приморско-Ахтарск, ул. Московск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ие газовые сет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7000, Удмуртская Республика, Завьяловский район, с. Завьялово, ул. Гольянская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жная нефте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ул. Большая Садовая, 188А/47/2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0, Тамбовская обл., г. Мичуринск. ст. Турмасов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-Нижний Новгор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7650, Нижегородская обл., г. Кстово, Промзона, г. Кстово-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енбург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27, г. Оренбург, ул. Донгузск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., Ленинский р-н, пос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Соч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00, Краснодарский край, г. Сочи, ул. Московская, д.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130, Астраханская обл., Наримановский р-н, с. Солянка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е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05, г. Москва, Лефортовский пер., д.4. стр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Брян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035, г. Брянск, ул. Сталелитейн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30, г. Москва, Старокалужское шоссе, д.62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переработ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Кировский р-н, ул. Ленина, д.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апра-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0, Тамбовская обл.. г. Мичуринск, ул. Красная, 1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овая компания Юг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007, Тюменская обл., г. Ханты-Мансийск, ул. Мира, д. 104, кааб. 2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1, Тамбовская обл., Мичуринский район, п. Коммунар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Краснода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20, Краснодарский край, г. Краснодар, ул. Рашпилевская, 1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л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025, Республика Северная Осетия – Алания, г. Владикавказ, ул. Джанаева, д.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Сургу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452, Ханты-Мансийский АО – Югра, Сургутский район, п. Солнечный, Первая Солнечная Промзона, стр. 1.1, офис 3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044, Санкт-Петербург, б. Санмсониевский пр., д.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21, г. Астрахань, ул. Боевая, д.1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инвест Ю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вест Ю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426, г. Москва, Научный проезд, 8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очи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24, Краснодарский край, г. Сочи, Хостинский р-н, ул. Фурманова, д.2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 процесс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ул. Большая Садовая, 188А/47/2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Газэнергосеть Белгород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рое назв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510, Российская Федерация, Белгородская обл., г. Белгород, ул. Разумен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30, г. Москва, старокалужское шоссе, д. 62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инвест Ю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ЗАО «Газпромстройинжинир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246, г. Москва, Научный проезд, 8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комплектаци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комплектимпэк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ул. Строителей, 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Центрэнерго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г. Москва, пр. Вернадского, д. 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рмгазтехнолог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Г. Хасана, д. 4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Коммунистическая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ипер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000, г. Кудымкар, ул. Строителей, д.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ежрегионкурор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000, г. Санкт-Петербург, наб. реки Мойки, д. 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узан-логист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21, г. Москва, Оболенский пер., д. 9, корп. 8, помещениеVI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винномыс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вропольский край, г. Невинномысск, ул. Менделеева, д. 62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044, г. Санкт-Петербург, пр. Б. Сампсониевский, д. 60, лит.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Запсибгазпром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26, Россия, г. Тюмень, ул. Республики, д. 143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Русские энергетические проекты" (ООО РЭП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Россия, г. Москва, пр. Вернадского, д. 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пром геофизика Оренбург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01, Россия, г. Москва, ул. Нежинская, д. 5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"Газпром ЮГРМ Девелопмент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007, Россия, ЯНАО, г. Салихард, ул. Свердлова, д. 43, корп.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СеверЭнергия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28, Россия, г. Москва, Серебряническая набережная, д.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uth Stream Serbia AG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Швейцария</w:t>
            </w:r>
            <w:r>
              <w:rPr>
                <w:b/>
                <w:bCs/>
                <w:i/>
                <w:iCs/>
                <w:lang w:val="en-US"/>
              </w:rPr>
              <w:t>, c/o Domanda Verwaltungs GmbH, Baarershrasse 43, 6304 Zu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EP International B.V.» </w:t>
            </w:r>
            <w:r>
              <w:rPr>
                <w:b/>
                <w:bCs/>
                <w:i/>
                <w:iCs/>
              </w:rPr>
              <w:t>(Газпром ЕП Интернацианаль Б.В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Нидерланды</w:t>
            </w:r>
            <w:r>
              <w:rPr>
                <w:b/>
                <w:bCs/>
                <w:i/>
                <w:iCs/>
                <w:lang w:val="en-US"/>
              </w:rPr>
              <w:t>, Laan van Kronenburg 8, 1183AS Amstelvee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энергосеть Казань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Выселкирайгаз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130, Краснодарский край, станица Выселки, ул. Демитрова, д.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Горячий Ключгоргаз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93, Краснодарский край, г. Горячий Ключ, ул. Ярославского, д. 1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овые магистрали Тюмени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г. Тюмень, ул. Республики 143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О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340, Ленинградская обл., г. Кировск, ул. Победы, д. 37А, А1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Изменение в составе совета директоров обще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9.04.201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9.04.2011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Газпромрегионгаз»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0090, г. Санкт-Петербург, Конногвардейский бульвар, д. 17, литера «А»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имеет право распоряжаться более 20 процентами голосующих акций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.10.2005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,04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,04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</w:rPr>
            </w:pPr>
            <w:r>
              <w:rPr>
                <w:rStyle w:val="SUBST"/>
              </w:rPr>
              <w:t xml:space="preserve">ООО </w:t>
            </w:r>
            <w:r>
              <w:rPr>
                <w:b/>
                <w:bCs/>
                <w:i/>
                <w:iCs/>
              </w:rPr>
              <w:t>«ЛОГазинвест» - отсутствовал в спис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ОАО «Газпром газораспределение»</w:t>
            </w:r>
          </w:p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0090, г. Санкт-Петербург, Конногвардейский бульвар, д. 17, литера «А»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имеет право распоряжаться более 20 процентами голосующих акций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.04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,04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,04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ОО «ЛОГазинвес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340, Ленинградская обл., г. Кировск, ул. Победы, д. 37А, А1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квартал 2011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3">
    <w:name w:val="Знак примечания"/>
    <w:basedOn w:val="Style12"/>
    <w:qFormat/>
    <w:rPr>
      <w:rFonts w:cs="Times New Roman"/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4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7569" w:leader="none"/>
        <w:tab w:val="right" w:pos="151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2">
    <w:name w:val="WW-head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header123">
    <w:name w:val="WW-head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Prilozhenie">
    <w:name w:val="prilozhenie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32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09:00Z</dcterms:created>
  <dc:creator>vera</dc:creator>
  <dc:description/>
  <cp:keywords/>
  <dc:language>en-US</dc:language>
  <cp:lastModifiedBy>Bugaeva</cp:lastModifiedBy>
  <cp:lastPrinted>2011-07-01T14:03:00Z</cp:lastPrinted>
  <dcterms:modified xsi:type="dcterms:W3CDTF">2011-07-01T11:57:00Z</dcterms:modified>
  <cp:revision>10</cp:revision>
  <dc:subject/>
  <dc:title>Приложение 24</dc:title>
</cp:coreProperties>
</file>