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____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332220" cy="883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883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215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napToGrid w:val="false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ка трубы из полиэтилена для газопроводов в количестве  20911 м, в том числе: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100 ГАЗ SDR 11 - 110 х 10,0 ГОСТ Р 50838-2009( Отрезки по 12-13 м.п.) - 10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100 ГАЗ SDR 11 - 225 х 20,5 ГОСТ Р 50838-2009 ( Отрезки по 12-13 м.п.)-5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Труба ПЭ 100 ГАЗ SDR 11 - 63 х 5,8 ГОСТ Р 50838-2009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-200)-8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80 ГАЗ SDR 11 - 160 х 14,6 ГОСТ Р 50838-2009 (Отрезки по 12-13 м.п.)-10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80 ГАЗ SDR 11 - 32 х 3,0 ГОСТ Р 50838-2009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-200 )-10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80 ГАЗ SDR 11 - 63 х 5,8 ГОСТ Р 50838-2009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 м.п.)-5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80 ГАЗ SDR 17,6 - 110 х 6,3 ГОСТ Р 50838-2009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)-4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80 ГАЗ SDR 17,6 - 110 х 6,3 ГОСТ Р 50838-2009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)-5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руба ПЭ 80 ГАЗ SDR 17,6 - 160 х 9,1 ГОСТ Р 50838-2009 (Отрезки по 12-13 м.п.) - 351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установл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696pt;mso-wrap-distance-left:9pt;mso-wrap-distance-right:9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215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napToGrid w:val="false"/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ставка трубы из полиэтилена для газопроводов в количестве  20911 м, в том числе: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100 ГАЗ SDR 11 - 110 х 10,0 ГОСТ Р 50838-2009( Отрезки по 12-13 м.п.) - 10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100 ГАЗ SDR 11 - 225 х 20,5 ГОСТ Р 50838-2009 ( Отрезки по 12-13 м.п.)-5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Труба ПЭ 100 ГАЗ SDR 11 - 63 х 5,8 ГОСТ Р 50838-2009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-200)-8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80 ГАЗ SDR 11 - 160 х 14,6 ГОСТ Р 50838-2009 (Отрезки по 12-13 м.п.)-10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80 ГАЗ SDR 11 - 32 х 3,0 ГОСТ Р 50838-2009 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-200 )-10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80 ГАЗ SDR 11 - 63 х 5,8 ГОСТ Р 50838-2009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 м.п.)-5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80 ГАЗ SDR 17,6 - 110 х 6,3 ГОСТ Р 50838-2009 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)-4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80 ГАЗ SDR 17,6 - 110 х 6,3 ГОСТ Р 50838-2009 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)-5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Труба ПЭ 80 ГАЗ SDR 17,6 - 160 х 9,1 ГОСТ Р 50838-2009 (Отрезки по 12-13 м.п.) - 351 м.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установл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2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</w:t>
      </w:r>
      <w:r>
        <w:rPr>
          <w:rFonts w:cs="Times New Roman" w:ascii="Times New Roman" w:hAnsi="Times New Roman"/>
          <w:sz w:val="24"/>
          <w:szCs w:val="24"/>
        </w:rPr>
        <w:t xml:space="preserve">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 оплаты — 20 календарных дней с момента поставки Товара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 поставки  №</w:t>
      </w:r>
      <w:bookmarkEnd w:id="2"/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                                                                             «    »                 2012г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 ___________________________________, именуемое в дальнейшем «Поставщик», в лице ___________________________________________________________действующею на основании __________________________________________________________________, с одной стороны, и</w:t>
      </w:r>
    </w:p>
    <w:p>
      <w:pPr>
        <w:pStyle w:val="TextBody"/>
        <w:shd w:fill="FFFFFF" w:val="clear"/>
        <w:spacing w:lineRule="exact" w:line="230"/>
        <w:ind w:left="0" w:right="-24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Владимира Ивановича Попкова, действующего на основании Устава, с другой стороны, вместе именуемые «Стороны», в соответствии с п.11.2.2. Положения  о закупках товаров, работ, услуг, заключили настоящий договор о нижеследующем:</w:t>
      </w:r>
    </w:p>
    <w:p>
      <w:pPr>
        <w:pStyle w:val="2"/>
        <w:shd w:fill="FFFFFF" w:val="clear"/>
        <w:bidi w:val="0"/>
        <w:spacing w:lineRule="exact" w:line="230" w:before="0" w:after="81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1.</w:t>
      </w:r>
      <w:bookmarkStart w:id="3" w:name="bookmark1"/>
      <w:r>
        <w:rPr>
          <w:b/>
          <w:bCs/>
        </w:rPr>
        <w:t xml:space="preserve"> ПРЕДМЕТ ДОГОВОР</w:t>
      </w:r>
      <w:bookmarkEnd w:id="3"/>
      <w:r>
        <w:rPr>
          <w:b/>
          <w:bCs/>
        </w:rPr>
        <w:t>А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оставщик обязуется поставить трубу ПЭ ГАЗ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"/>
        <w:shd w:fill="FFFFFF" w:val="clear"/>
        <w:bidi w:val="0"/>
        <w:spacing w:lineRule="exact" w:line="230" w:before="0" w:after="86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bookmarkStart w:id="4" w:name="bookmark2"/>
      <w:r>
        <w:rPr>
          <w:b/>
          <w:bCs/>
        </w:rPr>
        <w:t>КАЧЕСТВО ТОВАРА</w:t>
      </w:r>
      <w:bookmarkEnd w:id="4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Качество Товара должно соответствовать требованиям, ГОСТам, Техническим регламентам ,  ТУ, установленным в Российской Федерации для данного Товара и подтверждаться соответствующими документами установленного образца. 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"/>
        <w:keepNext w:val="true"/>
        <w:shd w:fill="FFFFFF" w:val="clear"/>
        <w:bidi w:val="0"/>
        <w:spacing w:lineRule="exact" w:line="230" w:before="0" w:after="89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bookmarkStart w:id="5" w:name="bookmark3"/>
      <w:r>
        <w:rPr>
          <w:b/>
          <w:bCs/>
        </w:rPr>
        <w:t>ПОРЯДОК И УСЛОВИЯ ПОСТАВКИ</w:t>
      </w:r>
      <w:bookmarkEnd w:id="5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(Приложение №1). являющейся неотъемлемой частью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унифицированная форма товарной накладной ТОРГ-12). Дата подписания Покупателем указанного документа считается датой поставки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4 (четырнадцати) рабочих дней с даты получения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Покупателем соответствующего требования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8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Покупателя, Покупатель имеет право составить односторонний акт о недостатках Товара по качеству и/или недоукомплектовании Товара. При этом Покупо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В случае возникновения спора по поводу качества Товара, проводится независимая экспертиза. Расходы по проведению экспертизы несет Покуп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Покупателя будут являться  обоснованными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 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"/>
        <w:shd w:fill="FFFFFF" w:val="clear"/>
        <w:bidi w:val="0"/>
        <w:spacing w:lineRule="exact" w:line="230" w:before="0" w:after="100"/>
        <w:jc w:val="center"/>
        <w:rPr>
          <w:b/>
          <w:b/>
          <w:bCs/>
        </w:rPr>
      </w:pPr>
      <w:r>
        <w:rPr>
          <w:b/>
          <w:bCs/>
        </w:rPr>
        <w:t xml:space="preserve">4. </w:t>
      </w:r>
      <w:bookmarkStart w:id="6" w:name="bookmark4"/>
      <w:r>
        <w:rPr>
          <w:b/>
          <w:bCs/>
        </w:rPr>
        <w:t>ЦЕНА ТОВАРА И ПОРЯДОК РАСЧЕТОВ</w:t>
      </w:r>
      <w:bookmarkEnd w:id="6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Стоимость Товара по настоящему Договору указывается в Спецификации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2"/>
        <w:keepNext w:val="true"/>
        <w:shd w:fill="FFFFFF" w:val="clear"/>
        <w:bidi w:val="0"/>
        <w:spacing w:lineRule="exact" w:line="230" w:before="0" w:after="101"/>
        <w:ind w:left="2760" w:right="0" w:hanging="0"/>
        <w:jc w:val="left"/>
        <w:rPr>
          <w:b/>
          <w:b/>
          <w:bCs/>
        </w:rPr>
      </w:pPr>
      <w:r>
        <w:rPr>
          <w:b/>
          <w:bCs/>
        </w:rPr>
        <w:t xml:space="preserve">5. </w:t>
      </w:r>
      <w:bookmarkStart w:id="7" w:name="bookmark5"/>
      <w:r>
        <w:rPr>
          <w:b/>
          <w:bCs/>
        </w:rPr>
        <w:t>ОТВЕТСТВЕННОСТЬ СТОРОН</w:t>
      </w:r>
      <w:bookmarkEnd w:id="7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2"/>
        <w:keepNext w:val="true"/>
        <w:shd w:fill="FFFFFF" w:val="clear"/>
        <w:bidi w:val="0"/>
        <w:spacing w:lineRule="exact" w:line="230" w:before="0" w:after="35"/>
        <w:ind w:left="0" w:right="582" w:hanging="0"/>
        <w:jc w:val="center"/>
        <w:rPr>
          <w:b/>
          <w:b/>
          <w:bCs/>
        </w:rPr>
      </w:pPr>
      <w:r>
        <w:rPr>
          <w:b/>
          <w:bCs/>
        </w:rPr>
        <w:t xml:space="preserve">6. </w:t>
      </w:r>
      <w:bookmarkStart w:id="8" w:name="bookmark6"/>
      <w:r>
        <w:rPr>
          <w:b/>
          <w:bCs/>
        </w:rPr>
        <w:t>ПОРЯДОК РАЗРЕШЕНИЯ СПОРОВ</w:t>
      </w:r>
      <w:bookmarkEnd w:id="8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урегулированные Сторонами спорные вопросы подлежат рассмотрению в Арбитражном суде согласно подсудности.</w:t>
      </w:r>
    </w:p>
    <w:p>
      <w:pPr>
        <w:pStyle w:val="2"/>
        <w:keepNext w:val="true"/>
        <w:shd w:fill="FFFFFF" w:val="clear"/>
        <w:bidi w:val="0"/>
        <w:spacing w:lineRule="exact" w:line="230" w:before="0" w:after="82"/>
        <w:ind w:left="993" w:right="582" w:hanging="0"/>
        <w:jc w:val="center"/>
        <w:rPr>
          <w:b/>
          <w:b/>
          <w:bCs/>
        </w:rPr>
      </w:pPr>
      <w:r>
        <w:rPr>
          <w:b/>
          <w:bCs/>
        </w:rPr>
        <w:t xml:space="preserve">7. </w:t>
      </w:r>
      <w:bookmarkStart w:id="9" w:name="bookmark7"/>
      <w:r>
        <w:rPr>
          <w:b/>
          <w:bCs/>
        </w:rPr>
        <w:t>ПРОЧИЕ УСЛОВИЯ</w:t>
      </w:r>
      <w:bookmarkEnd w:id="9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"/>
        <w:spacing w:lineRule="exact" w:line="230"/>
        <w:ind w:left="0" w:right="-24" w:hanging="0"/>
        <w:rPr/>
      </w:pPr>
      <w:r>
        <w:rPr>
          <w:color w:val="000000"/>
          <w:sz w:val="22"/>
          <w:szCs w:val="22"/>
        </w:rPr>
        <w:t>7.2. Настоящий Договор вступает в</w:t>
      </w:r>
      <w:r>
        <w:rPr>
          <w:rStyle w:val="10"/>
          <w:color w:val="000000"/>
          <w:sz w:val="22"/>
          <w:szCs w:val="22"/>
        </w:rPr>
        <w:t xml:space="preserve"> силу</w:t>
      </w:r>
      <w:r>
        <w:rPr>
          <w:color w:val="000000"/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7.3. Договор может быть досрочно расторгнут Покупателем в одностороннем порядке в случае  нарушения Поставщиком существенных условий Договора. 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TextBody"/>
        <w:spacing w:lineRule="exact" w:line="230"/>
        <w:ind w:left="0" w:right="-2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5. </w:t>
      </w:r>
      <w:r>
        <w:rPr/>
        <w:t>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 одному для каждой из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699135</wp:posOffset>
                </wp:positionV>
                <wp:extent cx="5728970" cy="53536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535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32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3234007455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ПП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2505000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Р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БИК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Адре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Россия, 241033, г. Брянск, ул. Щукина, д. 5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Тел.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21-36; 74-33-2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Фак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 xml:space="preserve">_____________________ /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___________________ / Попков В.И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shd w:fill="FFFFFF" w:val="clear"/>
                              <w:bidi w:val="0"/>
                              <w:spacing w:lineRule="exact" w:line="230"/>
                              <w:ind w:left="0"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pt;height:421.55pt;mso-wrap-distance-left:9.05pt;mso-wrap-distance-right:9.05pt;mso-wrap-distance-top:0pt;mso-wrap-distance-bottom:0pt;margin-top:55.0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32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ИНН </w:t>
                            </w:r>
                            <w:r>
                              <w:rPr>
                                <w:color w:val="00000A"/>
                              </w:rPr>
                              <w:t xml:space="preserve">3234007455 </w:t>
                            </w: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ПП</w:t>
                            </w:r>
                            <w:r>
                              <w:rPr>
                                <w:color w:val="00000A"/>
                              </w:rPr>
                              <w:t xml:space="preserve"> 32505000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Р/с</w:t>
                            </w:r>
                            <w:r>
                              <w:rPr>
                                <w:color w:val="00000A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/с</w:t>
                            </w:r>
                            <w:r>
                              <w:rPr>
                                <w:color w:val="00000A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БИК</w:t>
                            </w:r>
                            <w:r>
                              <w:rPr>
                                <w:color w:val="00000A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ОКПО </w:t>
                            </w:r>
                            <w:r>
                              <w:rPr>
                                <w:color w:val="00000A"/>
                              </w:rPr>
                              <w:t>0326036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Адрес:</w:t>
                            </w:r>
                            <w:r>
                              <w:rPr>
                                <w:color w:val="00000A"/>
                              </w:rPr>
                              <w:t xml:space="preserve"> Россия, 241033, г. Брянск, ул. Щукина, д. 5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Тел.</w:t>
                            </w:r>
                            <w:r>
                              <w:rPr>
                                <w:color w:val="00000A"/>
                              </w:rPr>
                              <w:t xml:space="preserve"> (4832) 74-21-36; 74-33-20</w:t>
                            </w:r>
                          </w:p>
                          <w:p>
                            <w:pPr>
                              <w:pStyle w:val="Style17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Факс:</w:t>
                            </w:r>
                            <w:r>
                              <w:rPr>
                                <w:color w:val="00000A"/>
                              </w:rPr>
                              <w:t xml:space="preserve"> (4832)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 xml:space="preserve">_____________________ / 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7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ОАО «Брянскоблгаз»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___________________ / Попков В.И.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7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shd w:fill="FFFFFF" w:val="clear"/>
                        <w:bidi w:val="0"/>
                        <w:spacing w:lineRule="exact" w:line="230"/>
                        <w:ind w:left="0"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1"/>
        <w:bidi w:val="0"/>
        <w:spacing w:lineRule="exact" w:line="230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0" w:hanging="31"/>
        <w:rPr>
          <w:lang w:eastAsia="ru-RU"/>
        </w:rPr>
      </w:pPr>
      <w:r>
        <w:rPr>
          <w:lang w:eastAsia="ru-RU"/>
        </w:rPr>
      </w:r>
    </w:p>
    <w:tbl>
      <w:tblPr>
        <w:tblW w:w="159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7985"/>
      </w:tblGrid>
      <w:tr>
        <w:trPr/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27"/>
        <w:gridCol w:w="3099"/>
        <w:gridCol w:w="1704"/>
        <w:gridCol w:w="590"/>
        <w:gridCol w:w="2184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18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725"/>
        <w:gridCol w:w="40"/>
        <w:gridCol w:w="40"/>
        <w:gridCol w:w="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а ПЭ 100 ГАЗ SDR 11 - 110 х 10,0 ГОСТ Р 50838-2009( Отрезки по 12-13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а ПЭ 100 ГАЗ SDR 11 - 225 х 20,5 ГОСТ Р 50838-2009 ( Отрезки по 12-13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а ПЭ 100 ГАЗ SDR 11 - 63 х 5,8 ГОСТ Р 50838-2009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а ПЭ 80 ГАЗ SDR 11 - 160 х 14,6 ГОСТ Р 50838-2009 (Отрезки по 12-13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1 - 32 х 3,0 ГОСТ Р 50838-2009 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 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1 - 63 х 5,8 ГОСТ Р 50838-2009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хты 100 м.п.)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7,6 - 110 х 6,3 ГОСТ Р 50838-2009 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7,6 - 63 х 3,6 ГОСТ Р 50838-2009 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а ПЭ 80 ГАЗ SDR 17,6 - 160 х 9,1 ГОСТ Р 50838-2009 (Отрезки по 12-13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ТО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1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1365"/>
        <w:gridCol w:w="270"/>
        <w:gridCol w:w="1800"/>
        <w:gridCol w:w="1800"/>
        <w:gridCol w:w="77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7 календарный день с момента подписания </w:t>
            </w:r>
            <w:r>
              <w:rPr>
                <w:sz w:val="20"/>
                <w:szCs w:val="20"/>
                <w:lang w:val="ru-RU" w:eastAsia="en-US"/>
              </w:rPr>
              <w:t>договора поставк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659"/>
      </w:tblGrid>
      <w:tr>
        <w:trPr>
          <w:trHeight w:val="11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</w:tr>
      <w:tr>
        <w:trPr>
          <w:trHeight w:val="4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Попков В.И.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82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">
    <w:name w:val="WW-Absatz-Standardschriftart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Заголовок №2"/>
    <w:basedOn w:val="Standard"/>
    <w:qFormat/>
    <w:pPr/>
    <w:rPr/>
  </w:style>
  <w:style w:type="paragraph" w:styleId="Style21">
    <w:name w:val="Подпись к таблице"/>
    <w:basedOn w:val="Standard"/>
    <w:qFormat/>
    <w:pPr/>
    <w:rPr/>
  </w:style>
  <w:style w:type="paragraph" w:styleId="21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3:00Z</dcterms:created>
  <dc:creator>Шавлова</dc:creator>
  <dc:description/>
  <dc:language>en-US</dc:language>
  <cp:lastModifiedBy>Акименко Оксана Дмитриевна</cp:lastModifiedBy>
  <cp:lastPrinted>2012-08-09T15:15:00Z</cp:lastPrinted>
  <dcterms:modified xsi:type="dcterms:W3CDTF">2012-07-26T11:26:00Z</dcterms:modified>
  <cp:revision>15</cp:revision>
  <dc:subject/>
  <dc:title>ИЗВЕЩЕНИЕ</dc:title>
</cp:coreProperties>
</file>