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риказу ФСТ России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 xml:space="preserve">29.11/2010 </w:t>
      </w:r>
      <w:r>
        <w:rPr>
          <w:sz w:val="22"/>
          <w:szCs w:val="22"/>
        </w:rPr>
        <w:t>г.  № 358-</w:t>
      </w:r>
      <w:r>
        <w:rPr/>
        <w:t>э/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Дифференцированные по группам потребителей тарифы на услуг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транспортировке газа по газораспределительным сетям ОАО «Брянскоблгаз» на территории Брянской области</w:t>
      </w:r>
    </w:p>
    <w:p>
      <w:pPr>
        <w:pStyle w:val="Normal"/>
        <w:autoSpaceDE w:val="false"/>
        <w:jc w:val="right"/>
        <w:rPr/>
      </w:pPr>
      <w:r>
        <w:rPr/>
        <w:t xml:space="preserve">(без НДС) </w:t>
      </w:r>
    </w:p>
    <w:tbl>
      <w:tblPr>
        <w:tblW w:w="144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5"/>
        <w:gridCol w:w="1080"/>
        <w:gridCol w:w="1335"/>
        <w:gridCol w:w="1095"/>
        <w:gridCol w:w="1125"/>
        <w:gridCol w:w="1095"/>
        <w:gridCol w:w="1470"/>
        <w:gridCol w:w="1560"/>
        <w:gridCol w:w="1760"/>
      </w:tblGrid>
      <w:tr>
        <w:trPr>
          <w:trHeight w:val="480" w:hRule="atLeast"/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</w:t>
              <w:br/>
              <w:t>газораспределительной</w:t>
              <w:br/>
              <w:t xml:space="preserve">организации     </w:t>
            </w:r>
          </w:p>
        </w:tc>
        <w:tc>
          <w:tcPr>
            <w:tcW w:w="1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ифы на услуги по транспортировке газа по газораспределительным  </w:t>
              <w:br/>
              <w:t xml:space="preserve">сетям (руб./1000 куб. м) по группам потребителей с объемом     </w:t>
              <w:br/>
              <w:t xml:space="preserve">потребления газа (млн. куб. м/год)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ыше </w:t>
              <w:br/>
              <w:t xml:space="preserve">5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100 </w:t>
              <w:br/>
              <w:t xml:space="preserve">до 500 </w:t>
              <w:br/>
              <w:t>включи-</w:t>
              <w:br/>
              <w:t xml:space="preserve">тельн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10  </w:t>
              <w:br/>
              <w:t xml:space="preserve">до 100 </w:t>
              <w:br/>
              <w:t>включи-</w:t>
              <w:br/>
              <w:t xml:space="preserve">тельн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1   </w:t>
              <w:br/>
              <w:t xml:space="preserve">до 10  </w:t>
              <w:br/>
              <w:t>включи-</w:t>
              <w:br/>
              <w:t xml:space="preserve">тельно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0,1 </w:t>
              <w:br/>
              <w:t xml:space="preserve">до 1   </w:t>
              <w:br/>
              <w:t>включи-</w:t>
              <w:br/>
              <w:t xml:space="preserve">тельн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,01</w:t>
              <w:br/>
              <w:t xml:space="preserve">до 0,1 </w:t>
              <w:br/>
              <w:t>включи-</w:t>
              <w:br/>
              <w:t xml:space="preserve">тельн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,01</w:t>
              <w:br/>
              <w:t>включи-</w:t>
              <w:br/>
              <w:t xml:space="preserve">тельно 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еление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действие</w:t>
            </w:r>
          </w:p>
        </w:tc>
        <w:tc>
          <w:tcPr>
            <w:tcW w:w="8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 января 2011 года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  </w:t>
              <w:br/>
              <w:t>января</w:t>
              <w:br/>
              <w:t xml:space="preserve">2011 год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  </w:t>
              <w:br/>
              <w:t>апреля</w:t>
              <w:br/>
              <w:t xml:space="preserve">2011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АО "Брянскоблгаз"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,6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,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,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,4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,6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,65</w:t>
            </w:r>
          </w:p>
        </w:tc>
      </w:tr>
      <w:tr>
        <w:trPr>
          <w:trHeight w:val="720" w:hRule="atLeast"/>
          <w:cantSplit w:val="true"/>
        </w:trPr>
        <w:tc>
          <w:tcPr>
            <w:tcW w:w="1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конечных потребителей (объемов газа), отнесенных к другой группе в связи</w:t>
              <w:br/>
              <w:t xml:space="preserve">с изменением с 1 января 2009 года подходов к отнесению (переходом на    </w:t>
              <w:br/>
              <w:t xml:space="preserve">отнесение конечных потребителей исходя из объемов потребления газа отдельно </w:t>
              <w:br/>
              <w:t xml:space="preserve">по точкам подключения сетей конечного потребителя к газораспределительным  </w:t>
              <w:br/>
              <w:t xml:space="preserve">сетям)                                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.ч. для ранее числившихся в      </w:t>
              <w:br/>
              <w:t xml:space="preserve">группе с объемом потребления газа   </w:t>
              <w:br/>
              <w:t xml:space="preserve">свыше 100 млн. куб. м      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,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,3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.ч. для ранее числившихся в группе с     </w:t>
              <w:br/>
              <w:t xml:space="preserve">объемом потребления газа от 10 до 100 млн.  </w:t>
              <w:br/>
              <w:t xml:space="preserve">куб. м включительно                    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,6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,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,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7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риказ ФСТ РФ от 29.11.2010 г. N 358-э/7 "Об утверждении тарифов на услуги по транспортировке газа по газораспределительным сетям ОАО «Брянскоблгаз»  и размера платы за снабженческо-сбытовые услуги ООО «Брянскрегионгаз», оказываемые конечным потребителям газа, на территории Брянской области".</w:t>
      </w:r>
    </w:p>
    <w:p>
      <w:pPr>
        <w:pStyle w:val="Normal"/>
        <w:autoSpaceDE w:val="false"/>
        <w:ind w:firstLine="5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ервоначальный текст документа опубликован в изданиях «Информационный бюллетень Федеральной службы по тарифам» от 10.12.2010 г. №45 (419)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римечание: В тарифы на услуги по транспортировке газа по газораспределительным сетям ОАО «Брянскоблгаз» на 2011 год не включены: специальная надбавка к тарифам на услуги по транспортировке газа для финансирования программ газификации в размере – 26,31 руб./1000куб. м газа и дополнительные налоговые платежи, возникающие от ее введения в размере – 6,58 руб./1000 куб. м газа, определенные постановлением Комитета Государственного Регулирования Тарифов Брянской области от 10 декабря 2010 г. № 23/2-г «Об определении размера специальной надбавки к тарифам на услуги по транспортировке газа по газораспределительным сетям ОАО «Брянскоблгаз» для финансирования программы газификации Брянской области на 2011 год».</w:t>
      </w:r>
    </w:p>
    <w:sectPr>
      <w:type w:val="nextPage"/>
      <w:pgSz w:orient="landscape" w:w="16838" w:h="11906"/>
      <w:pgMar w:left="1418" w:right="99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12:00Z</dcterms:created>
  <dc:creator>bolhovskaya</dc:creator>
  <dc:description/>
  <cp:keywords/>
  <dc:language>en-US</dc:language>
  <cp:lastModifiedBy>Vlasenkova</cp:lastModifiedBy>
  <cp:lastPrinted>2011-04-14T14:04:00Z</cp:lastPrinted>
  <dcterms:modified xsi:type="dcterms:W3CDTF">2011-05-04T06:12:00Z</dcterms:modified>
  <cp:revision>2</cp:revision>
  <dc:subject/>
  <dc:title>Приложение 1</dc:title>
</cp:coreProperties>
</file>