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31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 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 031 (триста шестьдесят шесть тысяч тридцать один) руб.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.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6 030 (триста шестьдесят шесть тысяч тридцать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70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74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(триста семьдесят тысяч сто семьдесят четыре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>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7 806 (триста сорок семь тысяч восемьсот шесть рублей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Лот №5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9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979 (триста шестьдесят девять тысяч девятьсот семьдесят девять) рублей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Лот №6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>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58 533 (триста пятьдесят восемь тысяч пятьсот тридцать три) рубля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/>
        <w:jc w:val="both"/>
        <w:rPr>
          <w:rFonts w:ascii="Times New Roman" w:hAnsi="Times New Roman" w:eastAsia="Arial Narrow" w:cs="Times New Roman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b/>
          <w:bCs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Лот №7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color w:val="00000A"/>
          <w:sz w:val="24"/>
          <w:szCs w:val="24"/>
        </w:rPr>
        <w:t xml:space="preserve"> г. Брянск, Бежицкий р-н, ул. 22-го Съезда,45 Б 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с установкой системы телеметрии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Начальная (максимальная) цена 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58 887 (триста  пятьдесят восемь тысяч  восемьсот  восемьдесят семь) рублей 00 копеек, в том числе НДС -18%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1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30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 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sz w:val="24"/>
          <w:szCs w:val="24"/>
        </w:rPr>
        <w:t xml:space="preserve">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»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6. «</w:t>
      </w:r>
      <w:r>
        <w:rPr>
          <w:rFonts w:eastAsia="Arial Narrow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 Лоту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7. «</w:t>
      </w:r>
      <w:r>
        <w:rPr>
          <w:rFonts w:eastAsia="Arial Narrow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sz w:val="24"/>
          <w:szCs w:val="24"/>
        </w:rPr>
        <w:t xml:space="preserve"> г. Брянск, Бежицкий р-н, ул. 22-го Съезда,45 Б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9 раздела 2 документации  об открытом запросе предложений  в отношении каждого 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ие заявки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keepNext w:val="true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4"/>
        <w:gridCol w:w="7006"/>
        <w:gridCol w:w="239"/>
        <w:gridCol w:w="6962"/>
      </w:tblGrid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1146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30.08.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90.3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30.08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а для выполнения работ по реконструкции системы   управления  газорегуляторным    пунктом   (ГРП) №6 г. Брянск, Бежицкий район, ул. Комсомольская с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установкой системы телеметрии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 w:bidi="hi-IN"/>
        </w:rPr>
        <w:t xml:space="preserve">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3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.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3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5"/>
        <w:gridCol w:w="1779"/>
        <w:gridCol w:w="2562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4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44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4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>а право заключения договора для в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53 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7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>а право заключения договора для 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sz w:val="24"/>
          <w:szCs w:val="24"/>
        </w:rPr>
        <w:t xml:space="preserve"> г. Брянск, Бежицкий р-н, ул. 22-го Съезда,45 Б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5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3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 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 031 (триста шестьдесят шесть тысяч тридцать один) руб.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1598"/>
        <w:gridCol w:w="95"/>
        <w:gridCol w:w="2745"/>
        <w:gridCol w:w="1859"/>
        <w:gridCol w:w="3286"/>
      </w:tblGrid>
      <w:tr>
        <w:trPr>
          <w:trHeight w:val="2175" w:hRule="atLeast"/>
        </w:trPr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              в открытом запросе предложений</w:t>
            </w:r>
          </w:p>
        </w:tc>
      </w:tr>
      <w:tr>
        <w:trPr>
          <w:trHeight w:val="6995" w:hRule="atLeast"/>
        </w:trPr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88" w:firstLine="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2.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.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6 030 (триста шестьдесят шесть тысяч тридцать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421"/>
        <w:gridCol w:w="36"/>
        <w:gridCol w:w="2625"/>
        <w:gridCol w:w="78"/>
        <w:gridCol w:w="2122"/>
        <w:gridCol w:w="3487"/>
      </w:tblGrid>
      <w:tr>
        <w:trPr>
          <w:trHeight w:val="1636" w:hRule="atLeast"/>
        </w:trPr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                                                участие в открытом запрос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70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74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(триста семьдесят тысяч сто семьдесят четыре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.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"/>
        <w:gridCol w:w="894"/>
        <w:gridCol w:w="200"/>
        <w:gridCol w:w="2536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4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>»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7 806 (триста сорок семь тысяч восемьсот шесть рублей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895"/>
        <w:gridCol w:w="201"/>
        <w:gridCol w:w="2532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9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979 (триста шестьдесят девять тысяч девятьсот семьдесят девять) рублей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580"/>
        <w:gridCol w:w="2138"/>
        <w:gridCol w:w="3866"/>
      </w:tblGrid>
      <w:tr>
        <w:trPr>
          <w:trHeight w:val="217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6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>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58 533 (триста пятьдесят восемь тысяч пятьсот тридцать три) рубля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val="en-US" w:eastAsia="en-US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val="en-US" w:eastAsia="en-US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593"/>
        <w:gridCol w:w="1973"/>
        <w:gridCol w:w="4201"/>
      </w:tblGrid>
      <w:tr>
        <w:trPr>
          <w:trHeight w:val="169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4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7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color w:val="00000A"/>
          <w:sz w:val="24"/>
          <w:szCs w:val="24"/>
        </w:rPr>
        <w:t xml:space="preserve"> г. Брянск, Бежицкий р-н, ул. 22-го Съезда,45 Б 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с установкой системы телеметрии»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Начальная (максимальная) цена 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58 887 (триста  пятьдесят восемь тысяч  восемьсот  восемьдесят семь) рублей 00 копеек, в том числе НДС -18%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eastAsia="Arial Narrow"/>
          <w:color w:val="00000A"/>
          <w:kern w:val="2"/>
          <w:lang w:val="en-US" w:eastAsia="en-US" w:bidi="hi-IN"/>
        </w:rPr>
      </w:pPr>
      <w:r>
        <w:rPr>
          <w:rFonts w:eastAsia="Arial Narrow"/>
          <w:color w:val="00000A"/>
          <w:kern w:val="2"/>
          <w:lang w:val="en-US" w:eastAsia="en-US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593"/>
        <w:gridCol w:w="1973"/>
        <w:gridCol w:w="4201"/>
      </w:tblGrid>
      <w:tr>
        <w:trPr>
          <w:trHeight w:val="169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4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30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 г. Брянск, Бежицкий район, ул. Комсомол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 031 (триста шестьдесят шесть тысяч тридцать один) руб.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914"/>
        <w:gridCol w:w="45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5 665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2.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7 . г. Брянск, Бежицкий район, ул. Ульян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6 030 (триста шестьдесят шесть тысяч тридцать) рублей 00 копеек, в том числе НДС —18%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0"/>
          <w:sz w:val="24"/>
          <w:szCs w:val="24"/>
          <w:lang w:val="en-US" w:eastAsia="en-US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3892"/>
        <w:gridCol w:w="4078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5 664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8 г. Брянск, Советский район, пр-т Ст. Димитрова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70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74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(триста семьдесят тысяч сто семьдесят четыре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9 804,00 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г. Брянск, Советский район, ул. Бежиц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>»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7 806 (триста сорок семь тысяч восемьсот шесть рублей) рублей 00 копеек, в том числе НДС —18%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7 45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60 г. Брянск, Бежицкий район, пер. Камвольны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9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979 (триста шестьдесят девять тысяч девятьсот семьдесят девять) рублей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9 610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>ыполнения работ по реконструкции системы управления газорегуляторным пунктом (ГРП) №172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Глинищево ул. Ленин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58 533 (триста пятьдесят восемь тысяч пятьсот тридцать три) рубля 00 копеек, 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175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7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ыполнения работ по реконструкции системы управления газорегуляторным пунктом (ГРП) №307</w:t>
      </w:r>
      <w:r>
        <w:rPr>
          <w:rFonts w:eastAsia="Arial" w:cs="Times New Roman" w:ascii="Times New Roman" w:hAnsi="Times New Roman"/>
          <w:color w:val="00000A"/>
          <w:sz w:val="24"/>
          <w:szCs w:val="24"/>
        </w:rPr>
        <w:t xml:space="preserve"> г. Брянск, Бежицкий р-н, ул. 22-го Съезда,45 Б 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с установкой системы телеметрии»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Начальная (максимальная) цена 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58 887 (триста  пятьдесят восемь тысяч  восемьсот  восемьдесят семь) рублей 00 копеек, в том числе НДС -18%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49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tabs>
          <w:tab w:val="clear" w:pos="708"/>
          <w:tab w:val="left" w:pos="1749" w:leader="none"/>
        </w:tabs>
        <w:spacing w:lineRule="atLeast" w:line="100" w:before="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0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31T16:20:00Z</cp:lastPrinted>
  <dcterms:modified xsi:type="dcterms:W3CDTF">2012-08-31T13:44:00Z</dcterms:modified>
  <cp:revision>127</cp:revision>
  <dc:subject/>
  <dc:title>Протокол №1</dc:title>
</cp:coreProperties>
</file>