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1 августа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крытый запрос предложений  по отбору подрядной организации для выполнения строительно-монтажных работ на объекте: «Газораспределительная сеть г. Сельцо Брянского района Брянской области. Реконструкция  №308». (Реестровый номер 24/2012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:</w:t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ый запрос предложений на право заключения договора для выполнения строительно-монтажных работ на объект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Газораспределительная сеть г. Сельцо Брянского района Брянской области. Реконструкция №308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26.07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ысенко Сергей Викто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 5 (пять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01.08.2012 в 15:3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посредственно перед вскрытием конвертов с заявками на участие в открытом запросе предложений комиссией было объявлено присутствующим о возможности подать заявки на участие в открытом запросе предложений, изменить или отозвать поданные ранее заявки на участие в открытом запросе предложений до момента вскрытия конвер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(Приложение № 1 к настоящему протоколу, являющееся неотъемлемой частью данного протокола). В отношении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сроку подачи заявок на участие в открытом запросе предложений, указанному в извещении: по отбору подрядной организации на право заключения договора для выполнения строительно-монтажных  работ н а объекте:  «Газораспределительная     сеть г. Сельцо Брянского района Брянской области. Реконструкция  №308»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была предоставлена 1 (одна) заявка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33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2"/>
        <w:gridCol w:w="7128"/>
      </w:tblGrid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н Евгений Васильевич     _______________________________</w:t>
            </w:r>
          </w:p>
        </w:tc>
      </w:tr>
      <w:tr>
        <w:trPr>
          <w:trHeight w:val="383" w:hRule="atLeast"/>
        </w:trPr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бова Наталья Георгиевна    ______________________________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юлин Геннадий Анатольевич_______________________________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ысенко Сергей Викторович   ______________________________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ашук Ирина Александровна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tbl>
      <w:tblPr>
        <w:tblW w:w="1665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3"/>
        <w:gridCol w:w="7082"/>
      </w:tblGrid>
      <w:tr>
        <w:trPr>
          <w:trHeight w:val="1638" w:hRule="atLeast"/>
        </w:trPr>
        <w:tc>
          <w:tcPr>
            <w:tcW w:w="957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/>
              <w:t xml:space="preserve"> </w:t>
            </w:r>
            <w:r>
              <w:rPr/>
              <w:t>ОАО «Брянскоблгаз»   Попков Владимир Иванович ____________________________</w:t>
            </w:r>
          </w:p>
        </w:tc>
        <w:tc>
          <w:tcPr>
            <w:tcW w:w="7082" w:type="dxa"/>
            <w:tcBorders/>
          </w:tcPr>
          <w:tbl>
            <w:tblPr>
              <w:tblW w:w="705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tbl>
      <w:tblPr>
        <w:tblW w:w="9415" w:type="dxa"/>
        <w:jc w:val="left"/>
        <w:tblInd w:w="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45"/>
        <w:gridCol w:w="170"/>
      </w:tblGrid>
      <w:tr>
        <w:trPr/>
        <w:tc>
          <w:tcPr>
            <w:tcW w:w="9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91135</wp:posOffset>
                      </wp:positionV>
                      <wp:extent cx="5779770" cy="49339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977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1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419"/>
                                    <w:gridCol w:w="7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Приложение №1 к Протоколу вскрытия конвертов с заявками на участие в открытом запросе предложений от 01.08.2012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5.1pt;height:38.85pt;mso-wrap-distance-left:0pt;mso-wrap-distance-right:9.05pt;mso-wrap-distance-top:0pt;mso-wrap-distance-bottom:0pt;margin-top:-15.0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1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419"/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№1 к Протоколу вскрытия конвертов с заявками на участие в открытом запросе предложений от 01.08.2012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крытый запрос предложений  по отбору подрядной организации на право заключения договора для выполнения строительно-монтажных работ на объекте: «Газораспределительная сеть г. Сельцо Брянского района Брянской области. Реконструкция  №308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-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1921"/>
        <w:gridCol w:w="1921"/>
        <w:gridCol w:w="2594"/>
        <w:gridCol w:w="265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8.1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час.50 мин. 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2 к Протоколу вскрытия конвертов с заявками на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частие в открытом запросе предложений от 01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ый запрос предложений  по отбору подрядной организации на право заключения договора для выполнения строительно-монтажных работ на объекте: «Газораспределительная сеть г. Сельцо Брянского района Брянской области. Реконструкция  №308».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5 576 679,27  рубля (Пять миллионов пятьсот семьдесят шесть          тысяч       шестьсот     семьдесят      девять   рублей 27   копеек), в том числе НДС 18%  850 679,89 рубл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данному  запросу предложений была подана 1 (одна) заявка. </w:t>
      </w:r>
    </w:p>
    <w:tbl>
      <w:tblPr>
        <w:tblW w:w="9852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926"/>
        <w:gridCol w:w="88"/>
        <w:gridCol w:w="2628"/>
        <w:gridCol w:w="41"/>
        <w:gridCol w:w="2135"/>
        <w:gridCol w:w="3978"/>
      </w:tblGrid>
      <w:tr>
        <w:trPr>
          <w:trHeight w:val="172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  «Брянская Строительно-Монтажная Компания» (ООО «Брянская Строительно-Монтажная Компания»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 32505087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32500100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007, г. Брянск, ул. Красина д.2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Опись документов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аявка на участие в открытом запросе предложений по отбору подрядной организации для выполнения работ на объекте: «Газораспределительная сеть г. Сельцо Брянского района Брянской области. Реконструкция  №308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видетельство о допуске к определенному виду или видам работ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правка об объемах выполнения аналогич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ухгалтерский баланс за 6 месяцев 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Отчет о прибылях и убы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Анкета претен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Справка  о кадровых рес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Справка о технической оснащ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Предложение о цене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Копии регистрационных докуме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. Выписка из ЕГРЮ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Копии учредитель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Справка (согласно требованиям документ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Уведомление о совершении не крупной сд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частие в открытом запросе предложений от  01.08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ый запрос предложений  по отбору подрядной организации на право заключения договора для выполнения строительно-монтажных работ на объекте: «Газораспределительная сеть г. Сельцо Брянского района Брянской области. Реконструкция  №308».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5 576 679,27  рубля (Пять миллионов пятьсот семьдесят шесть          тысяч       шестьсот     семьдесят      девять   рублей 27   копеек), в том числе НДС 18%  850 679,89 рубл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 ИСПОЛНЕНИЯ ДОГОВОРА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70815</wp:posOffset>
                </wp:positionH>
                <wp:positionV relativeFrom="paragraph">
                  <wp:posOffset>154940</wp:posOffset>
                </wp:positionV>
                <wp:extent cx="15875" cy="80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3pt;mso-wrap-distance-left:0pt;mso-wrap-distance-right:9.05pt;mso-wrap-distance-top:0pt;mso-wrap-distance-bottom:0pt;margin-top:12.2pt;mso-position-vertical-relative:text;margin-left: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участника открытого запроса предложений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о с ограниченной ответственностью   «Брянская Строительно-Монтажная Компания» (ООО «Брянская Строительно-Монтажная Компания»)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3250508770/КПП 3250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е сведения об условиях исполнения договора в соответствии с требованиями Документации открытого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02870</wp:posOffset>
                </wp:positionV>
                <wp:extent cx="6335395" cy="5353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535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41"/>
                              <w:gridCol w:w="3215"/>
                              <w:gridCol w:w="5911"/>
                            </w:tblGrid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терий оценки заявок на участие в открытом запросе предложений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9" w:firstLine="189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е Участника открытого запрос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9" w:firstLine="189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3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022"/>
                                    <w:gridCol w:w="22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783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 520 912,47 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валификация Участника открытого  запроса предложений  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идетельство №ГСС-05-046-12082009 от 15 августа 2011 г., выдано СРО НП «Газораспределительная система. Строительств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 работ на рынке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выполнения аналогичных работ за 2010-2011гг.(в стоимостном выражении)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правка об объемах выполнения аналогичных рабо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3. 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ичие квалифицированного персонала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9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равка о кадровых ресурс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ическая оснащенность (наличие оборудования, необходимого для выполнения работ по предмету  открытого запроса предложений)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правка о технической оснащенност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421.5pt;mso-wrap-distance-left:0pt;mso-wrap-distance-right:9.05pt;mso-wrap-distance-top:0pt;mso-wrap-distance-bottom:0pt;margin-top:8.1pt;mso-position-vertical-relative:text;margin-left:-1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67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41"/>
                        <w:gridCol w:w="3215"/>
                        <w:gridCol w:w="5911"/>
                      </w:tblGrid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ритерий оценки заявок на участие в открытом запросе предложений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9" w:firstLine="189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ложение Участника открытого запрос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9" w:firstLine="189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едлож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Цена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022"/>
                              <w:gridCol w:w="2281"/>
                            </w:tblGrid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7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 520 912,47 р.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валификация Участника открытого  запроса предложений  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видетельство №ГСС-05-046-12082009 от 15 августа 2011 г., выдано СРО НП «Газораспределительная система. Строительство»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пыт работ на рынке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бъем выполнения аналогичных работ за 2010-2011гг.(в стоимостном выражении)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равка об объемах выполнения аналогичных рабо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.3. 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личие квалифицированного персонала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правка о кадровых ресурс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хническая оснащенность (наличие оборудования, необходимого для выполнения работ по предмету  открытого запроса предложений)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равка о технической оснащенност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20:02:00Z</dcterms:created>
  <dc:creator>Шавлова Елена Анатольевна</dc:creator>
  <dc:description/>
  <cp:keywords/>
  <dc:language>en-US</dc:language>
  <cp:lastModifiedBy>Computer</cp:lastModifiedBy>
  <cp:lastPrinted>2012-08-01T08:35:00Z</cp:lastPrinted>
  <dcterms:modified xsi:type="dcterms:W3CDTF">2012-08-02T21:10:00Z</dcterms:modified>
  <cp:revision>3</cp:revision>
  <dc:subject/>
  <dc:title>Протокол №1</dc:title>
</cp:coreProperties>
</file>