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Протокол №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вскрытия конвертов с заявками на участие в открытом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1 августа 2012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1. Наименование и способ  закупки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ткрытый запрос предложений  по отбору подрядной организации для выполнения строительно-монтажных работ на объекте: </w:t>
      </w:r>
      <w:r>
        <w:rPr>
          <w:rFonts w:cs="Times New Roman" w:ascii="Times New Roman" w:hAnsi="Times New Roman"/>
          <w:bCs/>
          <w:sz w:val="24"/>
          <w:szCs w:val="24"/>
        </w:rPr>
        <w:t>«Газопровод высокого давления от ГРС до ГРП г. Сельцо Брянского района Брянской области. Реконструкция №177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Реестровый номер 25/2012).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2. Заказч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крытое акционерное общество "Брянскоблгаз" (ИНН 3234007455, КПП 325050001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3. Предмет договора:</w:t>
      </w:r>
    </w:p>
    <w:p>
      <w:pPr>
        <w:pStyle w:val="Normal"/>
        <w:widowControl w:val="false"/>
        <w:snapToGrid w:val="false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крытый запрос предложений на право заключения договора для выполнения строительно-монтажных работ на объекте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Газопровод высокого давления от ГРС до ГРП г. Сельцо Брянского района Брянской области. Реконструкция №177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4. Извещение о проведении открытого запроса предложен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Извещение о проведении настоящего запроса предложений было размещено на официальном сайте Общества www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</w:t>
      </w:r>
      <w:r>
        <w:rPr>
          <w:rFonts w:cs="Times New Roman" w:ascii="Times New Roman" w:hAnsi="Times New Roman"/>
          <w:sz w:val="24"/>
          <w:szCs w:val="24"/>
        </w:rPr>
        <w:t>32.r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извещение  от  26.07.2012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5. Сведения о закупочной коми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 заседании закупочной комиссии по проведению процедуры вскрытия конвертов с заявками на участие в открытом запросе предложений присутствовал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Председатель закупочной комиссии: 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Занин Евгений Василье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Заместитель председателя закупочной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рибова Наталья Георгиев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Члены закупочной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юлин Геннадий Анатолье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Лысенко Сергей Викторо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шук Ирина Александро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исутствовали  5 (пять) из 6 (шести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6. Процедура вскрытия конвертов с заявками на участие в открытом запросе предлож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цедура вскрытия конвертов с заявками на участие в открытом запросе предложений проведена 01.08.2012 в 15:45 (по московскому времени) по адресу: Российская Федерация, 241033, Брянская обл., Брянск г., Щукина ул., 5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епосредственно перед вскрытием конвертов с заявками на участие в открытом запросе предложений комиссией было объявлено присутствующим о возможности подать заявки на участие в открытом запросе предложений, изменить или отозвать поданные ранее заявки на участие в открытом запросе предложений до момента вскрытия конверт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 xml:space="preserve">7. Заявки на участие в открытом запросе предложени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се заявки, поступившие на открытый запрос предложений, были зарегистрированы в Журнале регистрации поступления заявок на участие в открытом запросе предложений в порядке их поступления (Приложение № 1 к настоящему протоколу, являющееся неотъемлемой частью данного протокола). В отношении заявки на участие в открытом запросе предложений была объявлена следующая информация: </w:t>
        <w:br/>
        <w:t xml:space="preserve">– наименование (Приложение № 2 к настоящему протоколу, являющееся неотъемлемой частью данного протокола); </w:t>
        <w:br/>
        <w:t xml:space="preserve">– почтовый адрес участника открытого запроса предложений (Приложение № 2 к настоящему протоколу, являющееся неотъемлемой частью данного протокола); </w:t>
        <w:br/>
        <w:t xml:space="preserve">– наличие сведений и документов, предусмотренных  Документацией открытого запроса предложений (Приложение № 2 к настоящему протоколу, являющееся неотъемлемой частью данного протокола); </w:t>
        <w:br/>
        <w:t xml:space="preserve">– условия исполнения Договора, указанные в заявке на участие в открытом запросе предложений и являющиеся критерием оценки заявок на участие в открытом запросе предложений (Приложении № 3 к настоящему протоколу, являющееся неотъемлемой частью данного протокола)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8. Результаты вскрытия конвертов с заявками на участие в открытом запросе предложен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 сроку подачи заявок на участие в открытом запросе предложений, указанному в извещении: по отбору подрядной организации на право заключения договора для выполнения строительно-монтажных  работ на объекте:  </w:t>
      </w:r>
      <w:r>
        <w:rPr>
          <w:rFonts w:cs="Times New Roman" w:ascii="Times New Roman" w:hAnsi="Times New Roman"/>
          <w:bCs/>
          <w:sz w:val="24"/>
          <w:szCs w:val="24"/>
        </w:rPr>
        <w:t>«Газопровод высокого давления от ГРС до ГРП г. Сельцо Брянского района Брянской области. Реконструкция №177».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>была предоставлена 1 (одна) заявка;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9. Публикация и хранение протоко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астоящий протокол подлежит размещению на официальном сайте www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</w:t>
      </w:r>
      <w:r>
        <w:rPr>
          <w:rFonts w:cs="Times New Roman" w:ascii="Times New Roman" w:hAnsi="Times New Roman"/>
          <w:sz w:val="24"/>
          <w:szCs w:val="24"/>
        </w:rPr>
        <w:t>32.r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в порядке и в сроки, установленные  документацией открытого запроса предложени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астоящий протокол подлежит хранению не менее трех лет с даты подведения итогов настоящего запроса предложений</w:t>
      </w:r>
      <w:r>
        <w:rPr/>
        <w:t xml:space="preserve">. </w:t>
      </w:r>
    </w:p>
    <w:tbl>
      <w:tblPr>
        <w:tblW w:w="9330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02"/>
        <w:gridCol w:w="7128"/>
      </w:tblGrid>
      <w:tr>
        <w:trPr/>
        <w:tc>
          <w:tcPr>
            <w:tcW w:w="22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1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нин Евгений Васильевич     _______________________________</w:t>
            </w:r>
          </w:p>
        </w:tc>
      </w:tr>
      <w:tr>
        <w:trPr>
          <w:trHeight w:val="383" w:hRule="atLeast"/>
        </w:trPr>
        <w:tc>
          <w:tcPr>
            <w:tcW w:w="22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ибова Наталья Георгиевна    ______________________________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юлин Геннадий Анатольевич_______________________________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49" w:right="0" w:firstLine="24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ысенко Сергей Викторович   ______________________________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49" w:right="0" w:firstLine="24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ташук Ирина Александровна______________________________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  <w:t xml:space="preserve">                             </w:t>
      </w:r>
    </w:p>
    <w:tbl>
      <w:tblPr>
        <w:tblW w:w="16655" w:type="dxa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73"/>
        <w:gridCol w:w="7082"/>
      </w:tblGrid>
      <w:tr>
        <w:trPr>
          <w:trHeight w:val="1638" w:hRule="atLeast"/>
        </w:trPr>
        <w:tc>
          <w:tcPr>
            <w:tcW w:w="9573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ind w:left="0"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left="0"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left="0"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left="0"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left="0" w:right="-3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/>
              <w:t>ОАО «Брянскоблгаз»   Попков Владимир Иванович ____________________________</w:t>
            </w:r>
          </w:p>
        </w:tc>
        <w:tc>
          <w:tcPr>
            <w:tcW w:w="7082" w:type="dxa"/>
            <w:tcBorders/>
          </w:tcPr>
          <w:tbl>
            <w:tblPr>
              <w:tblW w:w="7052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52"/>
            </w:tblGrid>
            <w:tr>
              <w:trPr/>
              <w:tc>
                <w:tcPr>
                  <w:tcW w:w="705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052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tbl>
      <w:tblPr>
        <w:tblW w:w="9415" w:type="dxa"/>
        <w:jc w:val="left"/>
        <w:tblInd w:w="2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245"/>
        <w:gridCol w:w="170"/>
      </w:tblGrid>
      <w:tr>
        <w:trPr/>
        <w:tc>
          <w:tcPr>
            <w:tcW w:w="9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-191135</wp:posOffset>
                      </wp:positionV>
                      <wp:extent cx="5779135" cy="492760"/>
                      <wp:effectExtent l="0" t="0" r="0" b="0"/>
                      <wp:wrapSquare wrapText="largest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79135" cy="492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9106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75" w:type="dxa"/>
                                      <w:left w:w="75" w:type="dxa"/>
                                      <w:bottom w:w="75" w:type="dxa"/>
                                      <w:right w:w="75" w:type="dxa"/>
                                    </w:tblCellMar>
                                  </w:tblPr>
                                  <w:tblGrid>
                                    <w:gridCol w:w="1419"/>
                                    <w:gridCol w:w="768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Приложение №1 к Протоколу вскрытия конвертов с заявками на участие в открытом запросе предложений от 01.08.2012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5.05pt;height:38.8pt;mso-wrap-distance-left:0pt;mso-wrap-distance-right:9.05pt;mso-wrap-distance-top:0pt;mso-wrap-distance-bottom:0pt;margin-top:-15.05pt;mso-position-vertical-relative:text;margin-left:0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91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1419"/>
                              <w:gridCol w:w="7687"/>
                            </w:tblGrid>
                            <w:tr>
                              <w:trPr/>
                              <w:tc>
                                <w:tcPr>
                                  <w:tcW w:w="1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риложение №1 к Протоколу вскрытия конвертов с заявками на участие в открытом запросе предложений от 01.08.2012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ЖУРНАЛ РЕГИСТРАЦИИ ПОСТУПЛЕНИЯ ЗАЯВОК НА УЧАСТИЕ </w:t>
        <w:br/>
        <w:t>В ОТКРЫТОМ ЗАПРОСЕ ПРЕДЛОЖ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ткрытый запрос предложений  по отбору подрядной организации на право заключения договора для выполнения строительно-монтажных работ на объекте: </w:t>
      </w:r>
      <w:r>
        <w:rPr>
          <w:rFonts w:cs="Times New Roman" w:ascii="Times New Roman" w:hAnsi="Times New Roman"/>
          <w:bCs/>
          <w:sz w:val="24"/>
          <w:szCs w:val="24"/>
        </w:rPr>
        <w:t>«Газопровод высокого давления от ГРС до ГРП г. Сельцо Брянского района Брянской области. Реконструкция №177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tbl>
      <w:tblPr>
        <w:tblW w:w="9530" w:type="dxa"/>
        <w:jc w:val="left"/>
        <w:tblInd w:w="-9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0"/>
        <w:gridCol w:w="1921"/>
        <w:gridCol w:w="1921"/>
        <w:gridCol w:w="2594"/>
        <w:gridCol w:w="2664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поступлен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ремя поступления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гистрационный номер заявк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подачи заявки</w:t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.08.12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1 час.55 мин. 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риложение №2 к Протоколу вскрытия конвертов с заявками на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участие в открытом запросе предложений от 01.08.20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ЗУЛЬТАТЫ ВСКРЫТИЯ КОНВЕРТОВ С ЗАЯВКАМИ НА УЧАСТИЕ В ОТКРЫТОМ ЗАПРОСЕ ПРЕДЛОЖЕНИЙ</w:t>
      </w:r>
    </w:p>
    <w:p>
      <w:pPr>
        <w:pStyle w:val="Normal"/>
        <w:snapToGrid w:val="false"/>
        <w:spacing w:lineRule="auto" w:line="240" w:before="0" w:after="0"/>
        <w:ind w:left="57" w:right="57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ткрытый запрос предложений  по отбору подрядной организации на право заключения договора для выполнения строительно-монтажных работ на объекте: </w:t>
      </w:r>
      <w:r>
        <w:rPr>
          <w:rFonts w:cs="Times New Roman" w:ascii="Times New Roman" w:hAnsi="Times New Roman"/>
          <w:bCs/>
          <w:sz w:val="24"/>
          <w:szCs w:val="24"/>
        </w:rPr>
        <w:t>«Газопровод высокого давления от ГРС до ГРП г. Сельцо Брянского района Брянской области. Реконструкция №177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(максимальная) цена 2 353 887,49 рублей  (Два миллиона триста пятьдесят три тысячи восемьсот восемьдесят семь рублей 49 копеек), в том числе НДС 18%  359067,58 рубля.</w:t>
      </w:r>
    </w:p>
    <w:p>
      <w:pPr>
        <w:pStyle w:val="Normal"/>
        <w:spacing w:lineRule="auto" w:line="240" w:before="0" w:after="0"/>
        <w:rPr/>
      </w:pPr>
      <w:r>
        <w:rPr/>
        <w:t xml:space="preserve">По данному  запросу предложений была подана 1 (одна) заявка. </w:t>
      </w:r>
    </w:p>
    <w:tbl>
      <w:tblPr>
        <w:tblW w:w="9862" w:type="dxa"/>
        <w:jc w:val="left"/>
        <w:tblInd w:w="-5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"/>
        <w:gridCol w:w="926"/>
        <w:gridCol w:w="88"/>
        <w:gridCol w:w="2628"/>
        <w:gridCol w:w="41"/>
        <w:gridCol w:w="2135"/>
        <w:gridCol w:w="3988"/>
      </w:tblGrid>
      <w:tr>
        <w:trPr>
          <w:trHeight w:val="1725" w:hRule="atLeast"/>
        </w:trPr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чтовый адрес участника размещения заказа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39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</w:t>
            </w:r>
          </w:p>
          <w:p>
            <w:pPr>
              <w:pStyle w:val="Normal"/>
              <w:spacing w:lineRule="auto" w:line="240" w:before="0" w:after="0"/>
              <w:ind w:left="-939" w:right="-34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дений и документов,</w:t>
            </w:r>
          </w:p>
          <w:p>
            <w:pPr>
              <w:pStyle w:val="Normal"/>
              <w:spacing w:lineRule="auto" w:line="240" w:before="0" w:after="0"/>
              <w:ind w:left="-939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усмотренных документацией</w:t>
            </w:r>
          </w:p>
          <w:p>
            <w:pPr>
              <w:pStyle w:val="Normal"/>
              <w:spacing w:lineRule="auto" w:line="240" w:before="0" w:after="0"/>
              <w:ind w:left="-939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крытого запроса предложений</w:t>
            </w:r>
          </w:p>
          <w:p>
            <w:pPr>
              <w:pStyle w:val="Normal"/>
              <w:spacing w:lineRule="auto" w:line="240" w:before="0" w:after="0"/>
              <w:ind w:left="-939" w:right="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 содержащихся в заявке на участие</w:t>
            </w:r>
          </w:p>
          <w:p>
            <w:pPr>
              <w:pStyle w:val="Normal"/>
              <w:spacing w:lineRule="auto" w:line="240" w:before="0" w:after="0"/>
              <w:ind w:left="-939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 открытом запросе предложений</w:t>
            </w:r>
          </w:p>
        </w:tc>
      </w:tr>
      <w:tr>
        <w:trPr>
          <w:trHeight w:val="2034" w:hRule="atLeast"/>
        </w:trPr>
        <w:tc>
          <w:tcPr>
            <w:tcW w:w="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щество с ограниченной ответственностью   «Брянская Строительно-Монтажная Компания» (ООО «Брянская Строительно-Монтажная Компания»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Н 3250508770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ПП 32500100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1007, г. Брянск, ул. Красина д.24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Опись документов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Заявка на участие в открытом запросе предложений по отбору подрядной организации для выполнения работ на объекте: «Газораспределительная сеть г. Сельцо Брянского района Брянской области. Реконструкция  №308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Свидетельство о допуске к определенному виду или видам работ, которые оказывают влияние на безопасность объектов капиталь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Справка об объемах выполнения аналогичн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 Бухгалтерский баланс за 6 месяцев 2012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 Отчет о прибылях и убытк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 Анкета претенден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 Справка  о кадровых ресурс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 Справка о технической оснащ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 Предложение о цене догов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Копии регистрационных докум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2. Выписка из ЕГРЮ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 Копии учредительных докум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 Справка (согласно требованиям документац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 Уведомление о совершении не крупной сдел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2124" w:right="0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124" w:right="0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124" w:right="0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иложение №3 к Протоколу вскрытия конвертов с заявками н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участие в открытом запросе предложений от  01.08.201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left="57" w:right="57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ткрытый запрос предложений  по отбору подрядной организации на право заключения договора для выполнения строительно-монтажных работ на объекте: </w:t>
      </w:r>
      <w:r>
        <w:rPr>
          <w:rFonts w:cs="Times New Roman" w:ascii="Times New Roman" w:hAnsi="Times New Roman"/>
          <w:bCs/>
          <w:sz w:val="24"/>
          <w:szCs w:val="24"/>
        </w:rPr>
        <w:t>«Газопровод высокого давления от ГРС до ГРП г. Сельцо Брянского района Брянской области. Реконструкция №177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(максимальная) цена 2 353 887,49 рублей  (Два миллиона триста пятьдесят три тысячи восемьсот восемьдесят семь рублей 49 копеек), в том числе НДС 18%  359067,58 рубл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СЛОВИЯ ИСПОЛНЕНИЯ ДОГОВОРА</w:t>
      </w:r>
    </w:p>
    <w:p>
      <w:pPr>
        <w:pStyle w:val="Normal"/>
        <w:widowControl w:val="fals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Заявка №1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именование участника открытого запроса предложений: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бщество с ограниченной ответственностью   «Брянская Строительно-Монтажная Компания» (ООО «Брянская Строительно-Монтажная Компания») 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НН 3250508770/КПП 32500100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щие сведения об условиях исполнения договора в соответствии с требованиями Документации открытого запроса предложений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14605</wp:posOffset>
                </wp:positionH>
                <wp:positionV relativeFrom="paragraph">
                  <wp:posOffset>102870</wp:posOffset>
                </wp:positionV>
                <wp:extent cx="6334760" cy="53524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760" cy="535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841"/>
                              <w:gridCol w:w="3215"/>
                              <w:gridCol w:w="5921"/>
                            </w:tblGrid>
                            <w:tr>
                              <w:trPr/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ритерий оценки заявок на участие в открытом запросе предложений</w:t>
                                  </w:r>
                                </w:p>
                              </w:tc>
                              <w:tc>
                                <w:tcPr>
                                  <w:tcW w:w="5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89" w:right="0" w:firstLine="189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едложение Участника открытого запрос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89" w:right="0" w:firstLine="189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едлож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Цена догово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tbl>
                                  <w:tblPr>
                                    <w:tblW w:w="10303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8022"/>
                                    <w:gridCol w:w="228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0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0" w:right="783" w:hanging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 330 348,62 р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8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0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2678" w:right="783" w:firstLine="244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8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1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Квалификация Участника открытого  запроса предложений  </w:t>
                                  </w:r>
                                </w:p>
                              </w:tc>
                              <w:tc>
                                <w:tcPr>
                                  <w:tcW w:w="592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видетельство №ГСС-05-046-12082009 от 15 августа 2011 г., выдано СРО НП «Газораспределительная система. Строительство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" w:hRule="atLeast"/>
                              </w:trPr>
                              <w:tc>
                                <w:tcPr>
                                  <w:tcW w:w="8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1.</w:t>
                                  </w:r>
                                </w:p>
                              </w:tc>
                              <w:tc>
                                <w:tcPr>
                                  <w:tcW w:w="32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пыт работ на рынке</w:t>
                                  </w:r>
                                </w:p>
                              </w:tc>
                              <w:tc>
                                <w:tcPr>
                                  <w:tcW w:w="59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 го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2.</w:t>
                                  </w:r>
                                </w:p>
                              </w:tc>
                              <w:tc>
                                <w:tcPr>
                                  <w:tcW w:w="32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ъем выполнения аналогичных работ за 2010-2011гг.(в стоимостном выражении)</w:t>
                                  </w:r>
                                </w:p>
                              </w:tc>
                              <w:tc>
                                <w:tcPr>
                                  <w:tcW w:w="59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правка об объемах выполнения аналогичных работ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2.3. </w:t>
                                  </w:r>
                                </w:p>
                              </w:tc>
                              <w:tc>
                                <w:tcPr>
                                  <w:tcW w:w="32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личие квалифицированного персонала</w:t>
                                  </w:r>
                                </w:p>
                              </w:tc>
                              <w:tc>
                                <w:tcPr>
                                  <w:tcW w:w="59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29" w:right="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правка о кадровых ресурса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4.</w:t>
                                  </w:r>
                                </w:p>
                              </w:tc>
                              <w:tc>
                                <w:tcPr>
                                  <w:tcW w:w="32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хническая оснащенность (наличие оборудования, необходимого для выполнения работ по предмету  открытого запроса предложений)</w:t>
                                  </w:r>
                                </w:p>
                              </w:tc>
                              <w:tc>
                                <w:tcPr>
                                  <w:tcW w:w="59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правка о технической оснащенности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8pt;height:421.45pt;mso-wrap-distance-left:0pt;mso-wrap-distance-right:9.05pt;mso-wrap-distance-top:0pt;mso-wrap-distance-bottom:0pt;margin-top:8.1pt;mso-position-vertical-relative:text;margin-left:-1.1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977" w:type="dxa"/>
                        <w:jc w:val="left"/>
                        <w:tblInd w:w="-5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841"/>
                        <w:gridCol w:w="3215"/>
                        <w:gridCol w:w="5921"/>
                      </w:tblGrid>
                      <w:tr>
                        <w:trPr/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Критерий оценки заявок на участие в открытом запросе предложений</w:t>
                            </w:r>
                          </w:p>
                        </w:tc>
                        <w:tc>
                          <w:tcPr>
                            <w:tcW w:w="5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89" w:right="0" w:firstLine="189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Предложение Участника открытого запрос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89" w:right="0" w:firstLine="189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предлож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1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Цена догово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9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tbl>
                            <w:tblPr>
                              <w:tblW w:w="103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8022"/>
                              <w:gridCol w:w="2281"/>
                            </w:tblGrid>
                            <w:tr>
                              <w:trPr/>
                              <w:tc>
                                <w:tcPr>
                                  <w:tcW w:w="80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right="78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 330 348,62 р.</w:t>
                                  </w:r>
                                </w:p>
                              </w:tc>
                              <w:tc>
                                <w:tcPr>
                                  <w:tcW w:w="22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2678" w:right="783" w:firstLine="244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1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Квалификация Участника открытого  запроса предложений  </w:t>
                            </w:r>
                          </w:p>
                        </w:tc>
                        <w:tc>
                          <w:tcPr>
                            <w:tcW w:w="592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Свидетельство №ГСС-05-046-12082009 от 15 августа 2011 г., выдано СРО НП «Газораспределительная система. Строительство»</w:t>
                            </w:r>
                          </w:p>
                        </w:tc>
                      </w:tr>
                      <w:tr>
                        <w:trPr>
                          <w:trHeight w:val="50" w:hRule="atLeast"/>
                        </w:trPr>
                        <w:tc>
                          <w:tcPr>
                            <w:tcW w:w="84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1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9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.1.</w:t>
                            </w:r>
                          </w:p>
                        </w:tc>
                        <w:tc>
                          <w:tcPr>
                            <w:tcW w:w="321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Опыт работ на рынке</w:t>
                            </w:r>
                          </w:p>
                        </w:tc>
                        <w:tc>
                          <w:tcPr>
                            <w:tcW w:w="59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3 год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.2.</w:t>
                            </w:r>
                          </w:p>
                        </w:tc>
                        <w:tc>
                          <w:tcPr>
                            <w:tcW w:w="321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Объем выполнения аналогичных работ за 2010-2011гг.(в стоимостном выражении)</w:t>
                            </w:r>
                          </w:p>
                        </w:tc>
                        <w:tc>
                          <w:tcPr>
                            <w:tcW w:w="59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правка об объемах выполнения аналогичных работ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2.3. </w:t>
                            </w:r>
                          </w:p>
                        </w:tc>
                        <w:tc>
                          <w:tcPr>
                            <w:tcW w:w="321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Наличие квалифицированного персонала</w:t>
                            </w:r>
                          </w:p>
                        </w:tc>
                        <w:tc>
                          <w:tcPr>
                            <w:tcW w:w="59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29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Справка о кадровых ресурса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.4.</w:t>
                            </w:r>
                          </w:p>
                        </w:tc>
                        <w:tc>
                          <w:tcPr>
                            <w:tcW w:w="321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Техническая оснащенность (наличие оборудования, необходимого для выполнения работ по предмету  открытого запроса предложений)</w:t>
                            </w:r>
                          </w:p>
                        </w:tc>
                        <w:tc>
                          <w:tcPr>
                            <w:tcW w:w="59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правка о технической оснащенности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56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aramondC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Стиль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03osnovnoytexttabl">
    <w:name w:val="03osnovnoytexttabl"/>
    <w:basedOn w:val="Normal"/>
    <w:qFormat/>
    <w:pPr>
      <w:suppressAutoHyphens w:val="true"/>
      <w:spacing w:lineRule="atLeast" w:line="320" w:before="120" w:after="0"/>
    </w:pPr>
    <w:rPr>
      <w:rFonts w:ascii="GaramondC;Courier New" w:hAnsi="GaramondC;Courier New" w:eastAsia="Times New Roman" w:cs="GaramondC;Courier New"/>
      <w:color w:val="000000"/>
      <w:kern w:val="2"/>
      <w:sz w:val="20"/>
      <w:szCs w:val="20"/>
      <w:lang w:bidi="hi-IN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20:02:00Z</dcterms:created>
  <dc:creator>Шавлова Елена Анатольевна</dc:creator>
  <dc:description/>
  <dc:language>en-US</dc:language>
  <cp:lastModifiedBy>Computer</cp:lastModifiedBy>
  <cp:lastPrinted>2012-08-01T08:35:00Z</cp:lastPrinted>
  <dcterms:modified xsi:type="dcterms:W3CDTF">2012-08-02T23:22:00Z</dcterms:modified>
  <cp:revision>4</cp:revision>
  <dc:subject/>
  <dc:title>Протокол №1</dc:title>
</cp:coreProperties>
</file>