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-190500</wp:posOffset>
                </wp:positionV>
                <wp:extent cx="6781800" cy="1032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0325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ОТКРЫТОЕ  АКЦИОНЕРНОЕ ОБЩЕСТВО</w:t>
                            </w:r>
                          </w:p>
                          <w:p>
                            <w:pPr>
                              <w:pStyle w:val="Style1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«Брянскоблгаз» 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eastAsia="Garamond"/>
                                <w:sz w:val="22"/>
                              </w:rPr>
                            </w:pPr>
                            <w:r>
                              <w:rPr>
                                <w:rFonts w:eastAsia="Garamond"/>
                                <w:sz w:val="22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Garamond"/>
                              </w:rPr>
                            </w:pPr>
                            <w:r>
                              <w:rPr>
                                <w:rFonts w:eastAsia="Garamond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580" w:leader="none"/>
                                <w:tab w:val="left" w:pos="5760" w:leader="none"/>
                              </w:tabs>
                              <w:spacing w:lineRule="auto" w:line="240"/>
                              <w:ind w:firstLine="35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Garamond"/>
                                <w:b/>
                                <w:bCs/>
                                <w:sz w:val="28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</w:rPr>
                              <w:t>Заказчи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:  ПУ «Брянскмежрайгаз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ind w:firstLine="70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Шифр:   720-201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А Б О Ч И Й   П Р О Е К Т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ISOCPEUR" w:ascii="Arial Black" w:hAnsi="Arial Black"/>
                                <w:iCs/>
                                <w:color w:val="000000"/>
                                <w:sz w:val="32"/>
                                <w:szCs w:val="32"/>
                              </w:rPr>
                              <w:t xml:space="preserve">Газопровод высокого давления от ГРС до ГРП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ISOCPEUR" w:ascii="Arial Black" w:hAnsi="Arial Black"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г. Сельцо Брянского района Брянской области. Реконструкция №177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lack" w:hAnsi="Arial Black" w:cs="ISOCPEUR"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SOCPEUR" w:ascii="Arial Black" w:hAnsi="Arial Black"/>
                                <w:i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ISOCPEUR"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SOCPEUR" w:ascii="Arial Black" w:hAnsi="Arial Black"/>
                                <w:i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 xml:space="preserve">Исходная документация. Пояснительная записка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 xml:space="preserve">Наружные газопроводы.  Архитектурно-строительные решения. Сметная документация </w:t>
                            </w:r>
                          </w:p>
                          <w:p>
                            <w:pPr>
                              <w:pStyle w:val="Heading1"/>
                              <w:ind w:left="3540" w:hanging="0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3544" w:hanging="2642"/>
                              <w:jc w:val="center"/>
                              <w:rPr/>
                            </w:pPr>
                            <w:r>
                              <w:rPr/>
                              <w:t>720-2011 ИД, ПЗ, ГСН, АС, С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Главный инженер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                                         Е.С. Кузнецов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2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Главный инженер проекта</w:t>
                              <w:tab/>
                              <w:tab/>
                              <w:t xml:space="preserve">                С.А. Сяси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3540" w:hanging="0"/>
                              <w:rPr/>
                            </w:pPr>
                            <w:r>
                              <w:rPr/>
                              <w:t>г. Б р я н с к      2 0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4pt;height:813pt;mso-wrap-distance-left:9.05pt;mso-wrap-distance-right:9.05pt;mso-wrap-distance-top:0pt;mso-wrap-distance-bottom:0pt;margin-top:-15pt;mso-position-vertical-relative:text;margin-left:-42pt;mso-position-horizontal-relative:text">
                <v:textbox>
                  <w:txbxContent>
                    <w:p>
                      <w:pPr>
                        <w:pStyle w:val="Style1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Style1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ОТКРЫТОЕ  АКЦИОНЕРНОЕ ОБЩЕСТВО</w:t>
                      </w:r>
                    </w:p>
                    <w:p>
                      <w:pPr>
                        <w:pStyle w:val="Style1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«Брянскоблгаз» </w:t>
                      </w:r>
                    </w:p>
                    <w:p>
                      <w:pPr>
                        <w:pStyle w:val="Style9"/>
                        <w:rPr>
                          <w:rFonts w:eastAsia="Garamond"/>
                          <w:sz w:val="22"/>
                        </w:rPr>
                      </w:pPr>
                      <w:r>
                        <w:rPr>
                          <w:rFonts w:eastAsia="Garamond"/>
                          <w:sz w:val="22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Garamond"/>
                        </w:rPr>
                      </w:pPr>
                      <w:r>
                        <w:rPr>
                          <w:rFonts w:eastAsia="Garamond"/>
                        </w:rPr>
                        <w:t xml:space="preserve"> 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580" w:leader="none"/>
                          <w:tab w:val="left" w:pos="5760" w:leader="none"/>
                        </w:tabs>
                        <w:spacing w:lineRule="auto" w:line="240"/>
                        <w:ind w:firstLine="357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eastAsia="Garamond"/>
                          <w:b/>
                          <w:bCs/>
                          <w:sz w:val="28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</w:rPr>
                        <w:t>Заказчик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:  ПУ «Брянскмежрайгаз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0" w:leader="none"/>
                        </w:tabs>
                        <w:ind w:firstLine="70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sz w:val="28"/>
                        </w:rPr>
                        <w:t>Шифр:   720-2011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 А Б О Ч И Й   П Р О Е К Т</w:t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Inden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ISOCPEUR" w:ascii="Arial Black" w:hAnsi="Arial Black"/>
                          <w:iCs/>
                          <w:color w:val="000000"/>
                          <w:sz w:val="32"/>
                          <w:szCs w:val="32"/>
                        </w:rPr>
                        <w:t xml:space="preserve">Газопровод высокого давления от ГРС до ГРП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ISOCPEUR" w:ascii="Arial Black" w:hAnsi="Arial Black"/>
                          <w:iCs/>
                          <w:color w:val="000000"/>
                          <w:sz w:val="32"/>
                          <w:szCs w:val="32"/>
                        </w:rPr>
                        <w:t>г. Сельцо Брянского района Брянской области. Реконструкция №177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Black" w:hAnsi="Arial Black" w:cs="ISOCPEUR"/>
                          <w:i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ISOCPEUR" w:ascii="Arial Black" w:hAnsi="Arial Black"/>
                          <w:i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ISOCPEUR"/>
                          <w:i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ISOCPEUR" w:ascii="Arial Black" w:hAnsi="Arial Black"/>
                          <w:i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Book Antiqua" w:hAnsi="Book Antiqua" w:cs="Book Antiqua"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sz w:val="28"/>
                        </w:rPr>
                        <w:t xml:space="preserve">Исходная документация. Пояснительная записка. 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Book Antiqua" w:hAnsi="Book Antiqua" w:cs="Book Antiqua"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sz w:val="28"/>
                        </w:rPr>
                        <w:t xml:space="preserve">Наружные газопроводы.  Архитектурно-строительные решения. Сметная документация </w:t>
                      </w:r>
                    </w:p>
                    <w:p>
                      <w:pPr>
                        <w:pStyle w:val="Heading1"/>
                        <w:ind w:left="3540" w:hanging="0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1"/>
                        <w:ind w:left="3544" w:hanging="2642"/>
                        <w:jc w:val="center"/>
                        <w:rPr/>
                      </w:pPr>
                      <w:r>
                        <w:rPr/>
                        <w:t>720-2011 ИД, ПЗ, ГСН, АС, СМ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Главный инженер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                                             Е.С. Кузнецов</w:t>
                      </w:r>
                    </w:p>
                    <w:p>
                      <w:pPr>
                        <w:pStyle w:val="TextBody"/>
                        <w:spacing w:lineRule="auto" w:line="240"/>
                        <w:ind w:hanging="2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hanging="260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Главный инженер проекта</w:t>
                        <w:tab/>
                        <w:tab/>
                        <w:t xml:space="preserve">                С.А. Сяси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3540" w:hanging="0"/>
                        <w:rPr/>
                      </w:pPr>
                      <w:r>
                        <w:rPr/>
                        <w:t>г. Б р я н с к      2 0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"/>
      <w:sz w:val="3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одзаголовок титульного листа"/>
    <w:basedOn w:val="Normal"/>
    <w:next w:val="TextBody"/>
    <w:qFormat/>
    <w:pPr>
      <w:keepNext w:val="true"/>
      <w:keepLines/>
      <w:pBdr>
        <w:top w:val="single" w:sz="6" w:space="12" w:color="808080"/>
      </w:pBdr>
      <w:spacing w:lineRule="atLeast" w:line="440"/>
      <w:jc w:val="center"/>
    </w:pPr>
    <w:rPr>
      <w:rFonts w:ascii="Garamond" w:hAnsi="Garamond" w:cs="Garamond"/>
      <w:caps/>
      <w:spacing w:val="30"/>
      <w:kern w:val="2"/>
      <w:sz w:val="36"/>
      <w:szCs w:val="20"/>
    </w:rPr>
  </w:style>
  <w:style w:type="paragraph" w:styleId="Style10">
    <w:name w:val="Название предприятия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Style11">
    <w:name w:val="Заголовок титульного листа"/>
    <w:basedOn w:val="Normal"/>
    <w:next w:val="Style9"/>
    <w:qFormat/>
    <w:pPr>
      <w:keepNext w:val="true"/>
      <w:keepLines/>
      <w:spacing w:lineRule="atLeast" w:line="720" w:before="0" w:after="240"/>
      <w:jc w:val="center"/>
    </w:pPr>
    <w:rPr>
      <w:rFonts w:ascii="Garamond" w:hAnsi="Garamond" w:cs="Garamond"/>
      <w:caps/>
      <w:spacing w:val="65"/>
      <w:kern w:val="2"/>
      <w:sz w:val="64"/>
      <w:szCs w:val="20"/>
    </w:rPr>
  </w:style>
  <w:style w:type="paragraph" w:styleId="TextBodyIndent">
    <w:name w:val="Body Text Indent"/>
    <w:basedOn w:val="Normal"/>
    <w:pPr>
      <w:ind w:firstLine="708"/>
    </w:pPr>
    <w:rPr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1:13:00Z</dcterms:created>
  <dc:creator>ОКС</dc:creator>
  <dc:description/>
  <cp:keywords/>
  <dc:language>en-US</dc:language>
  <cp:lastModifiedBy>Voropaev</cp:lastModifiedBy>
  <cp:lastPrinted>2011-12-23T15:08:00Z</cp:lastPrinted>
  <dcterms:modified xsi:type="dcterms:W3CDTF">2012-03-29T11:45:00Z</dcterms:modified>
  <cp:revision>113</cp:revision>
  <dc:subject/>
  <dc:title/>
</cp:coreProperties>
</file>