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ротокол № 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ассмотрения заявок на участие 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 марта 201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Наименование и способ размещения заказ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о отбору финансовой организации для оказания  финансовых услуг  ОАО «Брянскоблгаз» по  финансовой аренде (лизингу)  (реестровый номер торгов 02/2012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 (контрактов)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аво на заключение  Генерального соглашения  (Контракта) об оказании Заказчику услуг  по финансовой  аренде  (лизингу).  Начальная (максимальная) цена: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центная ставка среднегодового удорожания составляет 15  % годовых от общей  стоимости лизингового имуще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кон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конкурса было размещено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06.03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инкина Ирина Пет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влова Елена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конкурсе проведена 26.03.2012 в 11:00 (по московскому времени) по адресу: Российская Федерация, 241033, Брянская обл, Брянск г., Щукина ул., 5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 вскрытия конвертов с заявками на участие в открытом конкурсе от 26.03.2012, размещен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конкурс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заявок на участие в открытом конкурсе проведена 27.03.2012 по адресу: Российская Федерация, 241033, Брянская обл., Брянск г., Щукина ул., 54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рассмотрела заявки на участие в открытом конкурсе в соответствии с требованиями и условиями, установленными в конкурсной документации, и приняла следующие реш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2"/>
        <w:gridCol w:w="2793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-01/2012</w:t>
            </w:r>
          </w:p>
        </w:tc>
        <w:tc>
          <w:tcPr>
            <w:tcW w:w="3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ГазРегионЛизинг»   (ООО«ГазРегионЛизинг»)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044, г.Санкт-Петербург, Б.Сампсониевский пр., дом 60, литер А, оф.4606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ризнать участником конкурса одного участника размещения заказа, подавшего заявку на участие в конкурсе, и, руководствуясь п.5.1.7 Конкурсной документации, признать конкурс несостоявшимся. 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о решении каждого члена комиссии о допуске участника размещения заказа к участию в конкурсе или об отказе ему в допуске к участию в конкурсе приведены в Приложении к настоящему протоколу (Приложение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Конкурсной документа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 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 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________________________________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63"/>
        <w:gridCol w:w="7001"/>
      </w:tblGrid>
      <w:tr>
        <w:trPr/>
        <w:tc>
          <w:tcPr>
            <w:tcW w:w="946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0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1"/>
            </w:tblGrid>
            <w:tr>
              <w:trPr/>
              <w:tc>
                <w:tcPr>
                  <w:tcW w:w="6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к Протоколу рассмотрения заявок на участие в открытом конкурс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«право на заключение Генерального  соглашения (Контракта) об оказании услуг по финансовой  аренде  (лизингу)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  <w:br/>
        <w:t>Участник размещения заказа: Общество с ограниченной ответственностью «ГазРегионЛизинг»   (ООО«ГазРегионЛизинг»),  (ИНН 7840339666, КПП 780201001)</w:t>
        <w:br/>
        <w:t xml:space="preserve">Решение комиссии: участник допущен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1411"/>
        <w:gridCol w:w="2793"/>
        <w:gridCol w:w="2807"/>
      </w:tblGrid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02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3-27T12:22:00Z</cp:lastPrinted>
  <dcterms:modified xsi:type="dcterms:W3CDTF">2012-03-27T08:28:00Z</dcterms:modified>
  <cp:revision>14</cp:revision>
  <dc:subject/>
  <dc:title/>
</cp:coreProperties>
</file>