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июля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запрос предложений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отбору подрядной организации для выполнения работ по строительству скрытых переходов  методом наклонно-направленного бур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21/201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работ по строительству скрытых переходов   на объекте: «Газопровод низкого давления ул. Ленина, Клубная площадь, п. Старь Дятьковского района Брянской области. Реконструкция (№1100)» методом наклонно-направленного бурения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23.07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шук Ир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6 (ше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30.07.2012 в 15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редственно перед вскрытием конвертов с заявками на участие в открытом запросе предложений в отношении каждого лота комиссией было объявлено присутствующим о возможности подать заявки на участие в открытом запросе предложений, изменить или отозвать поданные ранее заявки на участие в открытом запросе предложений до момента вскрытия конвер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 (Приложение № 1 к настоящему протоколу, являющееся неотъемлемой частью данного протокола). В отношении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заявок на участие, указанному в извещении о проведении открытого запроса предложений по отбору подрядной организации: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«для выполнения работ по строительству скрытых переходов   на объекте: «Газопровод низкого давления ул. Ленина, Клубная площадь, п. Старь Дятьковского района Брянской области. Реконструкция (№1100)» методом наклонно-направленного бурения. была предоставлена 1 (одна) заявка;</w:t>
      </w:r>
    </w:p>
    <w:p>
      <w:pPr>
        <w:pStyle w:val="Normal"/>
        <w:suppressAutoHyphens w:val="tru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933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02"/>
        <w:gridCol w:w="7128"/>
      </w:tblGrid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     _______________________________</w:t>
            </w:r>
          </w:p>
        </w:tc>
      </w:tr>
      <w:tr>
        <w:trPr>
          <w:trHeight w:val="383" w:hRule="atLeast"/>
        </w:trPr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    ______________________________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_______________________________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49" w:right="0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шук Ирина Александровна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</w:t>
      </w:r>
    </w:p>
    <w:tbl>
      <w:tblPr>
        <w:tblW w:w="1665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3"/>
        <w:gridCol w:w="7082"/>
      </w:tblGrid>
      <w:tr>
        <w:trPr>
          <w:trHeight w:val="1638" w:hRule="atLeast"/>
        </w:trPr>
        <w:tc>
          <w:tcPr>
            <w:tcW w:w="957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/>
              <w:t>ОАО «Брянскоблгаз»   Попков Владимир Иванович ____________________________</w:t>
            </w:r>
          </w:p>
        </w:tc>
        <w:tc>
          <w:tcPr>
            <w:tcW w:w="7082" w:type="dxa"/>
            <w:tcBorders/>
          </w:tcPr>
          <w:tbl>
            <w:tblPr>
              <w:tblW w:w="705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52"/>
            </w:tblGrid>
            <w:tr>
              <w:trPr/>
              <w:tc>
                <w:tcPr>
                  <w:tcW w:w="70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5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tbl>
      <w:tblPr>
        <w:tblW w:w="9321" w:type="dxa"/>
        <w:jc w:val="left"/>
        <w:tblInd w:w="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45"/>
        <w:gridCol w:w="76"/>
      </w:tblGrid>
      <w:tr>
        <w:trPr/>
        <w:tc>
          <w:tcPr>
            <w:tcW w:w="9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91135</wp:posOffset>
                      </wp:positionV>
                      <wp:extent cx="5779770" cy="49339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977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10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419"/>
                                    <w:gridCol w:w="76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Приложение №1 к Протоколу вскрытия конвертов с заявками на участие в открытом запросе предложений от 30.07.2012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5.1pt;height:38.85pt;mso-wrap-distance-left:0pt;mso-wrap-distance-right:9pt;mso-wrap-distance-top:0pt;mso-wrap-distance-bottom:0pt;margin-top:-15.0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1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419"/>
                              <w:gridCol w:w="7687"/>
                            </w:tblGrid>
                            <w:tr>
                              <w:trPr/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№1 к Протоколу вскрытия конвертов с заявками на участие в открытом запросе предложений от 30.07.2012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бор подрядной организации на право заключения договора для выполнения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работ по строительству   скрытых переходов      на    объекте:    «Газопровод   низкого   давления ул. Ленина, Клубная площадь, п. Старь  Дятьковского района Брянской области. Реконструкция (№1100)» методом наклонно-направленного бур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20" w:type="dxa"/>
        <w:jc w:val="left"/>
        <w:tblInd w:w="-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1921"/>
        <w:gridCol w:w="1921"/>
        <w:gridCol w:w="2594"/>
        <w:gridCol w:w="265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.1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час.00 мин. 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Отбор подрядной организации на право заключения договора для выполнения работ по строительству   скрытых переходов      на    объекте:    «Газопровод   низкого   давления ул. Ленина, Клубная площадь, п. Старь  Дятьковского района Брянской области. Реконструкция (№1100)» методом наклонно-направленного бурения.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499 635, 15 руб. (Четыреста девяносто девять тысяч шестьсот тридцать пять рублей 15 коп.) в т. ч. НДС 18%. 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 данному  запросу предложений была подана 1 (одна) заявка. </w:t>
      </w:r>
    </w:p>
    <w:tbl>
      <w:tblPr>
        <w:tblW w:w="9852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"/>
        <w:gridCol w:w="926"/>
        <w:gridCol w:w="88"/>
        <w:gridCol w:w="2628"/>
        <w:gridCol w:w="41"/>
        <w:gridCol w:w="2135"/>
        <w:gridCol w:w="3973"/>
        <w:gridCol w:w="5"/>
      </w:tblGrid>
      <w:tr>
        <w:trPr>
          <w:trHeight w:val="217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Мехстрой» (ООО «Мех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«Предложение о цене догов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«Справка об объемах выполнения аналогич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«Справка о технической оснащ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тзывы о работе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Анкета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иска из единого государственного реестра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равка о непроведении ликвидаци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Справка о неприостановлении  деятельност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Справка о б отсутствии задолженности по налогам и сб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Справка о том, что Участник не находится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Справка о крупной сделке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Протокол  №4 общего собрания ООО «Мехстрой» о подтверждении полномочий Генерального директора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Приказ о назначении Генерального директора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Протокол Собрания учредителей общества с ограниченной ответственностью «Мехстрой» о продлении полномочий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Устав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Протокол №2 общего собрания участников ООО «Мехстрой» от 30 ноября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Свидетельство о внесении записи в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Свидетельство о регистрации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Свидетельство о постановке на учет в налоговом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Свидетельство С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 Сертификат соответствия ИСО 9001-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ткрытом запросе предложений от  30.07.20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ДОГОВОРА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Отбор подрядной организации на право заключения договора для выполнения работ по строительству   скрытых переходов      на    объекте:    «Газопровод   низкого   давления ул. Ленина, Клубная площадь, п. Старь  Дятьковского района Брянской области. Реконструкция (№1100)» методом наклонно-направленного бурения.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499 635, 15 руб. (Четыреста девяносто девять тысяч шестьсот тридцать пять рублей 15 коп.) в т. ч. НДС 18%. 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70815</wp:posOffset>
                </wp:positionH>
                <wp:positionV relativeFrom="paragraph">
                  <wp:posOffset>154940</wp:posOffset>
                </wp:positionV>
                <wp:extent cx="15875" cy="80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3pt;mso-wrap-distance-left:0pt;mso-wrap-distance-right:9pt;mso-wrap-distance-top:0pt;mso-wrap-distance-bottom:0pt;margin-top:12.2pt;mso-position-vertical-relative:text;margin-left: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  «Мехстрой» (ООО «Мехстрой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6911004233/КПП 6911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102870</wp:posOffset>
                </wp:positionV>
                <wp:extent cx="6335395" cy="5353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535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41"/>
                              <w:gridCol w:w="3215"/>
                              <w:gridCol w:w="5911"/>
                            </w:tblGrid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ритерий оценки заявок на участие в открытом запросе предложений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89" w:right="0" w:firstLine="189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ложение Участника открытого запрос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89" w:right="0" w:firstLine="189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лож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Цена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030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022"/>
                                    <w:gridCol w:w="22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2678" w:right="783" w:firstLine="244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огласно Приложения №1 к Заяв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2678" w:right="783" w:firstLine="244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492 140,62 руб., в т.ч. НДС - 1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лификация Участника размещения заявки на участие в открытом  запросе предложени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57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 работ на рынке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ыт работ более 10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выполнения аналогичных работ за 2010-2011гг.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57"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огласно Приложения №2 к Заявк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.3. 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ичие положительных отзывов от клиентов по выполнению работ, аналогичных предмету открытого запроса предложений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9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зыв от ОАО «Тверьоблгаз», ОАО «Брянскоблгаз», ОАО «Газпром газораспределение Великий Новгород»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9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АО «Тверьгазстро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хническая оснащенность (наличие оборудования, необходимого для выполнения работ по предмету   открытого запроса пе открытого запроса предложений)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огласно Приложения №3  к Заявке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421.5pt;mso-wrap-distance-left:0pt;mso-wrap-distance-right:9pt;mso-wrap-distance-top:0pt;mso-wrap-distance-bottom:0pt;margin-top:8.1pt;mso-position-vertical-relative:text;margin-left:-1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67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41"/>
                        <w:gridCol w:w="3215"/>
                        <w:gridCol w:w="5911"/>
                      </w:tblGrid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ритерий оценки заявок на участие в открытом запросе предложений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89" w:right="0" w:firstLine="189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едложение Участника открытого запрос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89" w:right="0" w:firstLine="189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едлож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Цена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03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022"/>
                              <w:gridCol w:w="2281"/>
                            </w:tblGrid>
                            <w:tr>
                              <w:trPr/>
                              <w:tc>
                                <w:tcPr>
                                  <w:tcW w:w="8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678" w:right="783" w:firstLine="24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гласно Приложения №1 к Заявке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678" w:right="783" w:firstLine="24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92 140,62 руб., в т.ч. НДС - 18%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валификация Участника размещения заявки на участие в открытом  запросе предложени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57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пыт работ на рынке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пыт работ более 10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ъем выполнения аналогичных работ за 2010-2011гг.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57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огласно Приложения №2 к Заявк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2.3. 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личие положительных отзывов от клиентов по выполнению работ, аналогичных предмету открытого запроса предложений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9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тзыв от ОАО «Тверьоблгаз», ОАО «Брянскоблгаз», ОАО «Газпром газораспределение Великий Новгород»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9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АО «Тверьгазстро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4.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хническая оснащенность (наличие оборудования, необходимого для выполнения работ по предмету   открытого запроса пе открытого запроса предложений)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огласно Приложения №3  к Заявке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-360680</wp:posOffset>
                </wp:positionV>
                <wp:extent cx="43815" cy="6553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41"/>
                              <w:gridCol w:w="3980"/>
                              <w:gridCol w:w="5146"/>
                            </w:tblGrid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030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022"/>
                                    <w:gridCol w:w="22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2678" w:right="783" w:firstLine="244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2678" w:right="783" w:firstLine="244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51.6pt;mso-wrap-distance-left:0pt;mso-wrap-distance-right:9pt;mso-wrap-distance-top:0pt;mso-wrap-distance-bottom:0pt;margin-top:-28.4pt;mso-position-vertical-relative:text;margin-left:-3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67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41"/>
                        <w:gridCol w:w="3980"/>
                        <w:gridCol w:w="5146"/>
                      </w:tblGrid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03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022"/>
                              <w:gridCol w:w="2281"/>
                            </w:tblGrid>
                            <w:tr>
                              <w:trPr/>
                              <w:tc>
                                <w:tcPr>
                                  <w:tcW w:w="8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678" w:right="783" w:firstLine="24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678" w:right="783" w:firstLine="24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49:00Z</dcterms:created>
  <dc:creator>Шавлова Елена Анатольевна</dc:creator>
  <dc:description/>
  <dc:language>en-US</dc:language>
  <cp:lastModifiedBy>Акименко Оксана Дмитриевна</cp:lastModifiedBy>
  <cp:lastPrinted>2012-08-01T08:35:00Z</cp:lastPrinted>
  <dcterms:modified xsi:type="dcterms:W3CDTF">2012-05-12T12:55:00Z</dcterms:modified>
  <cp:revision>3</cp:revision>
  <dc:subject/>
  <dc:title>Протокол №1</dc:title>
</cp:coreProperties>
</file>