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  <w:lang w:eastAsia="ru-RU"/>
              </w:rPr>
              <w:t>Информация о закупках за апрель 2012 года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360" w:before="240" w:after="24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- Сведения  о количестве и общей стоимости договоров, заключенных ОАО «Брянскоблгаз» по результатам закупки товаров, работ, услуг:  993 договоров  на сумму 16 484 234,87 руб.</w:t>
            </w:r>
          </w:p>
          <w:p>
            <w:pPr>
              <w:pStyle w:val="Normal"/>
              <w:spacing w:lineRule="auto" w:line="360" w:before="240" w:after="24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-Сведения  о количестве и общей стоимости договоров, заключенных ОАО «Брянскоблгаз» по результатам закупки у единственного поставщика:  991 договора на сумму 4 594 307,10 руб.</w:t>
            </w:r>
          </w:p>
          <w:p>
            <w:pPr>
              <w:pStyle w:val="Normal"/>
              <w:spacing w:lineRule="auto" w:line="360" w:before="240" w:after="24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- Сведения о количестве и общей стоимости договоров, заключенных по результатам закупки, сведения о которой составляют государственную тайну или в отношении которой приняты решения Правительства РФ: 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39:27Z</dcterms:created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