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 августа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ткрытый запрос предложений на право заключения договора </w:t>
      </w: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 xml:space="preserve"> на выполнение строительно-монтажных работ   на объект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«Спортивная площадка по ул. Щукина, 60 «б» в  г. Брянске»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Реестровый номер 26/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ение строительно-монтажных    работ    на   объекте: </w:t>
      </w:r>
      <w:r>
        <w:rPr>
          <w:rFonts w:cs="Times New Roman" w:ascii="Times New Roman" w:hAnsi="Times New Roman"/>
          <w:sz w:val="24"/>
          <w:szCs w:val="24"/>
        </w:rPr>
        <w:t>«Спортивная   площадка  по ул. Щукина, 60 «б» в г. Брянске».</w:t>
      </w:r>
    </w:p>
    <w:p>
      <w:pPr>
        <w:pStyle w:val="Normal"/>
        <w:snapToGrid w:val="false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ая (максимальная) цена 4 250 716,44 рубля (Четыре миллиона двести пятьдесят тысяч семьсот шестнадцать рублей 44 копейки), в том числе НДС 18%  648 414,37 рубля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09.08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именко Оксана 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ибова Наталья Георг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врыжко Ольга Тови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 4(четыре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15.08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вертов с заявками на участие в открытом запросе предложений не поступило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Решение комисс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сроку подачи заявок на участие, указанному в извещении о проведении открыт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проса предложений на право заключения договора для выполнения строительно-монтажных работ на объекте: </w:t>
      </w:r>
      <w:r>
        <w:rPr>
          <w:rFonts w:cs="Times New Roman" w:ascii="Times New Roman" w:hAnsi="Times New Roman"/>
          <w:sz w:val="24"/>
          <w:szCs w:val="24"/>
        </w:rPr>
        <w:t xml:space="preserve">«Спортивная   площадка  по ул. Щукина, 60 «б» в г. Брянске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 подано ни одной зая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и п.5.7 Документации открытого запроса предложений закупочная комиссия  данный запрос признала несостоявшимся и в связи с этим приняла решение осуществить прямую закупку на условиях, установленных проектом договора, включенного в состав документации открытого запроса предложений, на сумму, не превышающую установленную при проведении запроса предложений начальную (максимальную) цену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1719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4"/>
        <w:gridCol w:w="7191"/>
      </w:tblGrid>
      <w:tr>
        <w:trPr/>
        <w:tc>
          <w:tcPr>
            <w:tcW w:w="1000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  <w:tbl>
            <w:tblPr>
              <w:tblW w:w="933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02"/>
              <w:gridCol w:w="7128"/>
            </w:tblGrid>
            <w:tr>
              <w:trPr/>
              <w:tc>
                <w:tcPr>
                  <w:tcW w:w="22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1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кименко Оксана Дмитриевна ______________________________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2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рибова Наталья Георгиевна    ______________________________</w:t>
                  </w:r>
                </w:p>
              </w:tc>
            </w:tr>
            <w:tr>
              <w:trPr/>
              <w:tc>
                <w:tcPr>
                  <w:tcW w:w="22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Коврыжко Ольга Товийна         ______________________________</w:t>
                  </w:r>
                </w:p>
              </w:tc>
            </w:tr>
            <w:tr>
              <w:trPr/>
              <w:tc>
                <w:tcPr>
                  <w:tcW w:w="22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249" w:firstLine="249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сташук Ирина Александровна______________________________</w:t>
                  </w:r>
                </w:p>
              </w:tc>
            </w:tr>
            <w:tr>
              <w:trPr/>
              <w:tc>
                <w:tcPr>
                  <w:tcW w:w="22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249" w:firstLine="249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/>
            </w:pPr>
            <w:r>
              <w:rPr/>
              <w:t>ОАО «Брянскоблгаз»     Попков Владимир Иванович      ____________________________</w:t>
            </w:r>
          </w:p>
        </w:tc>
        <w:tc>
          <w:tcPr>
            <w:tcW w:w="7191" w:type="dxa"/>
            <w:tcBorders/>
          </w:tcPr>
          <w:tbl>
            <w:tblPr>
              <w:tblW w:w="716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61"/>
            </w:tblGrid>
            <w:tr>
              <w:trPr/>
              <w:tc>
                <w:tcPr>
                  <w:tcW w:w="71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Шавлова Елена Анатольевна</dc:creator>
  <dc:description/>
  <cp:keywords/>
  <dc:language>en-US</dc:language>
  <cp:lastModifiedBy>PC</cp:lastModifiedBy>
  <cp:lastPrinted>2012-06-21T18:26:00Z</cp:lastPrinted>
  <dcterms:modified xsi:type="dcterms:W3CDTF">2012-08-15T19:07:00Z</dcterms:modified>
  <cp:revision>4</cp:revision>
  <dc:subject/>
  <dc:title>Протокол №1</dc:title>
</cp:coreProperties>
</file>