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2-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, «оказание финансовых услуг по страхованию транспортных средств» </w:t>
        <w:br/>
        <w:t>Начальная (максимальная) цена контракта (с указанием валюты): 1 506 000,00 (один миллион пятьсот шесть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, «оказание финансовых услуг по страхованию строительно-монтажных рисков.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, «оказание финансовых услуг по страхованию имущества» </w:t>
        <w:br/>
        <w:t>Начальная (максимальная) цена контракта (с указанием валюты): 1 200 000,00 (один миллион двести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,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2 от 17.11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бова Наталья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шкова Светлан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9.12.2011 в 14:0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токол №0627000000211000002-1 вскрытия конвертов с заявками на участие в открытом конкурсе от 19.12.2011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20.12.2011 по адресу: Российская Федерация, 241033, Брянская обл, Брянск г, Щукина, 5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«оказание финансовых услуг по страхованию транспортных средств»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50, г. Брянск, ул. Красноармейская, 10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«оказание финансовых услуг по страхованию строительно-монтажных рисков.»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4 «оказание финансовых услуг по страхованию имущества»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50, г. Брянск, ул. Красноармейская, 10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бова Наталья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шкова Светла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12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Протоколу рассмотрения заявокна участие в открытом конкурсеот 20.12.2011 №0627000000211000002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аявка №2. </w:t>
        <w:br/>
        <w:t xml:space="preserve">Участник размещения заказа: Открытое акционерное общество Страховое открытое акционерное общество "ВСК" (ИНН 7710026574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3 «оказание финансовых услуг по страхованию строительно-монтажных рисков.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аявка №2. </w:t>
        <w:br/>
        <w:t xml:space="preserve">Участник размещения заказа: Открытое акционерное общество Страховое открытое акционерное общество "ВСК" (ИНН 7710026574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5 «оказание финансовых услуг по страхованию ответственности за причинение вреда при проведении работ по техническому обслуживанию ВДГО на объектах третьих лиц .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33:00Z</dcterms:created>
  <dc:creator>Шавлова Елена Анатольевна</dc:creator>
  <dc:description/>
  <cp:keywords/>
  <dc:language>en-US</dc:language>
  <cp:lastModifiedBy>Gudimov</cp:lastModifiedBy>
  <dcterms:modified xsi:type="dcterms:W3CDTF">2011-12-20T04:12:00Z</dcterms:modified>
  <cp:revision>4</cp:revision>
  <dc:subject/>
  <dc:title/>
</cp:coreProperties>
</file>