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6 июн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запрос предложений  на право заключения договора для выполнения земляных работ на объекте: «Газопровод высокого и среднего давления н.п. Ивайтенки — н.п. Горяны Унечского района Брянской области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реестровый номер 15/201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Выполнение земляных работ на объекте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«Газопровод  высокого    и  среднего  давления н.п. Ивайтенки — н.п. Горяны Унечского района Брянской области»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302 071,46 руб. (Триста две тысячи семьдесят один руб. 46 коп.) в том числе НДС 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30.05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рыжко Ольга Товий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06.06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ов с заявками на участие в открытом запросе предложений не поступило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шение комисс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 на право заключения договора для выполнения земляных работ на объекте: «Газопровод высокого и среднего давления н.п. Ивайтенки — н.п. Горяны Унечского района Брянской области» не подано ни одной зая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5; п.5.7 Документации открытого запроса предложений закупочная комиссия  данный запрос признала несостоявшимся и в связи с этим приняла решение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64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7163"/>
      </w:tblGrid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       _____________________________</w:t>
            </w:r>
          </w:p>
        </w:tc>
      </w:tr>
      <w:tr>
        <w:trPr>
          <w:trHeight w:val="383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 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/>
        <w:t>Нешкова Светлана Васильевна_____________________________</w:t>
      </w:r>
    </w:p>
    <w:tbl>
      <w:tblPr>
        <w:tblW w:w="1719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4"/>
        <w:gridCol w:w="7191"/>
      </w:tblGrid>
      <w:tr>
        <w:trPr/>
        <w:tc>
          <w:tcPr>
            <w:tcW w:w="10004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рыжко Ольга Товийна         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шук Ирина Александровна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/>
              <w:t>ОАО «Брянскоблгаз»     Попков Владимир Иванович      ____________________________</w:t>
            </w:r>
          </w:p>
        </w:tc>
        <w:tc>
          <w:tcPr>
            <w:tcW w:w="7191" w:type="dxa"/>
            <w:tcBorders/>
          </w:tcPr>
          <w:tbl>
            <w:tblPr>
              <w:tblW w:w="716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61"/>
            </w:tblGrid>
            <w:tr>
              <w:trPr/>
              <w:tc>
                <w:tcPr>
                  <w:tcW w:w="71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6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dc:language>en-US</dc:language>
  <cp:lastModifiedBy>Акименко Оксана Дмитриевна</cp:lastModifiedBy>
  <cp:lastPrinted>2012-05-24T20:55:00Z</cp:lastPrinted>
  <dcterms:modified xsi:type="dcterms:W3CDTF">2012-05-21T09:39:00Z</dcterms:modified>
  <cp:revision>13</cp:revision>
  <dc:subject/>
  <dc:title>Протокол №1</dc:title>
</cp:coreProperties>
</file>