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6"/>
                <w:szCs w:val="36"/>
                <w:lang w:eastAsia="ru-RU"/>
              </w:rPr>
              <w:t>Информация о закупках за май 2012 года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Сведения  о количестве и общей стоимости договоров, заключенных ОАО «Брянскоблгаз» по результатам закупки товаров, работ, услуг:  976 договора  на сумму 42 063 152,66 руб.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Сведения  о количестве и общей стоимости договоров, заключенных ОАО «Брянскоблгаз» по результатам закупки у единственного поставщика:  963 договора на сумму 9 645 159,02 руб.</w:t>
            </w:r>
          </w:p>
          <w:p>
            <w:pPr>
              <w:pStyle w:val="Normal"/>
              <w:spacing w:lineRule="auto" w:line="360" w:before="240" w:after="24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- Сведения о количестве и общей стоим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и договоров, заключенных по результатам закупки, сведения о которой составляют государственную тайну или в отношении которой приняты решения Правительства РФ: 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3:05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