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отокол №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 мая 2012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закуп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крытый запрос предложений  по отбору  организаций для  поставки ТМЦ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(реестровый номер 09/2012)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ое акционерное общество "Брянскоблгаз" (ИНН 3234007455, КПП 325050001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договора (договоров):</w:t>
      </w:r>
    </w:p>
    <w:p>
      <w:pPr>
        <w:pStyle w:val="Normal"/>
        <w:widowControl w:val="false"/>
        <w:suppressAutoHyphens w:val="true"/>
        <w:snapToGrid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hi-IN" w:bidi="hi-IN"/>
        </w:rPr>
        <w:t>Лот № 1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ставка труб полиэтиленовых газовых в количестве 53511 пог. метров, в том числе: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Труба ПЭ 100 ГАЗ SDR 11 -  110 х 10,0  ГОСТ Р 50838-2009 ( Отрезки по 12-13 м.п.)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  - 65   п.м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Труба ПЭ 100 ГАЗ SDR 11 - 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225 х 20,5 ГОСТ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Р 50838-2009 ( Отрезки по 12-13 м.п.)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 – 1118 п.м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Труба ПЭ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80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ГАЗ SDR 11 - 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110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х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10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,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0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ГОСТ Р 50838-2009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(бухты 100 м.п.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)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 – 22200 п.м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Труба ПЭ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80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ГАЗ SDR 11 - 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160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х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14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,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6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ГОСТ Р 50838-2009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Отрезки по 12-13 м.п.)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 – 115    п.м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ar-SA" w:bidi="ar-SA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Труба ПЭ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80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ГАЗ SDR 11 - 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32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х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3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,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0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ГОСТ Р 50838-2009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(бухты 100-200 м.п.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)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 – 5000 п.м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ar-SA" w:bidi="ar-SA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Труба ПЭ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80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ГАЗ SDR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17,6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- 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110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х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6,3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ГОСТ Р 50838-2009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(бухты 100 м.п.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)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 – 3000 п.м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ar-SA" w:bidi="ar-SA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Труба ПЭ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80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ГАЗ SDR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17,6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- 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63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х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3,6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ГОСТ Р 50838-2009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(бухты 100-150 м.п.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)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 –21000 п.м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ar-SA" w:bidi="ar-SA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Труба ПЭ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80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ГАЗ SDR 11 - 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225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х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20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,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5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ГОСТ Р 50838-2009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(отрезки по 13 м.п.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)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 –13 п.м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Труба ПЭ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80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ГАЗ SDR 11 - 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63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х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5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,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8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ГОСТ Р 50838-2009 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>(бухты 100 м.п.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)</w:t>
      </w: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 – 1000 п.м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sz w:val="24"/>
          <w:szCs w:val="24"/>
          <w:lang w:eastAsia="ar-SA" w:bidi="ar-SA"/>
        </w:rPr>
        <w:t>Начальная максимальная цена:</w:t>
      </w:r>
    </w:p>
    <w:p>
      <w:pPr>
        <w:pStyle w:val="Normal"/>
        <w:tabs>
          <w:tab w:val="clear" w:pos="708"/>
          <w:tab w:val="left" w:pos="3600" w:leader="none"/>
        </w:tabs>
        <w:snapToGrid w:val="false"/>
        <w:spacing w:lineRule="atLeast" w:line="10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9 904 175,00 (Девять миллионов девятьсот четыре тысячи сто семьдесят пять руб. 00 коп.) с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учетом НДС 18 %.</w:t>
      </w:r>
    </w:p>
    <w:p>
      <w:pPr>
        <w:pStyle w:val="Normal"/>
        <w:tabs>
          <w:tab w:val="clear" w:pos="708"/>
          <w:tab w:val="left" w:pos="3600" w:leader="none"/>
        </w:tabs>
        <w:snapToGrid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>Лот № 2</w:t>
      </w:r>
    </w:p>
    <w:p>
      <w:pPr>
        <w:pStyle w:val="Normal"/>
        <w:tabs>
          <w:tab w:val="clear" w:pos="708"/>
          <w:tab w:val="left" w:pos="3600" w:leader="none"/>
        </w:tabs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>Поставка труб стальных неизолированных</w:t>
      </w:r>
      <w:r>
        <w:rPr>
          <w:rFonts w:cs="Times New Roman" w:ascii="Times New Roman" w:hAnsi="Times New Roman"/>
          <w:bCs/>
          <w:sz w:val="24"/>
          <w:szCs w:val="24"/>
        </w:rPr>
        <w:t xml:space="preserve"> в количестве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60,3 тонн, в том числе: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uto" w:line="24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 w:bidi="ar-SA"/>
        </w:rPr>
        <w:t xml:space="preserve">- Труба стальная сварная  ВГП, 15х2.8, 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ar-SA" w:bidi="ar-SA"/>
        </w:rPr>
        <w:t>(ГОСТ 3262-75) — 5,1 тонн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уба стальная сварная ВГП, 20х20.8,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ГОСТ 3262-75)</w:t>
      </w:r>
      <w:r>
        <w:rPr>
          <w:rFonts w:cs="Times New Roman" w:ascii="Times New Roman" w:hAnsi="Times New Roman"/>
          <w:sz w:val="24"/>
          <w:szCs w:val="24"/>
        </w:rPr>
        <w:t>- 9,1 тонн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уба стальная сварная ВГП, 25х3.2,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ГОСТ 3262-75)</w:t>
      </w:r>
      <w:r>
        <w:rPr>
          <w:rFonts w:cs="Times New Roman" w:ascii="Times New Roman" w:hAnsi="Times New Roman"/>
          <w:sz w:val="24"/>
          <w:szCs w:val="24"/>
        </w:rPr>
        <w:t>- 16,8 тонн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уба стальная сварная ВГП, 32х3.2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(ГОСТ 3262-75</w:t>
      </w:r>
      <w:r>
        <w:rPr>
          <w:rFonts w:cs="Times New Roman" w:ascii="Times New Roman" w:hAnsi="Times New Roman"/>
          <w:sz w:val="24"/>
          <w:szCs w:val="24"/>
        </w:rPr>
        <w:t>)- 4,7 тонн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уба стальная сварная ВГП, 40х3.5,(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ГОСТ 3262-75</w:t>
      </w:r>
      <w:r>
        <w:rPr>
          <w:rFonts w:cs="Times New Roman" w:ascii="Times New Roman" w:hAnsi="Times New Roman"/>
          <w:sz w:val="24"/>
          <w:szCs w:val="24"/>
        </w:rPr>
        <w:t>)- 3,5 тонн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уба стальная ЭсвПШ, 108х4, Ст.сп-пс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(ГОСТ 10704-91, 10706-76, 10705-80) </w:t>
      </w:r>
      <w:r>
        <w:rPr>
          <w:rFonts w:cs="Times New Roman" w:ascii="Times New Roman" w:hAnsi="Times New Roman"/>
          <w:sz w:val="24"/>
          <w:szCs w:val="24"/>
        </w:rPr>
        <w:t>— 5,1 тонн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уба стальная ЭсвПШ, 57х3.5,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(ГОСТ 10704-91, 10706-76, 10705-80)-</w:t>
      </w:r>
      <w:r>
        <w:rPr>
          <w:rFonts w:cs="Times New Roman" w:ascii="Times New Roman" w:hAnsi="Times New Roman"/>
          <w:sz w:val="24"/>
          <w:szCs w:val="24"/>
        </w:rPr>
        <w:t xml:space="preserve"> 9,2 тонн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уба стальная ЭсвПШ, 76х3.5, (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ГОСТ 10704-91, 10706-76, 10705-80)</w:t>
      </w:r>
      <w:r>
        <w:rPr>
          <w:rFonts w:cs="Times New Roman" w:ascii="Times New Roman" w:hAnsi="Times New Roman"/>
          <w:sz w:val="24"/>
          <w:szCs w:val="24"/>
        </w:rPr>
        <w:t>-3,1 тонн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уба ЭсвПШ, 89х3.5, (ГОСТ 107047-91, 10705-80) — 3,7 тонн</w:t>
      </w:r>
    </w:p>
    <w:p>
      <w:pPr>
        <w:pStyle w:val="Normal"/>
        <w:tabs>
          <w:tab w:val="clear" w:pos="708"/>
          <w:tab w:val="left" w:pos="3600" w:leader="none"/>
        </w:tabs>
        <w:snapToGrid w:val="false"/>
        <w:spacing w:lineRule="atLeast" w:line="10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Начальная максимальная цена: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1 845 173,00 (Один миллион восемьсот сорок пять тысяч сто семьдесят три  руб. 00 коп.), с учетом НДС 18%.</w:t>
      </w:r>
    </w:p>
    <w:p>
      <w:pPr>
        <w:pStyle w:val="Normal"/>
        <w:widowControl w:val="false"/>
        <w:suppressAutoHyphens w:val="true"/>
        <w:snapToGrid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>Лот № 3</w:t>
      </w:r>
    </w:p>
    <w:p>
      <w:pPr>
        <w:pStyle w:val="Normal"/>
        <w:widowControl w:val="false"/>
        <w:suppressAutoHyphens w:val="true"/>
        <w:snapToGrid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>Поставка кранов шаровых ГАЗ подземной прокладки с изоляцией весьма усиленного типа в количестве 3 шт., в том числе:</w:t>
      </w:r>
    </w:p>
    <w:p>
      <w:pPr>
        <w:pStyle w:val="Normal"/>
        <w:tabs>
          <w:tab w:val="clear" w:pos="708"/>
          <w:tab w:val="left" w:pos="5750" w:leader="none"/>
        </w:tabs>
        <w:suppressAutoHyphens w:val="true"/>
        <w:snapToGrid w:val="false"/>
        <w:spacing w:lineRule="atLeast" w:line="100" w:before="0" w:after="0"/>
        <w:ind w:right="5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- К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zxx" w:eastAsia="ar-SA"/>
        </w:rPr>
        <w:t xml:space="preserve">ран шаровой стальной для газа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стандартный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zxx" w:eastAsia="ar-SA"/>
        </w:rPr>
        <w:t xml:space="preserve"> проход Ду 200 Ру 25 для подземной прокладки с изоляцией весьма усиленного типа с удлинением штока Н=1500 мм , с Т-ключом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– 2 шт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- К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zxx" w:eastAsia="ar-SA"/>
        </w:rPr>
        <w:t xml:space="preserve">ран шаровой стальной для газа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стандартный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zxx" w:eastAsia="ar-SA"/>
        </w:rPr>
        <w:t xml:space="preserve"> проход Ду 0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80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zxx" w:eastAsia="ar-SA"/>
        </w:rPr>
        <w:t xml:space="preserve"> Ру 25 для подземной прокладки с изоляцией весьма усиленного типа с удлинением штока Н=1200 мм , с Т-ключом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- 1 шт.</w:t>
      </w:r>
    </w:p>
    <w:p>
      <w:pPr>
        <w:pStyle w:val="Normal"/>
        <w:tabs>
          <w:tab w:val="clear" w:pos="708"/>
          <w:tab w:val="left" w:pos="3600" w:leader="none"/>
        </w:tabs>
        <w:suppressAutoHyphens w:val="true"/>
        <w:snapToGrid w:val="false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Начальная максимальная цена: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221 111,00 (Двести двадцать одна тысяча сто одиннадцать руб.00 коп.), с учетом НДС 18 %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открытого запроса предлож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настоящего запроса предложений было размещено на официальном сайте ОАО «Брянскоблгаз»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извещение  от  11.05.2012)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закупочной комисс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закупочной комиссии по проведению процедуры вскрытия конвертов с заявками на участие в открытом запросе предложений присутствовал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закупочной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анин Евгений Васил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меститель председателя закупочной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ибова Наталья Георгие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закупочной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кименко Окса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митри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юлин Геннадий Анатол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шкова Светлана Васил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8 (восьми)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вскрытия конвертов с заявками на участие в открытом запросе предложений проведена 16.05.2012 в 15:00 (по московскому времени) по адресу: Российская Федерация, 241033, Брянская обл., Брянск г., Щукина ул., 54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7. Заявки на участие в открытом запросе предложений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оступившие на открытый запрос предложений, были зарегистрированы в Журнале регистрации поступления заявок на участие в открытом запросе предложений в порядке их поступления. (Приложение № 1 к настоящему протоколу, являющееся неотъемлемой частью данного протокола). В отношении каждой заявки на участие в открытом запросе предложений была объявлена следующая информация: </w:t>
        <w:br/>
        <w:t xml:space="preserve">– наименование (Приложение № 2 к настоящему протоколу, являющееся неотъемлемой частью данного протокола); </w:t>
        <w:br/>
        <w:t xml:space="preserve">– почтовый адрес участника открытого запроса предложений (Приложение № 2 к настоящему протоколу, являющееся неотъемлемой частью данного протокола); </w:t>
        <w:br/>
        <w:t xml:space="preserve">– наличие сведений и документов, предусмотренных  Документацией открытого запроса предложений (Приложение № 2 к настоящему протоколу, являющееся неотъемлемой частью данного протокола); </w:t>
        <w:br/>
        <w:t xml:space="preserve">– условия исполнения Договора, указанные в заявке на участие в открытом запросе предложений и являющиеся критерием оценки заявок на участие в открытом запросе предложений (Приложении № 3 к настоящему протоколу, являющее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зультаты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сроку подачи заявок на участие, указанному в извещении о проведении открытого запроса предложений по отбору организаций для поставки ТМЦ:</w:t>
      </w:r>
    </w:p>
    <w:p>
      <w:pPr>
        <w:pStyle w:val="Style20"/>
        <w:spacing w:lineRule="atLeast" w:line="100" w:before="0" w:after="0"/>
        <w:ind w:firstLine="708"/>
        <w:jc w:val="both"/>
        <w:rPr/>
      </w:pPr>
      <w:r>
        <w:rPr>
          <w:rFonts w:eastAsia="Times New Roman"/>
          <w:lang w:eastAsia="ru-RU"/>
        </w:rPr>
        <w:t>по Лоту №1 «</w:t>
      </w:r>
      <w:r>
        <w:rPr>
          <w:rFonts w:eastAsia="Times New Roman" w:cs="Times New Roman"/>
          <w:bCs/>
          <w:color w:val="000000"/>
        </w:rPr>
        <w:t>Открытый запрос предложений на право заключения договора поставки труб полиэтиленовых газовых»</w:t>
      </w:r>
      <w:r>
        <w:rPr>
          <w:rFonts w:eastAsia="Times New Roman" w:cs="Times New Roman"/>
          <w:b/>
          <w:bCs/>
          <w:color w:val="000000"/>
          <w:sz w:val="20"/>
          <w:szCs w:val="20"/>
        </w:rPr>
        <w:t xml:space="preserve">  </w:t>
      </w:r>
      <w:r>
        <w:rPr>
          <w:rFonts w:eastAsia="Times New Roman" w:cs="Times New Roman"/>
          <w:bCs/>
          <w:color w:val="000000"/>
        </w:rPr>
        <w:t>была предоставлена 1 (одна) заявка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п.5.7 Документации  открытого запроса предложений  в отношении данного лота Комиссия</w:t>
      </w:r>
      <w:r>
        <w:rPr>
          <w:rFonts w:cs="Times New Roman" w:ascii="Times New Roman" w:hAnsi="Times New Roman"/>
          <w:sz w:val="24"/>
          <w:szCs w:val="24"/>
        </w:rPr>
        <w:t xml:space="preserve"> рассмотрит  поступившую заявку на участие в открытом запросе предложений в порядке и в сроки, установленные  документацией об открытом запросе предложений и извещением о проведении открытого запроса предложений.</w:t>
      </w:r>
    </w:p>
    <w:p>
      <w:pPr>
        <w:pStyle w:val="Normal"/>
        <w:widowControl w:val="false"/>
        <w:snapToGrid w:val="false"/>
        <w:spacing w:lineRule="auto" w:line="240" w:before="0" w:after="0"/>
        <w:ind w:firstLine="708"/>
        <w:jc w:val="both"/>
        <w:rPr>
          <w:rFonts w:ascii="Times New Roman" w:hAnsi="Times New Roman" w:eastAsia="Lucida Sans Unicode" w:cs="Mangal"/>
          <w:bCs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по Лоту №2 «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 xml:space="preserve">Открытый запрос предложений на право заключения договора поставки труб стальных неизолированных» </w:t>
      </w:r>
      <w:r>
        <w:rPr>
          <w:rFonts w:eastAsia="Lucida Sans Unicode" w:cs="Mangal" w:ascii="Times New Roman" w:hAnsi="Times New Roman"/>
          <w:bCs/>
          <w:kern w:val="2"/>
          <w:sz w:val="24"/>
          <w:szCs w:val="24"/>
          <w:lang w:eastAsia="hi-IN" w:bidi="hi-IN"/>
        </w:rPr>
        <w:t>не подано ни одной заявк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Mangal"/>
          <w:bCs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основании п.5.5 Документации открытого запроса предложений  запрос предложений  в отношении данного лота признан несостоявшимся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Lucida Sans Unicode" w:cs="Mangal" w:ascii="Times New Roman" w:hAnsi="Times New Roman"/>
          <w:bCs/>
          <w:kern w:val="2"/>
          <w:sz w:val="24"/>
          <w:szCs w:val="24"/>
          <w:lang w:eastAsia="hi-IN" w:bidi="hi-IN"/>
        </w:rPr>
        <w:t>по Лоту №3 «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>Открытый запрос предложений на право заключения договора поставки кранов шаровых ГАЗ подземной прокладки с изоляцией весьма усиленного типа» была предоставлена 1 (одна) заяв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п.5.7 Документации  открытого запроса предложений  в отношении данного лота Комиссия</w:t>
      </w:r>
      <w:r>
        <w:rPr>
          <w:rFonts w:cs="Times New Roman" w:ascii="Times New Roman" w:hAnsi="Times New Roman"/>
          <w:sz w:val="24"/>
          <w:szCs w:val="24"/>
        </w:rPr>
        <w:t xml:space="preserve"> рассмотрит  поступившую заявку на участие в открытом запросе предложений в порядке и в сроки, установленные  документацией об открытом запросе предложений и извещением о проведении открытого запроса предложений.</w:t>
      </w:r>
    </w:p>
    <w:p>
      <w:pPr>
        <w:pStyle w:val="Normal"/>
        <w:widowControl w:val="false"/>
        <w:snapToGrid w:val="false"/>
        <w:spacing w:lineRule="atLeast" w:line="10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napToGrid w:val="false"/>
        <w:spacing w:lineRule="atLeast" w:line="10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Публикация и хранение протоко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протокол подлежит размещению на официальном сайте ОАО «Брянскоблгаз»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 порядке и в сроки, установленные  документацией открытого запроса предложе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хранению не менее трех лет с даты подведения итогов настоящего запроса предложений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46"/>
        <w:gridCol w:w="7052"/>
      </w:tblGrid>
      <w:tr>
        <w:trPr/>
        <w:tc>
          <w:tcPr>
            <w:tcW w:w="24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ин Евгений Васильевич_________________________________</w:t>
            </w:r>
          </w:p>
        </w:tc>
      </w:tr>
      <w:tr>
        <w:trPr>
          <w:trHeight w:val="383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бова Наталья Георгиевна_______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именко Оксана Дмитриевна___________________________</w:t>
      </w:r>
    </w:p>
    <w:tbl>
      <w:tblPr>
        <w:tblW w:w="89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891"/>
        <w:gridCol w:w="7110"/>
      </w:tblGrid>
      <w:tr>
        <w:trPr/>
        <w:tc>
          <w:tcPr>
            <w:tcW w:w="9891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шкова Светлана Васильевна __________________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юлин Геннадий Анатольевич ___________________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АО «Брянскоблгаз»   Попков Владимир Иванович ____________________________</w:t>
            </w:r>
          </w:p>
        </w:tc>
        <w:tc>
          <w:tcPr>
            <w:tcW w:w="711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80"/>
            </w:tblGrid>
            <w:tr>
              <w:trPr/>
              <w:tc>
                <w:tcPr>
                  <w:tcW w:w="708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080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344"/>
        <w:gridCol w:w="154"/>
      </w:tblGrid>
      <w:tr>
        <w:trPr/>
        <w:tc>
          <w:tcPr>
            <w:tcW w:w="93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91135</wp:posOffset>
                      </wp:positionV>
                      <wp:extent cx="6035675" cy="28994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5675" cy="2899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75" w:type="dxa"/>
                                      <w:left w:w="75" w:type="dxa"/>
                                      <w:bottom w:w="75" w:type="dxa"/>
                                      <w:right w:w="450" w:type="dxa"/>
                                    </w:tblCellMar>
                                  </w:tblPr>
                                  <w:tblGrid>
                                    <w:gridCol w:w="2376"/>
                                    <w:gridCol w:w="712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3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29" w:type="dxa"/>
                                        <w:tcBorders/>
                                        <w:tcMar>
                                          <w:right w:w="75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Приложение №1 к Протоколу вскрытия конвертов с заявками на участие в открытом запросе предложений от 16.05.2012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5.25pt;height:228.3pt;mso-wrap-distance-left:0pt;mso-wrap-distance-right:9pt;mso-wrap-distance-top:0pt;mso-wrap-distance-bottom:0pt;margin-top:-15.05pt;mso-position-vertical-relative:text;margin-left:-3.7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450" w:type="dxa"/>
                              </w:tblCellMar>
                            </w:tblPr>
                            <w:tblGrid>
                              <w:gridCol w:w="2376"/>
                              <w:gridCol w:w="7129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9" w:type="dxa"/>
                                  <w:tcBorders/>
                                  <w:tcMar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риложение №1 к Протоколу вскрытия конвертов с заявками на участие в открытом запросе предложений от 16.05.2012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ЗАЯВОК НА УЧАСТИЕ </w:t>
        <w:br/>
        <w:t>В ОТКРЫТОМ ЗАПРОСЕ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т №1 «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Открытый запрос предложений на право заключения договора поставки труб полиэтиленовых газовых»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1"/>
        <w:gridCol w:w="1926"/>
        <w:gridCol w:w="1925"/>
        <w:gridCol w:w="2601"/>
        <w:gridCol w:w="2615"/>
      </w:tblGrid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2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5.2012</w:t>
            </w:r>
          </w:p>
        </w:tc>
        <w:tc>
          <w:tcPr>
            <w:tcW w:w="19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час. 40 мин. </w:t>
            </w:r>
          </w:p>
        </w:tc>
        <w:tc>
          <w:tcPr>
            <w:tcW w:w="26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ЗАЯВОК НА УЧАСТИЕ </w:t>
        <w:br/>
        <w:t>В ОТКРЫТОМ ЗАПРОСЕ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bCs/>
          <w:kern w:val="2"/>
          <w:sz w:val="24"/>
          <w:szCs w:val="24"/>
          <w:lang w:eastAsia="hi-IN" w:bidi="hi-IN"/>
        </w:rPr>
        <w:t>Лоту №3 «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>Открытый запрос предложений на право заключения договора поставки кранов шаровых ГАЗ подземной прокладки с изоляцией весьма усиленного тип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 w:bidi="hi-IN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 w:bidi="hi-IN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1"/>
        <w:gridCol w:w="1926"/>
        <w:gridCol w:w="1925"/>
        <w:gridCol w:w="2601"/>
        <w:gridCol w:w="2615"/>
      </w:tblGrid>
      <w:tr>
        <w:trPr/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2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5.2012</w:t>
            </w:r>
          </w:p>
        </w:tc>
        <w:tc>
          <w:tcPr>
            <w:tcW w:w="19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час.17 мин. </w:t>
            </w:r>
          </w:p>
        </w:tc>
        <w:tc>
          <w:tcPr>
            <w:tcW w:w="26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21"/>
        <w:gridCol w:w="7077"/>
      </w:tblGrid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7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2 к Протоколу вскрытия конвертов с заявками на участие в открытом запросе предложений от 16.05.2012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т №1 «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Открытый запрос предложений на право заключения договора поставки труб полиэтиленовых газовых»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 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sz w:val="24"/>
          <w:szCs w:val="24"/>
          <w:lang w:eastAsia="ar-SA" w:bidi="ar-SA"/>
        </w:rPr>
        <w:t>Начальная максимальная цена:</w:t>
      </w:r>
    </w:p>
    <w:p>
      <w:pPr>
        <w:pStyle w:val="Normal"/>
        <w:tabs>
          <w:tab w:val="clear" w:pos="708"/>
          <w:tab w:val="left" w:pos="3600" w:leader="none"/>
        </w:tabs>
        <w:snapToGrid w:val="false"/>
        <w:spacing w:lineRule="atLeast" w:line="10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9 904 175,00 (Девять миллионов девятьсот четыре тысячи сто семьдесят пять руб. 00 коп.) с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учетом НДС 18 %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данному  Лоту   открытого запроса предложений была  подана 1 (одна) заявка. </w:t>
      </w:r>
    </w:p>
    <w:tbl>
      <w:tblPr>
        <w:tblW w:w="5150" w:type="pct"/>
        <w:jc w:val="left"/>
        <w:tblInd w:w="-3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"/>
        <w:gridCol w:w="2646"/>
        <w:gridCol w:w="1715"/>
        <w:gridCol w:w="4406"/>
      </w:tblGrid>
      <w:tr>
        <w:trPr>
          <w:trHeight w:val="2175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6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44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й и документов,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ных документацие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го запроса предложени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содержащихся в заявке на участие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 открытом запросе предложений</w:t>
            </w:r>
          </w:p>
        </w:tc>
      </w:tr>
    </w:tbl>
    <w:p>
      <w:pPr>
        <w:sectPr>
          <w:type w:val="nextPage"/>
          <w:pgSz w:w="11906" w:h="16838"/>
          <w:pgMar w:left="1701" w:right="707" w:gutter="0" w:header="0" w:top="284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0" w:gutter="0" w:header="0" w:top="568" w:footer="0" w:bottom="719"/>
          <w:formProt w:val="false"/>
          <w:textDirection w:val="lrTb"/>
          <w:docGrid w:type="default" w:linePitch="360" w:charSpace="0"/>
        </w:sectPr>
      </w:pPr>
    </w:p>
    <w:tbl>
      <w:tblPr>
        <w:tblW w:w="5150" w:type="pct"/>
        <w:jc w:val="left"/>
        <w:tblInd w:w="24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53"/>
        <w:gridCol w:w="2619"/>
        <w:gridCol w:w="1721"/>
        <w:gridCol w:w="4342"/>
      </w:tblGrid>
      <w:tr>
        <w:trPr>
          <w:trHeight w:val="203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и «ПОЛИПЛАСТИК Центр» (ООО «ПОЛИПЛАСТИК Центр»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28522157, КП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101001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181, Московская обл., г.Климовск, Бережковский пр-д, д.10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Опись документов, представляемых для участия в открытом запросе предложений по отбору организаций для поставки труб ПЭ ГАЗ ОАО «Брянскоблгаз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Заявка на участие в открытом запросе  предложений   на поставку полиэтиленовых     газовых труб исх.  №292-Г  от     12.05.2012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Предложение о цене договора, качественных характеристиках, условиях исполнения договора ООО «ПОЛИПЛАСТИК Центр»  № 291-Г от 12.05.201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Анкета  участн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Выписка из ЕГРЮЛ по состоянию от 24.04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Устав ООО «ПОЛИПЛАСТИК Центр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.Свидетельство    о государственной регистрации   ООО  «Империал» №0072566758    от    26.08.200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. Свидетельство о постановке на налоговый учет ООО «Империал» № 007256759 от 26.08.2004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Свидетельство о постановке на налоговый учет ООО «Торговый Дом «Современные Трубопроводные Системы» № от 20.01.20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 Свидетельство о внесении записи в Единый государственный реестр юридических лиц ООО «ПОЛИПЛАСТИК Центр» №011335161  от 20.05.20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 Свидетельство о постановке  на учет ООО «ПОЛИПЛАСТИК Центр» №011335162  от 20.01.200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 Протокол №1 общего собрания участников ООО «Империал» от 04.12.20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 Решение №12 Единственного участника ООО «Торговый Дом «Современные трубопроводные Системы»  от 20.04.2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Решение №33  от 19.08.2011  единственного участника ОО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ПОЛИПЛАСТИК Центр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 Письмо Росстата №1-7/100-246/939 от 09/06/2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 Доверенность №18 на Аносову Л.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 Справка о соответствии требованиям, предъявляемым к участникам открытого запроса предложений №293-Г от 12.05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 Справка о сделке. Исх №294-Г от 12.05.2012 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Информационное письмо ООО «Группа Полипластик»№160/ПП от 24.04.201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 Договор комиссии №708/СТС от 25.09.20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Договор подряда №17/ПР на выполнение работ по изготовлению продукции от 30.12.20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Реестр исполненных договоров №299-Г от 12.05.201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 Отзывы покупателей продук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Сертификат соответствия № РОСС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АЮ85.Н12227 с прилож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 Разрешение на применение № РРС 00-047513 с приложе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  Сертификат соответствия №ЮАЧ0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402.Н00035 в системе добровольной сертификации ГАЗСЕР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 Сертификат менеджмента качества по отношению к производству ГОСТ Р ИСО 9001-2008 (ИСО 90001:2008) Сертификат соответствия № РОС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СП.К00687 от 21/04/2011 срок действия до 21.04.2014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 Аттестат аккредитации испытательной лаборатории (центра) ООО «Климовский трубный завод» №РОС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001.22ХИ89 с прилож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bCs/>
          <w:kern w:val="2"/>
          <w:sz w:val="24"/>
          <w:szCs w:val="24"/>
          <w:lang w:eastAsia="hi-IN" w:bidi="hi-IN"/>
        </w:rPr>
        <w:t>Лот  №3 «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>Открытый запрос предложений на право заключения договора поставки кранов шаровых ГАЗ подземной прокладки с изоляцией весьма усиленного типа»</w:t>
      </w:r>
    </w:p>
    <w:p>
      <w:pPr>
        <w:pStyle w:val="Normal"/>
        <w:tabs>
          <w:tab w:val="clear" w:pos="708"/>
          <w:tab w:val="left" w:pos="3600" w:leader="none"/>
        </w:tabs>
        <w:suppressAutoHyphens w:val="true"/>
        <w:snapToGrid w:val="false"/>
        <w:spacing w:lineRule="atLeast" w:line="10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Начальная максимальная цена: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221 111,00 (Двести двадцать одна тысяча сто одиннадцать руб.00 коп.), с учетом НДС 18 %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hi-IN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данному  Лоту   открытого запроса предложений была  подана 1 (одна) заявк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tbl>
      <w:tblPr>
        <w:tblW w:w="9990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"/>
        <w:gridCol w:w="965"/>
        <w:gridCol w:w="2652"/>
        <w:gridCol w:w="1904"/>
        <w:gridCol w:w="4413"/>
      </w:tblGrid>
      <w:tr>
        <w:trPr>
          <w:trHeight w:val="2175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й и документов,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усмотренных документацие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крытого запроса предложени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  содержащихся в заявке на участие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 открытом запросе предложений</w:t>
            </w:r>
          </w:p>
        </w:tc>
      </w:tr>
      <w:tr>
        <w:trPr>
          <w:trHeight w:val="2034" w:hRule="atLeast"/>
        </w:trPr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Общество с ограниченной ответственности «Реал» (ООО «Реал»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(ИНН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7726655200 КПП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772601001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115230,  г.Москва, Варшавское ш., д.42, ком. 5275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1. Опись документов, представляемых для участия в открытом запросе предложений по отбору организаций для поставки кранов шаровых ГАЗ подземной прокладки с изоляцией весьма усиленного типа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2.Копия выписки из ЕГРЮЛ от 26.04.201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3. Копия решения учредителя №1 от             31.05.2010 г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4.Копия приказа о назначении генерального директора ООО «Реал» от 23.03.201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5. Копия Решения учредителя о назначении директора №3 от 22.03.201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6. Копия Устава ООО «Реал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7. Копия Свидетельства об изменениях в учредительных документах ООО «Реал» от 20.04.201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8. Копия Свидетельства об изменениях записи в ЕГРЮЛ от 20.04.201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9. Копия Свидетельства ИНН ООО «Реал» от 11.06.201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10.Копия Свидетельства ОГРН ООО «Реал» от 11.06.201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11. Копия паспорта Генерального директора ООО «Реал» Семиколенова О.В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12. Доверенность на Генерального директора Семиколенова О.В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13. Копия Сертификата официального дистрибьютора продукции Броен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14. Копия Сертификата официального дистрибьютора продукции Броен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15. Копия Сертификата дистрибьютора арматуры для газа производства Броен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16. Копия Сертификата Системы добровольной сертификации «ГАЗСЕРТ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17. Копия Письма от ООО «Броен» №40 от 27.04.201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18.Копия Разрешения на применение кранов шаровых типа БАЛЛОМАКС от 01.07.201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19. Копия Сертификата соответствия на краны шаровые БАЛЛОМАКС от 20.12.201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20. Копия Приложения к Сертификату соответствия на краны шаровые БАЛЛОМАКС от 20.12.1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21. Копия Письма от ОАО «ВТГК» б/н от 29.10.2009 о запорной арматур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22. Копия Отзыва ООО «ТЕХПРОМ» о применении арматуры ООО «Броен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23. Копия Договора поставки №ПГ 02/11 от 08.06.1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24. Копия Договора поставки №52 от 27.12.1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25. Копия Договора поставки №238 от 27.12.1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26. Копия Договора поставки №40 от 30.12.201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27. Копия Отчета о прибылях и убытках за 2010 г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28. Копия Бухгалтерского баланса за 2010г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29. Копия Бухгалтерской отчетности за 2011 г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30. Копия Бухгалтерской отчетности за 1-й квартал 2012 г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31. Письмо ООО «Реал» №162 от 12.05.2012 о непризнании банкрто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32. Письмо ООО «Реал» №163 от 12.05.2012 о не приостановленной деятель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33. Письмо ООО «Реал» №164 от 12.05.2012 об отсутствии задолжен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34. Предложение о цен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35. Справка об объемах поставки товаро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36. Заявка на участие в открытом запросе предложени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3 к Протоколу вскрытия конвертов с заявками 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ие в открытом запросе предложений от  16.05.20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ОВИЯ ИСПОЛНЕНИЯ ДОГОВО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т №1 «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Открытый запрос предложений на право заключения договора поставки труб полиэтиленовых газовых»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 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sz w:val="24"/>
          <w:szCs w:val="24"/>
          <w:lang w:eastAsia="ar-SA" w:bidi="ar-SA"/>
        </w:rPr>
        <w:t>Начальная максимальная цена:</w:t>
      </w:r>
    </w:p>
    <w:p>
      <w:pPr>
        <w:pStyle w:val="Normal"/>
        <w:tabs>
          <w:tab w:val="clear" w:pos="708"/>
          <w:tab w:val="left" w:pos="3600" w:leader="none"/>
        </w:tabs>
        <w:snapToGrid w:val="false"/>
        <w:spacing w:lineRule="atLeast" w:line="10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9 904 175,00 (Девять миллионов девятьсот четыре тысячи сто семьдесят пять руб. 00 коп.) с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учетом НДС 18 %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Заявка №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участника открытого запроса предложений: Общество с ограниченной ответственности «ПОЛИПЛАСТИК Центр» (ООО «ПОЛИПЛАСТИК Центр») ИНН 7728522157, КПП 502101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сведения об условиях исполнения договора: исполнение договора в соответствии с требованиями Документации открытого запроса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2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"/>
        <w:gridCol w:w="3903"/>
        <w:gridCol w:w="5002"/>
      </w:tblGrid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5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89" w:firstLine="18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103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2"/>
              <w:gridCol w:w="2281"/>
            </w:tblGrid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678" w:right="783" w:firstLine="244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огласно предложению о цене договора на сумму 9 517 402,69 (Девять миллионов пятьсот семнадцать тысяч четыреста два руб. 69 коп.) В том числе НДС (18%)</w:t>
                  </w:r>
                </w:p>
                <w:p>
                  <w:pPr>
                    <w:pStyle w:val="Normal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 451 807,19 (Один миллион четыреста пятьдесят одна тысяча восемьсот семь руб. 19 копеек)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лификация Участника открытого запроса 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50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исполненных договоров за 2011 год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реестру исполненных договоров №299-Г  от  12.05.2012 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ых отзывов о поставляемой продукции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ставлено 15 отзывов 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3. 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сертификатов на поставляемую продукцию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Сертификат соответствия № РОСС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АЮ85.Н12227 Срок действия 08.11.2011-07.11.2014 с приложени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Разрешение на применение № РРС 00-047513 с приложением. Дата выдачи 03.04.2012.Срок действия до 03.04.20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Сертификат соответствия №ЮАЧ0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402.Н00035 в системе добровольной сертификации ГАЗСЕРТ. Срок действия с 02.05.2012-01.05.20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Сертификация менеджмента качества ИСО 9001-2008 (ИСО 9001-2008)  Сертификат соответствия № РОС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СП.К00687 от 21.04.2011,срок действия до 21.04.201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Лаборатория ООО «Климовский трубный завод»  аккредитована Федеральным агентством по техническому регулированию и метрологии на техническую компетентность в соответствии с требованиями ГОСТ Р ИСО/МЭК 17025-2006 (ИСО/МЭК17025:2005) (аттестат аккредитации РОС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001.22ХИ89, срок действия с 08.10.2010 по 08.10.2015)</w:t>
            </w:r>
          </w:p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поставки Товара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дней с момента заключения договора поставк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bCs/>
          <w:kern w:val="2"/>
          <w:sz w:val="24"/>
          <w:szCs w:val="24"/>
          <w:lang w:eastAsia="hi-IN" w:bidi="hi-IN"/>
        </w:rPr>
        <w:t>Лоту №3 «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>Открытый запрос предложений на право заключения договора поставки кранов шаровых ГАЗ подземной прокладки с изоляцией весьма усиленного типа»</w:t>
      </w:r>
    </w:p>
    <w:p>
      <w:pPr>
        <w:pStyle w:val="Normal"/>
        <w:tabs>
          <w:tab w:val="clear" w:pos="708"/>
          <w:tab w:val="left" w:pos="3600" w:leader="none"/>
        </w:tabs>
        <w:suppressAutoHyphens w:val="true"/>
        <w:snapToGrid w:val="false"/>
        <w:spacing w:lineRule="atLeast" w:line="10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Начальная максимальная цена: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221 111,00 (Двести двадцать одна тысяча сто одиннадцать руб.00 коп.), с учетом НДС 18 %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Заявка №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именование участника открытого запроса предложений: Общество с ограниченной ответственности «Реал» (ООО «Реал»), ИНН 7726655200 КПП 77260100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щие сведения об условиях исполнения договора: исполнение договора в соответствии с требованиями Документации открытого запроса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2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"/>
        <w:gridCol w:w="3903"/>
        <w:gridCol w:w="5002"/>
      </w:tblGrid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5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89" w:firstLine="18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103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2"/>
              <w:gridCol w:w="2281"/>
            </w:tblGrid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678" w:right="783" w:firstLine="244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211 896 руб. 00 коп., сроки поставки </w:t>
                  </w:r>
                </w:p>
                <w:p>
                  <w:pPr>
                    <w:pStyle w:val="Normal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з. №1 – 45 дней, поз. №2 – 30 дней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лификация Участника открытого запроса 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50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о партнерстве от ООО «Броен» Сертификаты  официального дилера ООО «Броен»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поставки аналогичных товаров (выполнение аналогичных работ, оказание  аналогичных услуг)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 487 284,95 руб.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2. 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сертификатов на поставляемую продукцию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тификат Системы  добровольной сертификации «ГАЗСЕР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тификат соответствия на шаровые краны «Брое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поставки Товара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поставки: поз. №1 – 45 дней, поз. №2 – 30 дне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continuous"/>
      <w:pgSz w:w="11906" w:h="16838"/>
      <w:pgMar w:left="1701" w:right="850" w:gutter="0" w:header="0" w:top="568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C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03osnovnoytexttabl">
    <w:name w:val="03osnovnoytexttabl"/>
    <w:basedOn w:val="Normal"/>
    <w:qFormat/>
    <w:pPr>
      <w:suppressAutoHyphens w:val="true"/>
      <w:spacing w:lineRule="atLeast" w:line="320" w:before="120" w:after="0"/>
    </w:pPr>
    <w:rPr>
      <w:rFonts w:ascii="GaramondC;Courier New" w:hAnsi="GaramondC;Courier New" w:eastAsia="Times New Roman" w:cs="GaramondC;Courier New"/>
      <w:color w:val="000000"/>
      <w:kern w:val="2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7:06:00Z</dcterms:created>
  <dc:creator>Шавлова Елена Анатольевна</dc:creator>
  <dc:description/>
  <cp:keywords/>
  <dc:language>en-US</dc:language>
  <cp:lastModifiedBy>Акименко Оксана Дмитриевна</cp:lastModifiedBy>
  <cp:lastPrinted>2012-05-21T11:11:00Z</cp:lastPrinted>
  <dcterms:modified xsi:type="dcterms:W3CDTF">2012-05-21T09:39:00Z</dcterms:modified>
  <cp:revision>13</cp:revision>
  <dc:subject/>
  <dc:title>Протокол №1</dc:title>
</cp:coreProperties>
</file>