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 сентября 2010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Исаков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>Васил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единоличным исполнительным орган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митриев Андрей Игор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9"/>
                <w:sz w:val="20"/>
                <w:szCs w:val="20"/>
              </w:rPr>
              <w:t>Дятлов Станислав Станиславович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оянов Александр Иванович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регионгаз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. Константина Заслонова, д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бба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5, г. Ростов-на-Дону, 27-я линия, 18, лит. А, оф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Фирма "Уралгазсервис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5"/>
        <w:gridCol w:w="614"/>
        <w:gridCol w:w="614"/>
        <w:gridCol w:w="614"/>
        <w:gridCol w:w="613"/>
        <w:gridCol w:w="614"/>
        <w:gridCol w:w="614"/>
        <w:gridCol w:w="614"/>
        <w:gridCol w:w="613"/>
        <w:gridCol w:w="614"/>
        <w:gridCol w:w="614"/>
        <w:gridCol w:w="875"/>
        <w:gridCol w:w="614"/>
        <w:gridCol w:w="613"/>
        <w:gridCol w:w="614"/>
        <w:gridCol w:w="614"/>
        <w:gridCol w:w="614"/>
        <w:gridCol w:w="613"/>
        <w:gridCol w:w="614"/>
        <w:gridCol w:w="614"/>
        <w:gridCol w:w="614"/>
        <w:gridCol w:w="614"/>
      </w:tblGrid>
      <w:tr>
        <w:trPr/>
        <w:tc>
          <w:tcPr>
            <w:tcW w:w="2015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12"/>
        <w:gridCol w:w="2536"/>
        <w:gridCol w:w="298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ние сведений об аффилированном лице до изменения</w:t>
      </w:r>
      <w:r>
        <w:rPr/>
        <w:t>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Белгород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к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10.2005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бба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бба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луга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иров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Гулькевичи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Дин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 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Санкт-Петербург, ул. Галерная, 20-22, лит.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рун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мбовоблгаз»\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ббалкрегт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мск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 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rd Stream AG (Северный Поток)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 - 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-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Оренбу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-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>(Газпром Нидерланды Б.В.)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213"/>
        <w:gridCol w:w="1493"/>
        <w:gridCol w:w="1966"/>
        <w:gridCol w:w="218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Shtokma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Development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G</w:t>
            </w:r>
            <w:r>
              <w:rPr>
                <w:b/>
                <w:bCs/>
                <w:i/>
                <w:iCs/>
              </w:rPr>
              <w:t>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5, г. Ростов-на-Дону, 27-я линия, 18, лит. А, оф.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»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Фирма "Уралгазсервис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Фирма "Уралгазсервис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г. Пермь, ул. Коммунистическая, 4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тсутствовал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190"/>
        <w:gridCol w:w="1499"/>
        <w:gridCol w:w="1974"/>
        <w:gridCol w:w="2190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4:00Z</dcterms:created>
  <dc:creator>vera</dc:creator>
  <dc:description/>
  <cp:keywords/>
  <dc:language>en-US</dc:language>
  <cp:lastModifiedBy>Bugaeva</cp:lastModifiedBy>
  <cp:lastPrinted>2010-10-18T10:24:00Z</cp:lastPrinted>
  <dcterms:modified xsi:type="dcterms:W3CDTF">2010-10-18T07:09:00Z</dcterms:modified>
  <cp:revision>14</cp:revision>
  <dc:subject/>
  <dc:title>Приложение 24</dc:title>
</cp:coreProperties>
</file>