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enie"/>
        <w:ind w:firstLine="567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93"/>
        <w:gridCol w:w="2340"/>
        <w:gridCol w:w="2520"/>
        <w:gridCol w:w="111"/>
        <w:gridCol w:w="1509"/>
        <w:gridCol w:w="1184"/>
        <w:gridCol w:w="796"/>
        <w:gridCol w:w="21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</w:t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 xml:space="preserve">Изменение в составе совета директоров общества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6.2010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6.2010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Кравченко Сергей Александрович</w:t>
            </w:r>
            <w:r>
              <w:rPr>
                <w:rStyle w:val="PageNumber"/>
                <w:bCs/>
                <w:i/>
                <w:i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 w:val="false"/>
                <w:i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РФ, г. Москва</w:t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6.06.200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 xml:space="preserve">Протасов Сергей Михайлович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РФ, г. С.- Петербург</w:t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6.06.200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Михайлова Светлана Сергеевн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РФ, г. Москва</w:t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6.06.200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color w:val="000000"/>
                <w:spacing w:val="5"/>
              </w:rPr>
            </w:pPr>
            <w:r>
              <w:rPr/>
              <w:t>Головкин Николай Валер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РФ, г. С.- Петербург</w:t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6.20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Громов Игорь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РФ, г. Москва</w:t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6.20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Дятлов Станислав Станислав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РФ, г. Брянск</w:t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6.20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i/>
      <w:sz w:val="20"/>
    </w:rPr>
  </w:style>
  <w:style w:type="character" w:styleId="PageNumber">
    <w:name w:val="Page Number"/>
    <w:basedOn w:val="Style14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2:01:00Z</dcterms:created>
  <dc:creator>Bugaeva</dc:creator>
  <dc:description/>
  <cp:keywords/>
  <dc:language>en-US</dc:language>
  <cp:lastModifiedBy>Bugaeva</cp:lastModifiedBy>
  <dcterms:modified xsi:type="dcterms:W3CDTF">2010-10-05T12:05:00Z</dcterms:modified>
  <cp:revision>1</cp:revision>
  <dc:subject/>
  <dc:title>II</dc:title>
</cp:coreProperties>
</file>