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  <w:lang w:val="ru-RU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  <w:lang w:val="ru-RU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left="704" w:firstLine="3544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92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1 марта 2010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___________________    </w:t>
            </w:r>
            <w:r>
              <w:rPr>
                <w:sz w:val="24"/>
                <w:szCs w:val="24"/>
                <w:lang w:val="ru-RU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саков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Николай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Васильевич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SUBST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равченко Сергей Александрович</w:t>
            </w:r>
            <w:r>
              <w:rPr>
                <w:rStyle w:val="PageNumber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Дмитриев Андрей Игор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Протасов Сергей Михайлович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Михайлова Светлана Сергеев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Троянов Александр Иванович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Попков Владимир Иванович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Открытое акционерное общество «Газпромрегионгаз»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ткрытое акционерное общество «Роснефтегаз»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РФ, г. С.- Петербург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РФ, г. Брянск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>190078, г. С.-Петербург, ул. Академика Павлова,  дом 5, литера «В»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117997, г. Москва, Софийская набережная, д.26/1.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имеет право распоряжаться более чем 50 процентами голосующих акций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6.06.2009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03.10.2005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  <w:r>
              <w:rPr/>
              <w:t>06.02.20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0,13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50,04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25,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0,13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50,04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зменений в составе совета директоров общества  не был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</w:t>
      </w:r>
    </w:p>
    <w:p>
      <w:pPr>
        <w:pStyle w:val="Prilozheni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lgaz.debryansk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55:00Z</dcterms:created>
  <dc:creator>Bugaeva</dc:creator>
  <dc:description/>
  <cp:keywords/>
  <dc:language>en-US</dc:language>
  <cp:lastModifiedBy>Bugaeva</cp:lastModifiedBy>
  <cp:lastPrinted>2009-06-18T16:10:00Z</cp:lastPrinted>
  <dcterms:modified xsi:type="dcterms:W3CDTF">2010-03-30T12:01:00Z</dcterms:modified>
  <cp:revision>5</cp:revision>
  <dc:subject/>
  <dc:title>Приложение 24</dc:title>
</cp:coreProperties>
</file>